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LINK/DOC  Statement of Purpose              TRS-Link   TRSLNK38/DOC News and Notes about this issue.              Timothy Sewell   TRS80BBS/ARC List of BBSs of interest for TRS-80 users              Darrell Cadwallader   XMAS90/HR   Merry Christmas from the TRS-Link Editors.             Timothy Sewell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FBI/DOC      The FBI is looking into your BBS system!              A very informative article.              Brock N. Meeks   TRX280/DOC   Proposal for a Z280 for the Model 4.              Peter Ray   ORLANDO/ARC  Listing of available files on the              Orlando Super System BBS.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ALERT/ARC    Program to give you reminder messages upon boot up.              Franklin Veaux   ATTN/ARC     Gives you priority messages upon boot up.              Franklin Veaux   CIPHER/ARC   Simple but effective file encryption/decode program.              Franklin Veaux   PHOTO/ARC    Allows you to capture your screen to a disk file.              Franklin Veaux                                        ADVERTISEMENTS   DECSALE/DOC  Anitek's Fantastic December sale.              Peter Ray   CN80/DOC     Information About Computer News 80 Magazine.   TRSTIMES/DOC Information About TRS-Times Magaz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