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im Sewell                        December 14, 1990                         Well, we made it!        The ol' TRS-80  community survived  1990.  Just just  by a hair mind you, but survive it we did. We have proved that there is still a  strong user  base out  in the  ozone,  and there is enough people with  the  desire  to  keep  these beasts running along.        The most asked question I get  on GEnie these days is "Why isn't there any  new software  for me  to download  ?" My reply usually falls into  the general area  of "Well...  what are you looking for?  What do you  want to do  with your computer?" The average reply is "I don't know. Just SOMETHING." There I think, may lie a problem.        Have we just  about  pushed  these  poor  beasts  to their limits?  I mean how many amortization and mailing list programs can one endure?  Do we  really need one  more program to change the "/" to a "." in the date prompt upon boot up?        The answer  is  both  no  and  yes.  When  I  ran The File Cabinet,  I had to sort through  so many different amortization and phone  list  programs  that  the thought  of  coming across another one really made  me want to chuck  the whole  thing and sell Macintosh computers on the local street corner (good thing I didn't.  I make more money at my current  job and  MAC prices have dropped way down).  Upon looking at the different programs though,  I came to the stark  realization that even though most of the programs accomplished the same goal,  they all did it in a different manner. THERE IS NO CORRECT WAY TO PROGRAM.  If the program YOU wrote does what YOU  want it to do,  then YOU wrote it correctly.  These self  rightous  cretens  who  stand up and announce to the  world that  this person  and software are crap because they didn't write it the  way "I" would write it,  need to have their heads (and egos I might add) examined.        Which brings  me to  my point...  As  loathsome as  it may sound,  yes,  we do need more  of these programs because that's how the novice programmer learns. Education is the key. You may learn a shortcut from some program  that you were not aware of. You may be  inspired to add  that extra feature  that seemed to escape you.  The possibilities  are almost  endless.  You gotta start somewhere and Junior is the  one who usually gets the old TRS-80 handed down  to  him  when  Daddy  buys  that  MAC or PC because the office doesn't use TRS-80s.        So now were back to the question of no new software. There is no  real  easy  answer.  There  is a small,  dedicated,  and quickly shrinking core of programmers who  love to hack away at their Model 4's.  Ya gotta remember this folks... Most of these people have real  jobs that  pay their  bills.  The TRS-80 sure doesn't. These people hack away out of there love and enjoyment of satisfying a need to  accomplish and create something.  They are not in it to make  a buck (well,  a couple are).  To demand that they create just to satisfy  your need to have another new program to  sit on  your disk  and do  nothing,  is selfish and outright cruel.        I can speak from  expirence,  I used to  have that disease that  caused  me  to  want  to  have  every  TRS-80  program in existence. And out of all those shelves,  boxes,  and crates of software,  I can honestly say  that I didn't  even LOOK at more then 1%  of  the  whole  mess.  That's  right...  Not  even ONE PERCENT!        But I had to have it because, well... It LOOKED impressive sitting there on  the bookshelf  and all  my friends that would come over could drool over my  collection and my ego would grow and grow and grow.        Well,  most of the software is gone now.  I finally kicked the monkey off my  back.  I'm  still  paying  for  some of that software though.  It's been a  long 5 year  struggle but I have almost paid off all  those credit cards that  I used to support my "habbit".  I  really feel  for the  whole new  generation of credit card junkies  that will  make my  mistakes.  I just hope that some of them may heed my warning here and stop before it's too late.        Now that  I've rattled  my thoughts  to you,  back  to the subject of what's in store for 1991.  Well let's see... I don't really know to tell  you the truth.  There  hasn't been any new software on Compuserve since August and  most of the chatter in the LDOS section evolves around one's favorite recipe. The Real Time Conferences  on GEnie  have a  small,  dedicated group but very little new blood and most  of the recent uploads have been archived transcripts of the  National TRS-80 Echo  or copies of TRS-LINK Magazine.  Things all over are slow. I have heard that there is the possibility  of the three local  user groups to me closing their doors for good due to the lack of new members.        Not a very bright picture is it?        I do have to  give Peter Ray  at Anitek credit though.  He has a lot of  good ideas  with his  proposed TRX280 replacement board for the Model 3/4.  The Z280 chip has been long discussed on how to make it work in  the TRS-80 computer and now it looks like we  have  someone  who  is  willing  to  make a commitment towards reaching  that  goal.  But,  it  will  be  an expensive venture for a rapidly shrinking market that could cause serious financial problems for the  developers if the  market turns out to be non-existent.        Would you be willing to  spend about a thousand dollars to upgrade your Model  3/4 or  would you  want to  add a  few more dollars and buy  a PC  with VGA  graphics?  These are questions that are important to the development of TRX280.  I urge you to read TRX280/DOC  carefully and  send Peter  your comments.  The future of the  TRS-80  is  in  your  hands.  Have  a say in the future.        I think I have  said enough this  issue.  If it seems like I'm ending the year on a  sour note,  please forgive me.  As an editor  one  has  the  power  to  make  observations  and voice opinions even if they don't appear to be very popular.  I wrote what I feel and  I'm damn happy  that I live  in a country that allows me to do that to some extent (see FBI/DOC).        Have a  wonderful holiday  season.  Bring the  troops home from Saudi Arabia. And see you in 1991.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