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-term by Lamar Owen of Stone Mountain, GA and Brad Mettee</w:t>
        <w:t>is a Trs-80 model 4 --&gt; in model 3 mode under Trsdos 1.3 &lt;-- HR</w:t>
        <w:t>communicatation program. Supports ANSI graphics and X-modem</w:t>
        <w:t>checksum file transfer.</w:t>
        <w:t>Here are the key descriptions you need for the terminal program:</w:t>
        <w:t>CTRL-A  (break) Exit program &amp; return to dos/calling program, does reset</w:t>
        <w:tab/>
        <w:t>graphics mode (although it didn't before)</w:t>
        <w:t>CTRL-B  Toggle buffer playback between Screen only/Screen &amp; RS232 port</w:t>
        <w:t>CTRL-C  Get a Catalog of a disk, must be followed by a number between 0-3, does</w:t>
        <w:tab/>
        <w:t>not use standard disk dir program, uses the disk I/O primitives to read</w:t>
        <w:tab/>
        <w:t>and construct my own directory in memory, stores what will be written</w:t>
        <w:tab/>
        <w:t>over in standard memory to the graphics memory below the screen</w:t>
        <w:t>CTRL-D  Toggle Duplex Full/Half</w:t>
        <w:t>CTRL-E  Toggle Echo On/Off, used to echo character back to the other computer</w:t>
        <w:tab/>
        <w:t>usefull if other person/computer has Full Duplex only</w:t>
        <w:t>CTRL-F  Write what is currently buffered to a File</w:t>
        <w:t>CTRL-G  Get a file from disk and place it in the buffer</w:t>
        <w:t>CTRL-J  Open buffer, will capture everything coming in from the serial port</w:t>
        <w:tab/>
        <w:t>including complete escape sequences, warning buffer can and will</w:t>
        <w:tab/>
        <w:t>overflow into program(s) loaded in high memory if too much data is</w:t>
        <w:tab/>
        <w:t>captured.  When buffer is on all control characters are not</w:t>
        <w:tab/>
        <w:t>interpreted as commands to the terminal program, except CTRL-J, the</w:t>
        <w:tab/>
        <w:t>only incoming character that has any meaning is CTRL-T (14H) which</w:t>
        <w:tab/>
        <w:t>turns off the buffer</w:t>
        <w:t>CTRL-N  Turn Cursor ON  (this is a function of the screen driver)</w:t>
        <w:t>CTRL-O  Turn Cursor OFF (this is a function of the screen driver)</w:t>
        <w:tab/>
        <w:t>When the cursor is off there is no physical writing of a cursor of any</w:t>
        <w:tab/>
        <w:t>kind, therefore figuring out where the devil you are is extremely hard.</w:t>
        <w:t>CTRL-P  Toggle Printer - allows all incoming/outgoing characters to be echoed</w:t>
        <w:tab/>
        <w:t>to the printer verbatim (no editing)</w:t>
        <w:t>CTRL-Q  Dump contents of buffer to screen and or serial port (depends on state</w:t>
        <w:tab/>
        <w:t>of CTRL-B)</w:t>
        <w:t>CTRL-R  Reset buffer pointer back to start</w:t>
        <w:t>CTRL-S  Set time of day clock</w:t>
        <w:t>CTRL-U  File transfer options, Send/Receive a file using Xmodem Checksum</w:t>
        <w:t>CTRL-W  Send time to screen &amp; serial port</w:t>
        <w:t>CTRL-Y  Enter remote user mode, allows upload/download by remote.  Is very</w:t>
        <w:tab/>
        <w:t>crude, but will allow directory of drives 1-3, will not allow dir of</w:t>
        <w:tab/>
        <w:t>drive 0, and does not do any file existance checking (ie. a file can</w:t>
        <w:tab/>
        <w:t>be overwritten if it already exists)</w:t>
        <w:t>ESC</w:t>
        <w:tab/>
        <w:t>Local parameter adjustment, set baud, parity, stop bits.  If buffer is</w:t>
        <w:tab/>
        <w:t>on will be interpreted as part of an Ansi Escape sequence.  Incoming</w:t>
        <w:tab/>
        <w:t>is always interpreted as Ansi Escape code beginning</w:t>
        <w:t>Left shift-Down arrow-Period  toggles enable/disable of CTRL-Y function</w:t>
        <w:t>Clear key  Clear screen.</w:t>
        <w:t>Shift @ Outgoing is interpreted (sent/displayed) as an underline</w:t>
        <w:t xml:space="preserve">  By default the macro key character is the '@' symbol, the below list are</w:t>
        <w:t xml:space="preserve">commands recognized following the macro symbol.  </w:t>
        <w:t>@ or current macro key, send macro key character.</w:t>
        <w:t>C  Change current macro key, just type the character that you want the new</w:t>
        <w:t xml:space="preserve">   macro key to be.</w:t>
        <w:t>D  Define a new macro, enter a number between 0-9, and you will be prompted</w:t>
        <w:t xml:space="preserve">   to enter a sequence of characters that you want to assign to that macro key</w:t>
        <w:t xml:space="preserve">   all characters will be saved as you type them except 0Dh, 1Fh (clear key),</w:t>
        <w:t xml:space="preserve">   1h (break), 8, 18h (erase line, start again).  Any other characters entered</w:t>
        <w:t xml:space="preserve">   will act exactly as if they were entered from the keyboard on playback</w:t>
        <w:t xml:space="preserve">   (meaning if you put in a CTRL-D, the duplex would toggle when you executed</w:t>
        <w:t xml:space="preserve">   that macro).</w:t>
        <w:t>L  List macro key definitions to screen, warning if no macro key set was</w:t>
        <w:t xml:space="preserve">   loaded the results will be unpredictable.</w:t>
        <w:t>R  Retrieve a set of macro keys from disk.  10 key sequences will be read, each</w:t>
        <w:t xml:space="preserve">   sequence is followed by a 0h (nul) as a terminator.  When the key sequences</w:t>
        <w:t xml:space="preserve">   are saved all @ characters (used to denote a CR on playback) are converted</w:t>
        <w:t xml:space="preserve">   into actual CR's, on read in the reverse is done.</w:t>
        <w:t>S  Save current set of macro definitions to disk.</w:t>
        <w:t>0-9  Execute a previously defined macro sequence, as with the list command</w:t>
        <w:t xml:space="preserve">     results can be unpredictable if no macro definitions were loaded.</w:t>
        <w:t>The default file name the macro's are loaded from is 'KEYS/TXT'.</w:t>
        <w:t>The macro key definitions are stored in the graphics screen memory in columns</w:t>
        <w:t>90-99 decimal for keys 0-9 respectively.</w:t>
        <w:t>When using Ansi Graphics the cursor should be turned off because I have not</w:t>
        <w:t>been able to figure out how to keep track of the cursor when the cursor</w:t>
        <w:t>cursor position commands are used.</w:t>
        <w:t>If you find anything that I have forgotten, PLEASE tell me about it because it</w:t>
        <w:t>is likely that I don't even know it's there.</w:t>
        <w:t>Included in this arc file I have included the Character data for the full 255</w:t>
        <w:t>characters (less the ones below 32), the source to the terminal program and</w:t>
        <w:t>the ansi driver (charall/cmd, rs/src, letter/src respectively).  I have also</w:t>
        <w:t>included a sample ansi screen (logo.smp), use the CTRL-G to load it then use</w:t>
        <w:t>CTRL-Q to display it (when the buffer is dumped the cursor is automatically</w:t>
        <w:t>turned off, so don't worry about the cursor being on/off when you do this).</w:t>
        <w:t>P.S.  I have corrected some of the bugs that I have found to be most annoying</w:t>
        <w:t xml:space="preserve">      (ie. screen not being turned off at exit, screen not turned off during</w:t>
        <w:t xml:space="preserve">      transfer, etc.)</w:t>
        <w:tab/>
        <w:tab/>
        <w:tab/>
        <w:t xml:space="preserve">Yours Hackingly, </w:t>
        <w:tab/>
        <w:tab/>
        <w:tab/>
        <w:t xml:space="preserve">     Lamar Owen.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