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A REVIEW OF LZHUF/CMD                     </w:t>
      </w:r>
      <w:r>
        <w:rPr>
          <w:rFonts w:eastAsia="Geneva" w:cs="Geneva" w:ascii="Geneva" w:hAnsi="Geneva"/>
          <w:color w:val="000000"/>
          <w:sz w:val="24"/>
          <w:szCs w:val="24"/>
        </w:rPr>
        <w:t xml:space="preserve">          By David Brown                         </w:t>
      </w:r>
      <w:r>
        <w:rPr>
          <w:rFonts w:eastAsia="Geneva" w:cs="Geneva" w:ascii="Geneva" w:hAnsi="Geneva"/>
          <w:color w:val="000000"/>
          <w:sz w:val="24"/>
          <w:szCs w:val="24"/>
        </w:rPr>
        <w:t xml:space="preserve">                                                    I am writing about  the fine efforts  of Kevin Cribbs.   He has provided Model  4 computers  with a  level of  file compression available heretofore only on MSDOS computers.   ZIP,  PAK,  and LZH provide the  best file  compression under MSDOS.   Separate programs create each.  Kevin's program,  LZHUF/CMD, creates LZH files.   Local BBSs in the Corvallis and Albany Oregon area, and we have several them here since Corvallis is a college town, favor ZIP. I don't see many PAK files.  In fact, one sysop states that no- one may upload any file with a PAK extension,  as the file will be automatically deleted.   He says it's his personal feelings. I see a few LZH files here  and there.   One sysop told me that PKZIP is much faster than LHARC.   Extensive testing reveals that the program written by Kevin for the Model 4,  LZHUF/CMD,  will achieve  the same degree of file compression as MSDOS LHARC.   I found this by downloading a few LZH files from  local BBSs  and extracting  the files.   I then would build LZH files  on my  Model 4  and found  the file com- pression to be the same.   One  local sysop did the reverse for me when I uploaded  a LZH file  I had made  on my Model 4.   He extracted the files from  it,  and made  a new  one using MSDOS LHARC.  The results were the same degree of file compression.   Kevin's program is still in its rudimentary stages.  He's given us the ability to create LZH files and add to them.   There are many options that are possible  to add,  but he wants feed back from us regarding what we'd like to see in his program.   I wrote,  a couple  of months  ago,  in an  article in TRSLink, about my personal uses of ARC4V2.  Obviously,  LZHUF/CMD cannot replace ARC for  what I  do with  it.   ARC4V2 has many options that I find very handy.  I don't know that I would ever replace ARC with LZHUF,  since ARC  will add files alphabetically,  and LZHUF won't.   This is not a  shortcoming of LZHUF.   LHARC and PKZIP do not add  in alphabetical order automatically,  either, therefore LZHUF IS up to MSDOS standards in this area.   LZUF yields the  same degree of  file compression achievable on MSDOS computers.  This cuts down transmission times nicely in a modem transfer.   The degree  of file  compression over  ARC is very significant.   I have found it IS possible, during the INITIAL building of the LZH archive,  to add files almost alphabetically.   That is one may add the A's first,  then the B's,  and so on.  Files begin- ning with "A" may not be alphabetical, but at least one can add the "A"s all in one swipe before the B's.   The easiest way to build  an LZH archive on  one drive from all the files on  another is  to use  the wildcards provided.   For example, one might type:           LZHUF TEST/LZH:2 */*:1.   This would accomplish adding all the files on the disk in drive 1 to  TEST/LZH on  the disk  in drive  2.   One could  add them alphabetically by typing:           LZHUF TEST/LZH:2 A*/*:1 C*/*:1 G*/*:1   The command line might  fill up doing  this.   One would need a second command line to  add more files.   This is fine.   LZHUF will automatically  append  new  files  onto  the  existing LZH archive.   A note about adding all the files from one drive to an archive. I have  found  that  ARC4  will  add  all  files,  VISIBLE  and INVISIBLE,  including DIR/SYS.  LZHUF/CMD will ONLY add VISIBLE files during this process.   DIR/SYS will NOT be added,  giving an advantage over ARC4 in this respect.   LZHUF possesses another advantage over ARC.  It will not create a /TMP file when adding files to an existing LZH archive.   The tendency of ARC to do this can cause disk space problems if one is archiving onto floppies.   LZHUF simply appends new files to the existing archive without creating a /TMP file first.   A word about the  speed of archiving on  the Model 4.   The Z80 design is superior to  the 8088 design of  an XT for telecommu- nications and word processing.   A Model  4 with a speed-up kit will outperform a turbo XT when recalculating a spreadsheet due to the inefficiency of the 8088 design, combined with its 8 bit data paths.  However,  even the old kludgy XT will archive much faster than the Model 4.   Why this is,  I have no idea.   I am not a programmer, nor am I a hardware expert.  I just know that archiving on the Model 4 is  slower than a 7 year itch.   An XT will do in a few minutes what it may take 45 minutes or more to do on the Model 4.  Those of us who don't have the funds to buy a MSDOS system CAN archive slowly.   With LZHUF we now have the same degree of file compression as is available on a clone.   All in all, Kevin's program is excellent.  He has obviously put a lot of hard work into it.   I hope  you find it as handy as I have found it to be.   Editor's note:  I own both an XT and a turbo TRS-80.  XTs today are always "turbo."  My  XT's hard drive  has several times the throughput of my TRS-80's.  The floppies work twice  as fast as their TRS-80 counterparts.   The TRS-80  has kept pace somewhat in the  telecommunications and  word processing  fields because these areas are character based.   With  the advent of text and graphics,  MS-DOS has pulled ahead in the Word processing area. An 8088 based machine will run Word Perfect 5.5, or Word Star 6 slowly,  but a TRS-80  could not  begin to  run them.   The Z80 lacks both the  computational power and  the ability to address the memory efficiently.        The 8088's ability to address  one meg of memory,  coupled with it's superior math capability allow it to run rings around the TRS-80 on spreadsheets.   Those same capabilities allow the XT to archive more quickly.        I own an XT,  but  do all my productive  work on a TRS-80. Allwrite is a terrific word processor.   Visicalc and Multiplan get the job done.   And sometimes we get programs that surprise us,  like Postmaster and  LZHUF.   I like the  TRS-80 because I know it's limitations.   I  am comfortable  with them.   I also like the machine, because I like the people who continue to use and support them.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