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Peter Besenbruch              Date: _____          </w:t>
      </w:r>
      <w:r>
        <w:rPr>
          <w:rFonts w:eastAsia="Geneva" w:cs="Geneva" w:ascii="Geneva" w:hAnsi="Geneva"/>
          <w:i/>
          <w:iCs/>
          <w:outline/>
          <w:color w:val="FF3333"/>
          <w:sz w:val="24"/>
          <w:szCs w:val="24"/>
          <w:vertAlign w:val="superscript"/>
        </w:rPr>
        <w:t xml:space="preserve">Pay to the                                             </w:t>
      </w:r>
      <w:r>
        <w:rPr>
          <w:rFonts w:eastAsia="Geneva" w:cs="Geneva" w:ascii="Geneva" w:hAnsi="Geneva"/>
          <w:i/>
          <w:iCs/>
          <w:outline/>
          <w:color w:val="FF3333"/>
          <w:sz w:val="24"/>
          <w:szCs w:val="24"/>
          <w:vertAlign w:val="superscript"/>
        </w:rPr>
        <w:t xml:space="preserve">order of: _________________________  $_______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Memo: _________            __________________          </w:t>
      </w:r>
      <w:r>
        <w:rPr>
          <w:rFonts w:eastAsia="Geneva" w:cs="Geneva" w:ascii="Geneva" w:hAnsi="Geneva"/>
          <w:i/>
          <w:iCs/>
          <w:outline/>
          <w:color w:val="FF3333"/>
          <w:sz w:val="24"/>
          <w:szCs w:val="24"/>
          <w:vertAlign w:val="superscript"/>
        </w:rPr>
        <w:t xml:space="preserve">          Mel and Carol Patrick came to Hawaii.  As of this writing, he is still here.   He  brought with him  the latest version of Fasterm.   He corrected a  problem afflicting  floppy machines. Fasterm manages file transfers in 8k chunks.   Writes to floppy disk take about 12 seconds.   The host machine continues trans- mitting after 10.   Now, if Fasterm recognizes a floppy disk as the target, it saves in 4k chunks.  That's service; he came all the way to Hawaii just to bring me the update!        We had a good  time together.   As a  token of thanks,  he gave me Snap,  his  checkbook  program.   He  gave  me the full version.   Mel modeled  Snap  after  Quicken,  that program for every computer under  the sun except  a TRS-80.   Quicken works well.  I have some initial impressions of Snap.  It, too, works well.   A checkbook  program  should  provide  quick  balances. Checks should include  multiple categories.   One should easily display cleared and uncleared checks.   One should also be able to report over a range of dates by category.        Snap does all this.   It is the fastest check account pro- gram I have seen.   Its use  is intuitive.   Editing checks and categories is  easy.   Mel provides  boilerplate categories for home and business.  You can edit, delete, or add to these.  You can also start from scratch.  Checks can be added,  deleted and edited easily.  One handy feature involves entering categories. Mel lets you view  them if you do  not know the correct number. You then select the correct category number and continue adding information.        Another nice feature.   You first add  the total amount of the check.   Category 5 mirrors the check total, along with the "None" category.   Each time you  add an amount  to a category, number five shows the amount remaining.  Very handy.        All reports are menu  driven.   They are exactly right for tax time.   I found  one limitation.   I could  not report from more than one checking account at a time.  In short,  this is a flat file database, not relational.        Another limitation:  Snap comes in versions for floppy and hard  drive.   Disk  space  limits  size  for  floppy versions. Memory limits the hard drive version to 1700 records.   Mel was able to extend this to 2200  records (checks) for one business, but I assume  high memory had  to be completely empty.   Snap's blessings prove  its  limitation.   Snap's  instantaneous speed stems from the  indexes it creates.   It  indexes several cate- gories and places these in memory.  Further, Snap runs on a 64k machine.   Extra memory does not  expand these limits.   If you can accept these limits,  Snap appears to be the fastest,  most convenient checkbook program out there for the Model 4.        Meanwhile,  Mel and Carol  say they will  "shop until they drop."  They never buy anything; they just shop.   I guess they receive limited  income from  Snap.   They have  sold 6 copies. That's a shame,  though  I  can  see  why  it's happened.   All changes  to  accounting  systems  occur  around  January.   Mel released Snap in the Spring.        This is not a full review.   I write this to alert Model 4 users to a software gem.   If you want something better to keep track of your checks, $24.00 provides "something better."                       Mel  Patrick                     8056  164A St.                     Surrey,  B.C.                     Canada: V3S7S7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