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fore TRS-Link was going to come out, David Dalager</w:t>
        <w:t>informed us that he had found another five Radio Shack High</w:t>
        <w:t>Resolution boards.  They are available for sale.</w:t>
        <w:t>The search for the boards resulted in his missing this issue's</w:t>
        <w:t>deadline (our loss), but he promises to repent, so...</w:t>
        <w:t>If you are interested in the boards, his address is:</w:t>
        <w:t xml:space="preserve">                        David Dalager</w:t>
        <w:t xml:space="preserve">                    1313A Timberlake Drive</w:t>
        <w:t xml:space="preserve">                     Arlington, TX 78010</w:t>
        <w:t xml:space="preserve">                        (817)640-62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