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index lists the contents of  TRS-Link's third year, issues 25-36, November 1989 to October 1990. Commercial advertisements are not included. Items which appeared regularly in all or most issues are listed as #xx.  ALIVE/DOC    Keep Your Model 4 Alive at a University              Mark T. Shutes  #33 AMERCANA/ARC See AMERCANA/DOC              Submitted by Guy Omer  #32 AMERCANA/DOC Icons of Americana              Guy Omer  #32 ARCREVEW/DOC On archiving methods              David Brown  #35 BANNER4/BAS  Print Banners Quickly &amp; Easily              Ernest Stefanik  #33 BART/HR      Bart Simpson gets ready to take out the "others".              Timothy Sewell  #31 BASICA/DOC   A way to make Model 4 BASIC 6.3.1 shorter              Lloyd Evans  #35 BASICA/BAS   Source code on Model 4 BASIC              Lloyd Evans  #35 BASICA/DAT   Needed by BASICA/BAS              Lloyd Evans  #35 BBSCOMM/DOC  The Thirty BBS Commandments.              Author Unknown  #30 BITS/DOC     On Bits, Baud, Bps and a few more things              Michael A. Banks  #36 BOOT43/DOC   Automatic booting DOS+ 3.5 disk on a Model 4P.              Chuck Bell  #30 BOOT43/CIM   File to SYSGEN on DOS+ 3.5 disk              Chuck Bell  #30 BWLADY/HR    If you have a HiRes board, let the reader show it              Anonymous  #25 CABLE/DOC    Modify your cable for Double Sided disk drives              David Arcand  #31 CHECKS/ARC   See CHECKS/DOC.              Peter Besenbruch  #27 CHECKS/DOC   Use Profile to maintain your checkbook.              Peter Besenbruch  #27 CHRLOAD/CMD  See "CHRUTILS/DOC" Above              Mel Patrick  #33 CHRSAVE/CMD  See "CHRUTILS/DOC" Above              Mel Patrick  #33 CHRUTILS/DOC High-Res Utilities From Mel Patrick              Luis M. Garcia-Barrio  #33 CND/ARC      Change Name and date of Model 4 Disk.              Lance Wolstrup  #26 CONTEST/DOC  The LAST! Label Printer Program Contest              Guy Omer  #32 CONTST01/BAS First entry in the contest.              Un-credited  #32 DALAGER/DOC  Secondary Hard Drive Information.              David Dalager  #31 DAVID/CHR    You used his programs. Now, know him              David Arcand  #32 DBLDUTY3/DOC Model 4/iii Double Duty revised &amp; improved              by Richard VanHouten  #35 DBLDUTY3/CMD Shareware.  Contribute if you use it              by Richard VanHouten  #35 DBLDUTY3/ASM Source code with Richard's secrets              by Richard VanHouten  #35 DDFORM53/DOC Fix date problem in Model III DiskDisk.              Richard VanHouten  #27 DDFORM53/FIX See DDFORM53/DOC.              Richard VanHouten  #27 DDIR4/CMD    See DDIR4/DOC.              Brian McKay  #25 DDIR4/DOC    Virtual Disk Directory Utility for Model 4.              Submitted by Guy Omer  #25 DEEPSKY/DOC  Fix Deep Sky database and other Profile+ files.              Peter Besenbruch  #27 DEEPSKY2/DOC New tricks using the DEEPSKY database.              Peter Bresenburch  #26 DEZIP2/CMD   Extract files from ZIPs. Version 2.              Richard VanHouten  #25 DEZIP2/DOC   Shareware version. $10.00 and worth it!              Richard VanHouten  #25 DRAM/DOC     More Information on DRAM Access Times              Lamar Owen  #33 DSKIND/ARC   Diskette catalog program for Trsdos 1.3.              Danny C. Mullen  #26 EL/CMD       Edit Last keyboard line editor filter.              Ken Hipple  #31 EXCUSES/DOC  Excuses: The lighter side of life              Uploaded to TRS-Link BBS  #32 FILEPRO/BAS  See FILEPRO/DOC. MS-DOS BASIC code in ASCII.              Luis M. Garcia-Barrio  #27 FILEPRO/DOC  Trying to convert from Profile+ to filePro16?              Luis M. Garcia-Barrio  #27 FIX631A/JCL  Official Patches to LS-DOS 6.3.1              Misosys  #30 FLOPPY/DOC   The definitive "add your own floppy" article.              David Dalager  #28 FTII/DOC     Announcing the latest version of FastTerm II.              Mel Patrick  #31 FX286E/ARC   See FX286E/DOC. Source code included.              Steven C. Jerkins  #25 FX286E/DOC   Super Scripsit printer driver for FX286e Epson.              Steven C. Jerkins  #25 GDMOVE/BAS   Fix GRAFDISK for use under LS-DOS 6.3.1.              Lloyd Evans  #31 GDMOVE/DOC   Description file for GDMOVE/BAS.              Lloyd Evans  #31 GRAFDSK/ARC  Use your High Rez board as a RAM disk.              David Dalager  #26 GRAPH4/ARC   A Great Bar and Line Graph Program              Don Tysver  #33 GRPLANTS/DAT PrintShop Icons.  See ICONV/DOC              by Steven Jerkins &amp; Tom Perry  #34 GRPLANTS/NAM PrintShop Icons.  See ICONV/DOC              by Steven Jerkins &amp; Tom Perry  #34 GUDSPEED/DOC David tackles some speed-up problems/solutions              David Dalager  #36 HARDWARE/DOC Healing a misbehaving Model 4              Robert Marshall  #35 HARDWAY/DOC  A fishy tale involving Allwrite and a lot of work.              Rita VanPatten  #28 HELP/DOC     Help needed with a Level I cassette transfer.              Mark Glassberg  #25 HELP/DOC     Reflections of a harware guru.              David Dalager  #30 HELPLESS/DOC Dalager's Den. Happy 58th Birthday, David!              David Dalager  #29 HYPERMEM/DOC Tales of memory upgrades adventures              Peter Besenbruch  #32 HYPERDRV/DOC Dalager's Den is back!              David Dalager  #34 ICONS/DOC    Printshop, Printmaster, to Dotwriter and back.              Robert Doerr  #28 ICONS/ARC    Sample programs and documentation.              Robert Doerr  #28 ICONV/CMD    Post Master Icon file Converter. Model 4              by Steven Jerkins &amp; Tom Perry ICONV/DOC    Documentation              by Steven Jerkins &amp; Tom Perry ICONV/OVR    Overlay              by Steven Jerkins &amp; Tom Perry ICONV/ASC    BASIC Source code              by Steven Jerkins &amp; Tom Perry INDEX2/DOC   Index for all 1988-89 TRS-Link issues              Luis Garcia-Barrio  #25 INDEX3/DOC   Index of TRS-Link's 3rd year              Luis Garcia-Barrio  #36 INFO/DOC     Odds and ends.  Things you never wanted to know.              Author Unknown  #30 KEYBOARD/DOC Keybounce and other sticky subjects              David Arcand  #28 KEYBOARD/DOC Keybounce and other sticky subjects (revised)              David Arcand  #29 L56DIRV2/ARC See SUBDIR/DOC              Richard Vanhouten  #30 LESCRIPT/DOC Review of a favorite word processor              David Brown  #34 LETTER/DOC   Your help is requested by              Edward Cleveland  #35 LOOSLEAF/BAS Utility for SUPERLOG. Model 4 BASIC code              Robert M. Doerr  #36 LOST/DOC     Lost presence of mind              Anonymous  #25 LUIS/HR      High-Res Picture of "Our Publisher", Luis              Luis M. Garcia-Barrio  #33 MACRUNCH/CMD Compress display of MacPaint images on High              Dick Wagner  #31 MDM2400/DOC  David Dalager's Hardware Den.              David Dalager  #25 MEG20/DOC    How to format a 20 Meg. Drive.              Donald D. Ross  #29 MEG20UPD/DOC Updates to MEG20/DOC in earlier issue.              Lloyd Evans  #31 MERRY/HR     Merry Christmas High Resolution Graphic.              Timothy E. Sewell  #26 MPMI/DOC     Help in cataloguing your Post Master Icons              Lloyd Evans  #35 MPMI/BAS     Source code in Model 4 BASIC              Lloyd Evans  #35 MTV22/ARC    Complete memory tester.              Shane Dawalt  #28 MUSIC/SDR    PrintMaster Icons.  See ICONV/DOC              by Steven Jerkins &amp; Tom Perry  #34 MUSIC/SHP    PrintMaster Icons.  See ICONV/DOC              by Steven Jerkins &amp; Tom Perry  #34 NOISE2/DOC   In search of eliminating phone line noise              Various contributors  #36 NOISE2/CHR   Hi-Res picture of circuit diagram              See Noise2/DOC  #36 OVERLOAD/DOC Tales from a super-charged Model 4 owner              TRS-Link lost the author's name  #36 PARK/CMD     Hard Drive Park Utility version II              Author Unknown  #31 PCZ/DOC      A Z system computer to drool by.              Assembled by James K. Beard  #30 PDFONTS/ARC  See PDFONTS/DOC or PDFONTS/HR.              Submitted by Guy Omer  #27 PDFONTS/DOC  Public Domain DOTWRITER Fonts              Guy Omer  #27 PDFONTS/HR   Public Domain DOTWRITER Fonts.              Guy Omer  #27 PMREVIEW/DOC Review of David Miller's Post Master program              Tom Perry  #34 POWERFIX/DOC Bolster your Model 4 Power Supply.              Author Unknown  #31 PRODRAW/DOC  Need a 24 pin printer driver for PRO-DRAW?              Peter Besenbruch  #29 PRSETUP3/BAS Printer Setup for DMP130/130A/132/133 (M3)              Fred Watson  #35 PRSETUP4/BAS DMP130/130A/132/133 Setup. Model 4 BASIC              Fred L. Watson  #36 RAM/DOC      Problems with RAMDISK under LS-DOS 6.3.1.              Author Unknown  #31 RDEQV366/ASM Equates for RMDV366/ASM.              D. Huffman  #29 RDMP/DOC     Run Multiplan with RAMDisk, and set it up quickly              Robert C. Vaughn  #30 RDMP/ARC     See RDMP/DOC              Robert C. Vaughn  #30 RECIPE/CMD   Great recipe database/display program.              Roger L. Favorite  #31 RMDV366/ASM  RAM Disk Driver Assembly Source Code.              D. Huffman  #29 RXSTAT/ARC   RAPIDOS XLR8er Status (DOC file included).              Mike Harrow  #27 SAMPLE1/CHR  Hi-Res image. See PMREVIEW/DOC              Tom Perry  #34 SAMPLE2/CHR  Hi-Res image. See PMREVIEW/DOC              Tom Perry  #34 SD56V21/ARC  Model 4 implementation of SUBDIR/ARC. v2.1              Richard Vanhouten  #29 SEEK/ARC     Create Word-Search Puzzles On The Model 4.              Jim Legans  #26 SING/DOC     A song for the un-sung TRS-80 heroes              AnyMouse  #34 STARV32/ARC  The universe on a TRS-80. Requires hi-res, Basicg.              William McInnis  #28 STARV32/DOC  Short explanation. Complete docs are in archive              William McInnis  #28 SUBDIR/ARC   Model 3 Subdirectories?  Also See SD56V21.ARC              Unknown programmer  #29 SUBDIR/DOC   Use subdirectories with LS-DOS and LDOS.              Richard Vanhouten  #30 TAX89EZ/ARC  PD version of TAX89. See CHCKSMTH/DOC.              Chuck Smith  #27 TETRIS/DOC   Yes, it's good!              By David Arcand  #30 TETRIS/ARC   A real time waster.  See TETRIS.DOC.              By David Arcand  #30 THANKS/DOC   A thank you message to TRS-Link readers.              MCTRUG  #31 THANKS/TXT   A Nice Letter from a Loyal TRS-80 User              Mark Teeters  #33 TIMEZONE/ARC High Resolution Time Zone Display Program.              Danny C. Mullen  #26 TLEDIT/ARC   TRSLINK/CMD Tutorial for Editors.              David Arcand  #25 TRS80BBS/DOC List of BBSs of interest to TRS-80 users.              Darrell Cadwallader  #xx TRS80PUB/DOC List of TRS-80 oriented publications.              Various sources  #31 TRSECHO/DOC  Policy Draft for TRS-80 EchoMail Conference.              Jim Howard/Darrell Cadwallader  #32 TRSFONT.ZIP  A TRS-80 font for nostalgic MS-DOS users              Peter W. Cervasio  #36 TRSLINK/CMD  TRS-Link reader for all systems              David Arcand  #xx TRSLINK/DOC  Statement of purpose.              TRS-Link  #xx TRSLKPC2.ZIP Version 2.1 of MS-DOS TRS-Link reader              Dave Phillips  #36 TRSLNK25/DOC News and notes about this issue.              Luis M. Garcia-Barrio  #25 TRSLNK26/DOC A look at the TRS-80's Future.              Timothy E. Sewell  #26 TRSLNK27/DOC News and notes about this issue.              Luis M. Garcia-Barrio  #27 TRSLNK28/DOC News and Notes about this issue.              Peter Besenbruch  #28 TRSLNK29/DOC Notes about this issue and the usual ramblings.              Luis Garcia-Barrio  #29 TRSLNK30/DOC News and Notes about this issue.              Peter Besenbruch  #30 TRSLNK31/DOC News and Notes about this issue.              Timothy Sewell  #31 TRSLNK32/DOC News and Notes about this issue.              Luis M. Garcia-Barrio  #32 TRSLNK33/DOC News and Notes About This issue.              Mark T. Shutes  #33 TRSLNK34/DOC No space left. Didn't have much to say anyway              Luis M. Garcia-Barrio (if I had written it!)  #34 TRSLNK35/DOC Notes about this issuse and some ramblings              Luis M. Garcia-Barrio  #35 TRSLNK36/DOC The usual ramblings about the issue at hand              Luis M. Garcvia-Barrio  #36 TRSLNKPC/ZIP TRS-Link Reader for MS-DOS machines              Dave Phillips  #35 UPD631/DOC   Latest upgrades to LS-DOS 6.3.1.              Misosys  #31 UPDATE/DOC   Report: Peter Ray's fixes to Hyperdrive work              TRS-Link lost the author's name  #36 UPGRADES/DOC Legal Upgrades - Memory Model 3 to 4.              David Dalager  #26 VERS/CMD     Program to display current DOS and settings.              Alan Varga  #31 WXP/ARC      See WXP/DOC              Compiled by Guy Omer  #32 WXP/DOC      Guy Omer's "Olla podrida"              Guy Omer  #32 XMASBAS/ARC  Model 1/3 BASIC Christmas Programs.              Various Sources  #26 Z280/DOC     Running a Z280 Chip In a Model 4.              Lamar Owen  #26 Z280P2/DOC   Z280 Experiments. Model 4 Hardware support              Lamar Owen  #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