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I own a  little 4p.   It  has changed  since I  bought it. Little remains that  is original.   I traded  the screen early. It now glows amber,  instead  of black and white.   Radio Shack traded the mother board 4 times.  I just traded it again.  This time I bought  a  gate  array  motherboard.   My graphics board still sits inside.   My floppies include a 360k drive 0,  and a 720k 3.5".  My little 4p sits tethered to a 30 meg. hard drive. Oh yes, I have a Hypermem kit installed.        My motherboard  had  bombed  yet  again  after  the  first Hypermem (it had 512k).   That's why I got the gate array.  The second Hypermem  controls 1  meg.   Everything you  heard about installing Hypermem is true.  Still,  if you like projects;  if you own a  graphics  board;  then  Hypermem  is  the way to go. Anitek supports it  with  RAMdisk  software  called Hyperdrive. Peter Ray is  up to  1.04.   I can't  back files  up to 1.04 of Hyperdrive.   1.03 allows  it.   1.03 crashes  more frequently, however.   It also  demands  200  bytes  more  memory  to  run. Another problem with 1.04  lies in the number  of banks you can allocate for memory.   I can  either allocate 3 banks,  or more than 26; nothing in between.        Peter also provides Hypersvc.  This little program changes the @BANK supervisory call in memory to address up to bank 7 of the Hypermem.   This means  that LS-DOS programs  that use more than 128k,  can  do  so.   It  works  flawlessly.   Of  course, Hypermem goes to  bank 31  (counting starts  at 0),  but it's a start.        All is not roses.  From reading this,  you might suspect I have stuffed my system with drivers.   You're right.  In lo-mem sit my RShard drivers from  MISOSYS.   I also keep Exmem there. Removing it does not affect  the performance of Hyperdrive.   A portion of  Pro-WAM  also  sits  there.   The  main  portion of diskDISK just  squeezes by.   In  hi-mem sits  a Caps indicator program.   Various diskDISK  modules also  grace it.   Hypermem occupies considerable space (about 350 bytes).   Superlog wants a few bytes, too (231).  PRO-WAM wants almost 3k!  PRO-WAM con- tains many useful  features,  but it  simply requires  too much memory to justify its regular use for me.        The crowding robs the computer of flexibility.   Allwright normally provides a  34k text buffer.   With  the machine fully loaded, it squeaks by with 29k.  Arc4 version 2 will not crunch with such limited memory in bank 0.   In short,  I have a 1 meg machine,  but the TRS-80 will never  take full advantage of it. If I try, I have less memory than before.  Go figure.        Still,  it's fun  popping Superlog  and Pro-WAM  over each other.   Eventually I will try the new Double Duty.  I load all of Allwrite and Electric Webster  into RAM.   I pack Profile in there too.  I place some Superlog data files in there,  because searches fly.  Of course, I back up all files periodically.        Backups are a drag.   They must be by file.   There exists no software to  dump a  RAM image  to disk  for faster loading. Hyperdrive is about twice as fast as my hard drive.  I like the extra speed,  but it is  not 10 times  faster as Anitek claims. Hyperdrive is slower  than all other  RAMdisks I have seen.   I suppose that's partially a function of the TRS-80 struggling to manage all that memory.        I have spent a lot of  money on memory.   I have concluded that for the TRS-80, extra memory is not all it's cracked up to be.  Yes, it's nice to crack 128k.   No, I do not save time, or gain vast new  capabilities.   Certainly you don't need 1 meg.; 512k will work fine.  Even 384k will provide all you will prob- ably need.   Remember  also that  configuring a  megabyte takes time,  even with a hard drive.   If the system crashes you must recopy each  file.   Hyperdrive  claims  it  can recover memory after a reset.  That feature doesn't work.     Concluding Unscientific Postscript:        Peter Ray finally was  able to duplicate  the problem with backing up  files  to  Hyperdrive.   He  offered  the following observation.   Hyperdrive  uses  BACKUP/CMD  to  back  files to itself.   Backing up works here because Hyperdrive modifies its own DIR/SYS  to  allow  BACKUP/CMD  to  work.   Hyperdrive then changes the byte  back to squeeze  an extra "k"  of memory into the RAMdisk.   He has sent  a fix my way.   I  don't know if he fixed the bank allocation problem yet.        In another development, I pulled the 6.3 mgHz speedup from my 4P.  Most programs ran fine.  Profile did not.  Specifically EFC9/CMD did not.  The crashes with Profile vanished at 4 mgHz.        Finally, I did try Double Duty.  It works, somewhat.  With Hypermem I got about  2 swaps before  the system crashed.   The crashes occur even with the  other drivers and filters removed. Owners of  Supermem  and  XLR8er  boards  may achieve different result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