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The right to reproduce this article is granted on the condition that all  text, including this notice and the notice at the end of the  article, remain unchanged, and that no text is added to the body of the article.  Thanks!  --MB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BITS, BAUD RATE, AND BPS             Taking the Mystery Out of Modem Speeds                       by Michael A. Banks    (Copyright, 1988, Michael A. Banks.  All rights reserved.)       Modem transmission  speed  is  the  source  of  a  lot  of confusion, even  among otherwise  informed computer  and  modem users.   The root  of the  problem is  the fact  that the terms "baud" and  "bits per  second"  are  used  interchangeably  and indiscriminately.   I strongly  suspect this is a result of the fact that  it's easier  to say  "baud" than  "bits per second," though misinformation has a hand in it, too.       If you've ever found yourself confused by the relationship between bits and baud rate, or if you think that a modem's baud rate is  the same  as the  number  of  bits  or  characters  it transmits per  second, please  read this  article carefully;  I guarantee to  clear up  the confusion  and disabuse  you of any false concepts.                        BITS PER SECOND (bps)       Bits per  second is  a measure  of the number of data bits (digital  0's   and  1's)   transmitted  each   second   in   a communications channel.   This is sometimes referred to as "bit rate."       Individual  characters   (letters,  numbers,  etc.),  also referred to  as bytes,  are composed  of several bits.  While a modem's bit  rate is tied to its baud rate, the two are not the same, as explained below.                              BAUD RATE       Baud rate is a measure of the number of times per second a signal  in   a  communications   channel  varies,  or  makes  a transition between  states (states  being frequencies,  voltage levels, or  phase angles).  One baud is one such change.  Thus, a 300-baud  modem's signal changes state 300 times each second, while a  600-baud modem's  signal changes  state 600  times per second.   This does  not necessarily mean that a 300-baud and a 600-baud modem  transmit 300 and 600 bits per second, as you'll learn in a few lines.                     DETERMIMING BITS PER SECOND       Depending on  the modulation  technique used,  a modem can transmit one bit--or more or less than one bit--with each baud, or change  in state.   Or, to put it another way, one change of state can transmit one bit--or more or less than one bit.       As I  mentioned  earlier,  the  number  of  bits  a  modem transmits per second is directly related to the number of bauds that occur each second, but the numbers are not necessarily the same.       To illustrate  this, first  consider a  modem with  a baud rate  of   300,  using  a  transmission  technique  called  FSK (Frequency Shift  Keying, in  which four  different frequencies are turned on and off to represent digital 0 and 1 signals from both modems).   When FSK is used, each baud (which is, again, a change in state) transmits one bit; only one change in state is required to  send a  bit.   Thus, the  modem's bps rate is also 300:         300 bauds per second X 1 bit per baud  =  300 bps       Similarly, if  a modem  operating at 1200 baud were to use one change  in state  to send  each bit,  that modem's bps rate would be  1200.   (There are  no 1200  baud modems, by the way; remember that.   This  is only a demonstrative and hypothetical example.)       Now,  consider  a  hypothetical  300-baud  modem  using  a modulation technique that requires two changes in state to send one bit,  which can also be viewed as 1/2 bit per baud.  Such a modem's bps rate would be 150 bps:        300 bauds per second X 1/2 baud per bit  =  150 bps       To look  at it  another way,  bits per  second can also be obtained by  dividing the  modem's baud  rate by  the number of changes in state, or bauds, required to send one bit:                  300 baud          ----------------------  =  150 bps             2 bauds per bit       Now  let's  move  away  from  the  hypothetical  and  into reality, as it exists in the world of modulation.       First, lest  you be  misled into  thinking that  "any 1200 baud modem"  should be  able to operate at 2400 bps with a two- bits-per-baud modulation  technique, remember that I said there are no  1200 baud  modems.   Medium- and  high-speed modems use baud rates  that are  lower than  their bps  rates.  Along with this, however,  they use multiple-state modulation to send more than one bit per baud.       For example, 1200 bps modems that conform to the Bell 212A standard (which includes most 1200 bps modems used in the U.S.) operate at 300 baud and use a modulation technique called phase modulation that  transmits four bits per baud.  Such modems are capable of  1200 bps  operation, but  not 2400 bps because they are not 1200 baud modems; they use a baud rate of 300.  So:              300 baud X 4 bits per baud  =  1200 bps       or                 300 baud          ----------------------  =  1200 bps             1/4 baud per bit       Similarly, 2400  bps modems that conform to the CCITT V.22 recommendation (virtually all of them) actually use a baud rate of 600 when they operate at 2400 bps.  However, they also use a modulation technique that transmits four bits per baud:              600 baud X 4 bits per baud  =  2400 bps       or                 600 baud         -----------------------  = 2400 bps             1/4 baud per bit       Thus, a  1200-bps modem is not a 1200-baud modem, nor is a 2400-bps modem a 2400-baud modem.       Now let's  take a  look at 9600-bps modems.  Most of these operate at  2400 baud,  but (again)  use a modulation technique that yields four bits per baud.  Thus:             2400 baud X 4 bits per baud  =  9600 bps       or                2400 baud        --------------------------  =  9600 bps             1/4 baud per bit                     CHARACTERS PER SECOND (cps)       Characters  per   second  is   the  number  of  characters (letters, numbers,  spaces, and  symbols)  transmitted  over  a communications channel  in one second.  Cps is often the bottom line in  rating data  transmission speed, and a more convenient way of thinking about data transfer than baud- or bit-rate.       Determining  the  number  of  characters  transmitted  per second is  easy: simply  divide the  bps rate  by the number of bits per  character.   You must of course take into account the fact that more than just the bits that make up the binary digit representing a  character are  transmitted when  a character is sent from one system to another.  In fact, up to 10 bits may be transmitted for each character during ASCII transfer, whether 7 or 8 data bits are used.  This is because what are called start and stop bits are added to characters by a sending system to      enable the  receiving system  to determine which groups of bits make up a character.  In addition, a system usually adds a parity bit  during 7-bit  ASCII transmission.   (The computer's serial port  handles the  addition of  the extra  bits, and all extra bits are stripped out at the receiving end.)       So, in asynchronous data communication, the number of bits per character  is usually 10 (either 7 data bits, plus a parity bit, plus  a start  bit and  a stop  bit, or 8 data bits plus a start bit and a stop bit).  Thus:                  300 bps         -----------------------  =  30 characters per second          10 bits per character                  1200 bps         -----------------------  =  120 characters per second          10 bits per character                  2400 bps         -----------------------  =  240 characters per second          10 bits per character                            COMMON SPEEDS       The most  commonly-used communications  rates for  dial-up systems (BBSs  and online services like CompuServe, DELPHI, and GEnie) are  300, 1200,  and 2400  bps.   A few older systems -- especially Telex  systems --  communicate at 110 bps, but these are gradually going the way of the dinosaur.  4800 and 9600 bps modems are generally available, but few online services or BBSs accommodate them.   This  will be  changing in the near future, however,  with   the  cost   of  high-speed   modem  technology decreasing as the demand for it increases.       Modems with even higher bps rates are manufactured (19,200 and up)  but these are not used with dial-up systems; the upper limit  on   asynchronous  data   transmission  via  voice-grade telephone lines  appears to  be 9600  bps.   The use  of higher transmission rates  requires special  dedicated lines  that are "conditioned" (i.e.,  shielded from  outside  interference)  as well as expensive modulation and transmission equipment.                                 #       If you  found this article useful, you may want to pick up a copy of the book from which it was excerpted:                        THE MODEM REFERENCE                       by Michael A. Banks            Published by Brady Books/Simon &amp; Schuster                  ISBN # 0-13-586646-4.  $19.95       In addition  to explaining  the technical aspects of modem operation,  communications  software,  data  links,  and  other elements  of   computer  communications,   the  book   provides detailed, illustrated  "tours" of major online services such as UNISON, CompuServe,  DELPHI, BIX, Dow Jones News/Retrieval, MCI Mail, and others.  It also contains information on using packet switching networks  and BBSs,  as well  as dial-up  numbers for various networks and BBSs.       You'll also  find hands-on  guides to  buying, setting up, using, and troubleshooting computer communications hardware and software.   (And the  book "supports"  all major  microcomputer brands.)       For more information, contact:                         Michael A. Banks                          P.O. Box 312                       Milford, OH  45150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