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Tom Perry    Wow!!  Dave Miller has written  a program called PrintMaster that will knock your socks off!        David Dalager and I often send  stuff back and forth to each other via   U.S.  Snail or  UPS.   A few  months back I received a package  from Dave with  some outstanding looking mailing labels.  When I spoke with David I asked about them. It seems a fellow out in Oklahoma has written a program with a lot of bang for the  buck.   A call to David Miller served to get me an evaluation copy of PostMaster.        Before commenting on PostMaster, I should warn you that playing with PostMaster is just  about as addictive as play- ing Tetris.   You should also be  warned not to let too many people see what you produce with the program. Everyone wants you to make them a poster or label.        Using PostMaster  you can  create two  sizes of labels. The Large labels are  printed on 4"  x 1  7/16" labels.  The small labels are printed on  3  1/2" x 15/16" labels.  These are both standard  size  labels  available  in continuos fan fold form.   They are available at any good stationary store or office supply  store.   You  can  also  create posters on standard 8 1/2" x 11" paper.        The large labels can be printed with a border, an icon, fancy font and  text in  plain font.  The  border,  icon and fancy font are  optional  and  selected  from  the on screen menu.  The small labels are as above but without the border.        The  posters  can  have  a  border,  2  different icons (depending on size  selected),  and  several  lines  of text using one of the fancy  fonts supplied.   The amount of text on the poster depends on the font style selected.        As if  the above  is not  enough,  you can  also create letterheads. The letterheads can also contain two icons (one on each side).  A  line of  fancy font  and several lines of plain font.        Examples of labels  and letter  heads are  contained in SAMPLE1/CHR and SAMPLE2/CHR.        Wait!!  That's not all.   Postmaster also allows you to create and or modify icons.  Up to thirty icons can be saved in a  user file  and it  dosn't take  a rocket  scientist to realize that when the USERICON  file is full you merely have to rename it and start over again.   More than one user icon file can be used if put on different drives.  I mention this because the on  screen editing is  in my opinion  one of the most outstanding features of PostMaster.   When the Graphics Editor function  is  selected   you  can  put  your creative energy to work.   You are presented with two representations on the high res screen, a large (double size) box and normal size representation.  You work  in the  double size  box and "what you see is  what you get" is  shown on the upper right hand side of  the screen.   Various keys  or combinations of keys allow you to load, save,  draw,  erase,  reverse,  flip (horz. or vert.), skip etc.        Another nice  feature of  PostMaster is  the ability to print the icons on the line printer by the set.  Two sets of thirty each can be printed on  one sheet of paper.   More on this later.        PostMaster has no provision  for preserving a screen if you depart the program normally, however you can re-boot and re-display the screen using DRAW, PRODRAW, HIRES4, GBASIC or BasicG.  I created the Sample /CHR files using that method.        What you need to use Postmaster:        Model 4 with at  least 2 drives  and a Radio Shack      or Micro Labs hi resolution graphics card. A patch      is supplied to keep the R.S. board from "hashing".        What you get with PostMaster:        PostMaster is  supplied  on  two  single  sided 40      track diskettes.   A very  well written  manual is      also supplied.        The Postmaster Documentation is a joy.   When you see a manual this well prepared and written it is a rare pleasure. I must confess I didn't even  read the manual when I started using  PostMaster.   The  on  screen  presentations  make it almost unnecessary.  I did run into a little trouble though. If you have  more than  one set  of borders,  the border map must be on different drives. You still get borders, they may not be what you expected though.        The icons  you get  with PostMaster  are great  but you will probably want more.  I understand that Computer New$ 80 has several disks  of them  in their  File Cabinet.   I have about 4 or 5 thousand available  in my BBS and will probably be sending  some  to  TRSLink  BBS  in Philadelphia. Steve Jerkins and I  wrote  a  program  to  convert  PrintShop and PrintMaster icons to PostMaster  format.   Look for it else- where in this issue.        The SAMPLE CHR files are white on black.  For you hires owners just reverse the image.   I  put them that way so non hires owners of model  4 computers can  print them out using one of Mel Patricks MACxxx series of printer drivers to dis- play them.   I  use  an  FX  series  printer  and  find that MACMX80/CMD printed in the  normal mode gives  a nice repre- sentation.        Several printers are supported and David can adjust the program to drive almost any printer that supports dot matrix graphics.  A partial list of printers supported:   Tandy DMP 130-430,  DMP 2100P;  Epson  MX/FX/RX;  Panasonic  KXP 1091, 1092,  1124 (in Epson mode);  Gemeni 10X/15X/NP/NX; ALPS (in Epson mode).   I've tried several  different other brands of printer that emulate the epson and they also work.        Let me sum  up by  telling you  that PostMaster  is the best reason I've seen for  owning a high res.  board so far. I continue to enjoy the looks of non belief at work when the people ask me how I created something  and I tell them I did it on my trusty Trash 80.   They use Print Master at work on the MSDOS machines, but share my opinion that the PostMaster program produces a better product.          To order Postmaster contact:                  David P. Miller                P. O. Box 704                Okmulgee, Oklahoma 74447                (indicate printer type)        To Correspond With David:                  David P. Miller                415 South Alabama Avenue                Okmulgee, Oklahoma  74447                (include sase)                                Tom Perry Sysop            The TrashBin BBS, 8N1, 300/1200/2400, (804)588-3013                             Norfolk, Virgin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