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GULAR COLUMNS   TRSLNK/CMD   Run it to read this Electronic Magazine              David J. Arcand TRSLINK/DOC  Statement of Purpose              TRS-Link HYPERDRV/DOC Dalager's Den is back!              David Dalager TRS80BBS/DOC The Latest BBS List for TRS80 Machines              Darrell Cadwallader TRSLNK34/DOC No space left. Didn't have much to say anyway              Luis M. Garcia-Barrio (if I had written it!)                                   PROGRAMS   ICONV/CMD    Post Master Icon file Converter. Model 4  /              by Steven Jerkins &amp; Tom Perry            / ICONV/DOC    Documentation                           / ICONV/OVR    Overlay                                / ICONV/ASC    BASIC Source code                     / GRPLANTS/DAT PrintShop Icons                      / GRPLANTS/NAM PrintShop Icons                     / MUSIC/SDR    PrintMaster Icons                  / MUSIC/SHP    PrintMaster Icons                 /                                    REVIEWS   PMREVIEW/DOC Review of David Miller's Post Master program  /              Tom Perry                                    / SAMPLE1/CHR  Hi-Res image. See PMREVIEW/DOC              / SAMPLE2/CHR  Hi-Res image. See PMREVIEW/DOC             /     LESCRIPT/DOC Review of a favorite word processor              David Brown     SING/DOC     A song for the un-sung TRS-80 heroes              AnyMouse                                ADVERTISEMENTS   CN80/DOC     Computer News 80 Magazine GRAFYX/DOC   Micro-Labs MEGAMEM/DOC  Anitek Software POSTMAST/CHR Post Master TRSTIMES/DOC TRS-Times Magazi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