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outline/>
          <w:color w:val="000000"/>
          <w:sz w:val="24"/>
          <w:szCs w:val="24"/>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u w:val="single"/>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MegaMem &amp; some stuff about HyperMem - A Technician's viewpoint               MEGAMEM ---- up to 16 MEG on your 4!!!                          David Dalager            1313A Timberlake Dr., Arlington, TX 76010                         (817) 640-6204      So far I've wired and installed about 8 HyperMem kits for a number of people. I've not had some of the sad experiences re- ported by Peter Besenbruch in the last issue.  Part of this is due to the fact that in conversations with Peter Ray of Anitek I knew in advance that some bugs might show up on the software that runs HyperMem which is named  HYPERDRV/CMD.  I don't know  what version that Peter B. was using,  but I know that it was NOT HYPERDRV/CMD version 1.03 as Peter B. had moved to  Hawaii before it was done. I *think* (don't use that word often) that the latest version Peter B.had at the time was 1.01, which in- deed had bugs! The latest version out now is version 1.04     Now I'm *not* saying that Peter B. was wrong in his problem descriptions, simply that he didn't have the latest version of software! That *does* change the color of things!  TECHNICIANS VIEWPOINT     First of all: HyperMem is a PAIN to install!  No way to get around it! The wiring is *NOT* easy! The first one was for Guy Omer,  the second one was *supposed* to be for me BUT I messed up a non-gate array 4P motherboard for Dan Harry;  Dan is get- ting what was supposed to be my gate-array board! Oh well! The third one was for Mickey Mephan who had broken  the leads on a resisor pack and a chip already soldered on the board, he com- pounded the problem by breaking off a lead on the  *expensive* chip of the kit, right where it came out of the plastic! OUCH! Luckily though, I was able to solder a wire  onto that  broken lead after working on the plastic a bit, thus  saving Mickey a bit of money!  You see,  if you messed up that chip,  it would *cost* you $45 to replace it, *after* sending in the bad chip!     Such is business!  Whenever you dance, you *must* *pay* the piper! Especially if you did dance! (Mess up!)     This is why I didn't have an article last month. I was busy getting these put together along with a few more!     On the first board I had made 3 wiring errors, very easy to find when I finally admitted the mess-up!     Unless you are accustomed to doing this type of work, it is NOT easy to do!  However,  using the latest version of  driver software, the HyperMem works like a CHAMP!  Oh Boy, talk about FAST! Especially at 6.3 Mhz or faster! I loaded up BASIC and a BASIC program.  Was up and running in about a blink of an eye! WOW! OH WOW!!!  MEGAMEM!     I was hoping to  receive  Dan Harry's MegaMem board for his gate array model 4 in time to provide a review of it. However, I had to go to Houston for only a few days, but ended up being longer than a week.  Dan's  MegaMem board hadn't arrived until Friday the 13th. I already had received the Docs and the soft- ware to run it. Although the software to run SuperMem,  Hyper- Mem, and  MegaMem  are different, they all follow the @MEMBANK SVC rules that Roy Soltoff has laid down. Thanks, Roy!!     Had the chance to install MegaMem! Boy, NOTHING could be as simple as that!     NO soldering! NO wire cuts! NO chip cuts!  NO pain!     JUST PLUG INTO THE Z80 SOCKET AND GGGOOOOOO!!!     That puts me OUT of the HyperMem wiring business!!  My neck was getting SORE!!!     The speed and versatility of the MEGAMEM is very exciting!     Peter Ray put some technical info in with the installation instructions that are for the programmer.  Peter  says the to access the various banks of the module,  the programming  can be done in BASIC, or other languages. Assembly language being the most effective. Of course, assembly would be the more ef- fective.  NOW FOR SURE: LONG LIVE THE TRS-80!!  HAPPY COMPUTING!!!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