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*  *****   ***     ***   *    *  *****  *    *</w:t>
        <w:t xml:space="preserve">      **  **  *      *       *   *  **  **  *      **  **</w:t>
        <w:t xml:space="preserve">      * ** *  ***    *   **  *****  * ** *  ***    * ** *</w:t>
        <w:t xml:space="preserve">      *    *  *      *    *  *   *  *    *  *      *    *</w:t>
        <w:t xml:space="preserve">      *    *  *****   ****   *   *  *    *  *****  *    *</w:t>
        <w:t xml:space="preserve"> </w:t>
        <w:t xml:space="preserve"> </w:t>
        <w:t xml:space="preserve">             Now you can have an EASILY installed</w:t>
        <w:t xml:space="preserve">                    1 meg to 8 meg MEMORY</w:t>
        <w:t xml:space="preserve">               in your TRS-80 models 3/4/4D/4P!</w:t>
        <w:t xml:space="preserve">            Up to 16 meg (custom) in your computer,</w:t>
        <w:t xml:space="preserve">           depending on whether physical constraints</w:t>
        <w:t xml:space="preserve">        such as physical space and power supply permit!</w:t>
        <w:t xml:space="preserve">        NO SOLDERING!  *  NO WIRING!  *  NO  ASSEMBLING!</w:t>
        <w:t xml:space="preserve">     * THE ULTIMATE MEMORY EXPANSION OF THE 90'S! </w:t>
        <w:t xml:space="preserve">     * WORKS IN MODELS 3/4/4D/4P!</w:t>
        <w:t xml:space="preserve">     * PLUGS  EASILY INTO THE Z80 SOCKET!</w:t>
        <w:t xml:space="preserve">     * NO MODIFICATIONS TO THE MOTHERBOARD!</w:t>
        <w:t xml:space="preserve">     * USES STANDARD 1-MEG SIP MEMORY MODULES!</w:t>
        <w:t xml:space="preserve">     * CAN BE USED AS HIGH-SPEED HIGH-CAPACITY  RAM  DISK,</w:t>
        <w:t xml:space="preserve">       WITH  OPTIONAL "MEGADRIVE" SOFTWARE, ONLY $19.95.</w:t>
        <w:t xml:space="preserve">     * GIVES LESCRIPT 2.02 A TEXT BUFFER SIZE</w:t>
        <w:t xml:space="preserve">       OF UP TO 5 MEGABYTES!</w:t>
        <w:t xml:space="preserve">     * COMPACT BOARD SIZE,  ONLY 5.4" X 3.5".</w:t>
        <w:t xml:space="preserve">     * INCLUDES FREE DIAGNOSTIC SOFTWARE DISK.</w:t>
        <w:t xml:space="preserve">     * ADD AMAZING POWER AT A LOW PRICE.</w:t>
        <w:t xml:space="preserve"> </w:t>
        <w:t xml:space="preserve"> </w:t>
        <w:t xml:space="preserve">                   SPECIAL INTRODUCTORY PRICES.</w:t>
        <w:t xml:space="preserve"> </w:t>
        <w:t xml:space="preserve">          1 Megabyte board (Model  3/4), only $129.95.</w:t>
        <w:t xml:space="preserve">          3 Megabyte board (Model 3/4), only $149.95.</w:t>
        <w:t xml:space="preserve">          6 Megabyte board (Model 4), only $179.95.</w:t>
        <w:t xml:space="preserve">          8 Megabyte board (Model 4), only $199.95.</w:t>
        <w:t xml:space="preserve"> </w:t>
        <w:t xml:space="preserve"> </w:t>
        <w:t xml:space="preserve">                    FREE TECHNICAL SUPPORT.</w:t>
        <w:t xml:space="preserve">                 30 DAY MONEY-BACK GUARANTEE.</w:t>
        <w:t xml:space="preserve">                       90 DAY WARRANTY.</w:t>
        <w:t xml:space="preserve"> </w:t>
        <w:t xml:space="preserve"> </w:t>
        <w:t xml:space="preserve"> *  FREE BONUS  *  FREE BONUS  *  FREE BONUS  *  FREE BONUS  *</w:t>
        <w:t xml:space="preserve"> </w:t>
        <w:t xml:space="preserve"> Order your Megamem board before August 31, 1990, mention you</w:t>
        <w:t xml:space="preserve">  saw it in TRS-Link and we'll give you the RAM disk software</w:t>
        <w:t xml:space="preserve"> </w:t>
        <w:t xml:space="preserve">                             FREE!</w:t>
        <w:t xml:space="preserve"> </w:t>
        <w:t xml:space="preserve">            That is right, a $19.95 value for FREE!</w:t>
        <w:t xml:space="preserve"> </w:t>
        <w:t xml:space="preserve">  The board prices do not include the RAM modules. Prices are</w:t>
        <w:t xml:space="preserve">             guaranteed through October 31, 1990.</w:t>
        <w:t xml:space="preserve"> </w:t>
        <w:t xml:space="preserve"> </w:t>
        <w:t xml:space="preserve">       NO-WORRY, NO-HASSLE, 100% SATISFACTION GUARANTEE:</w:t>
        <w:t xml:space="preserve"> </w:t>
        <w:t xml:space="preserve">                   TRY MEGAMEM FOR 30 DAYS.</w:t>
        <w:t xml:space="preserve">   If you don't agree that MEGAMEM is truly one of the best</w:t>
        <w:t xml:space="preserve">        investments you ever made, return it in 30 days</w:t>
        <w:t xml:space="preserve">            in the same condition you received it,</w:t>
        <w:t xml:space="preserve">                 and we'll refund your money,</w:t>
        <w:t xml:space="preserve">                   even the shipping charge!</w:t>
        <w:t xml:space="preserve"> </w:t>
        <w:t xml:space="preserve">                          ORDER FROM:</w:t>
        <w:t xml:space="preserve"> </w:t>
        <w:t xml:space="preserve">                        ANITEK SOFTWARE</w:t>
        <w:t xml:space="preserve">                         PO BOX 361136</w:t>
        <w:t xml:space="preserve">                      MELBOURNE, FL 32936</w:t>
        <w:t xml:space="preserve">                     Phone: 1-407-259-9397</w:t>
        <w:t xml:space="preserve"> </w:t>
        <w:t xml:space="preserve">                 We do accept VISA/MASTER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