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                       ICON CONVERSION</w:t>
        <w:t xml:space="preserve"> </w:t>
        <w:t xml:space="preserve"> </w:t>
        <w:t xml:space="preserve">  I started using Dave Millers  PostMaster program and noticed</w:t>
        <w:t xml:space="preserve">  that I had seen  some of the icons  previously in one of the</w:t>
        <w:t xml:space="preserve">  public domain PrintMaster  or PrintShop  icon files.   I had</w:t>
        <w:t xml:space="preserve">  several left over from when I was using P2DOTx to convert to</w:t>
        <w:t xml:space="preserve">  DOTWRITER fonts.   I dug  out my  trusty zapper  and noticed</w:t>
        <w:t xml:space="preserve">  that the data  that makes  up the  icon is  indeed the same.</w:t>
        <w:t xml:space="preserve">  The method that PostMaster, PrintMaster and PrintShop use to</w:t>
        <w:t xml:space="preserve">  format the Data for processing, however is quite different.</w:t>
        <w:t xml:space="preserve"> </w:t>
        <w:t xml:space="preserve">  PrintShop  seems to be the  easiest to understand  so I will</w:t>
        <w:t xml:space="preserve">  start with it.  PrintShop icon sets consist of two files,  a</w:t>
        <w:t xml:space="preserve">  name file and  a data  file.   The name  file usually starts</w:t>
        <w:t xml:space="preserve">  with GR and has a /NAM extention. eg.  GRxxxx/NAM.  The data</w:t>
        <w:t xml:space="preserve">  file usually  starts  with GR  and has  a /DAT extension.  I</w:t>
        <w:t xml:space="preserve">  have seen different  file ids and  extensions but you should</w:t>
        <w:t xml:space="preserve">  be aware that ICONV requires /NAM and /DAT extenders be used</w:t>
        <w:t xml:space="preserve">  on PrintShop files.   Each Name in  the /NAM file is allowed</w:t>
        <w:t xml:space="preserve">  16 bytes.   The name,  if  shorter than 16  bytes is usually</w:t>
        <w:t xml:space="preserve">  padded with zero bytes,  I have  seen 20H (space) bytes used</w:t>
        <w:t xml:space="preserve">  for padding  though.   Each name  in the  /NAM file  has 572</w:t>
        <w:t xml:space="preserve">  bytes associated with  it in the  /DAT file and  in the same</w:t>
        <w:t xml:space="preserve">  order.  An icon consists of  bits  88 horizontal  by 52 ver-</w:t>
        <w:t xml:space="preserve">  tical.  The bits can be either on "1" or off "0".  88 x 52 =</w:t>
        <w:t xml:space="preserve">  4576 bits,  or divided by 8 result  in 572 bytes of data for</w:t>
        <w:t xml:space="preserve">  each icon.</w:t>
        <w:t xml:space="preserve"> </w:t>
        <w:t xml:space="preserve">  PrintMaster files are a little different.   The name file is</w:t>
        <w:t xml:space="preserve">  the same  format but  is identified  by the  /SDR extention.</w:t>
        <w:t xml:space="preserve">  The /SDR extention is required to work correctly with ICONV.</w:t>
        <w:t xml:space="preserve">  The Data file is  identified by the  /SHP extention and adds</w:t>
        <w:t xml:space="preserve">  some bytes to the file.  Each icon in the data file is again</w:t>
        <w:t xml:space="preserve">  represented by the same  amount  of  bytes  (572)  but has 5</w:t>
        <w:t xml:space="preserve">  additional  bytes  per  icon.    Each  icon  data  field  in</w:t>
        <w:t xml:space="preserve">  PrintMaster consists of the 0B 34 58 00 bytes,  572 bytes of</w:t>
        <w:t xml:space="preserve">  icon data and one more byte of 00,  for  577 total bytes per</w:t>
        <w:t xml:space="preserve">  icon.  I don't really know what the 0B 34 58 series of bytes</w:t>
        <w:t xml:space="preserve">  are used for  but have observed  that the 0BH  is 11 decimal</w:t>
        <w:t xml:space="preserve">  and is A Vertical  Tab printer code.  the  34H and 58H bytes</w:t>
        <w:t xml:space="preserve">  are 52 and  88 decimal  and that  is the  dot field size for</w:t>
        <w:t xml:space="preserve">  each icon.</w:t>
        <w:t xml:space="preserve"> </w:t>
        <w:t xml:space="preserve">  PrintShop files usually  are limited  to 120  icons each and</w:t>
        <w:t xml:space="preserve">  PrintMaster to 140.  I have seen larger though and allow for</w:t>
        <w:t xml:space="preserve">  it in ICONV.</w:t>
        <w:t xml:space="preserve"> </w:t>
        <w:t xml:space="preserve">  PostMaster Icon sets  are limited to  30 each and  are a bit</w:t>
        <w:t xml:space="preserve">  different than either PrintShop or PrintMaster.   Instead of</w:t>
        <w:t xml:space="preserve">  using two files  as in  the case  of the others,  PostMaster</w:t>
        <w:t xml:space="preserve">  combines the names and  data in one  file.  The names are in</w:t>
        <w:t xml:space="preserve">  the beginning of the  file and consist of  22 bytes each and</w:t>
        <w:t xml:space="preserve">  use 20H for padding. I think Dave does this for spacing con-</w:t>
        <w:t xml:space="preserve">  sideration on his  Library print  outs but  I am  not really</w:t>
        <w:t xml:space="preserve">  sure.   If not a  full (30  name) file  the remainder of the</w:t>
        <w:t xml:space="preserve">  name portion is padded out by one  FFH byte and 21 20H bytes</w:t>
        <w:t xml:space="preserve">  to keep the  name field 22  bytes long.  for a  total of 660</w:t>
        <w:t xml:space="preserve">  bytes for all 30 names.   The  next byte,  the 661st or byte</w:t>
        <w:t xml:space="preserve">  660,  depending on whether you start  with 0 or 1 starts the</w:t>
        <w:t xml:space="preserve">  0B 34 58 00 as in PrintMaster.  The next 572 bytes represent</w:t>
        <w:t xml:space="preserve">  the icon data  and the  00 byte  used in  PrintMaster is not</w:t>
        <w:t xml:space="preserve">  used in PostMaster.   You will notice that 30 times 16 bytes</w:t>
        <w:t xml:space="preserve">  for the names, plus 30 times 576 for the icon data Make each</w:t>
        <w:t xml:space="preserve">  PostMaster Icon File 17632 bytes long.</w:t>
        <w:t xml:space="preserve"> </w:t>
        <w:t xml:space="preserve">  Having explained the  above  you  can  see  the difficulty I</w:t>
        <w:t xml:space="preserve">  encountered when trying to  get an even  LRL (logical record</w:t>
        <w:t xml:space="preserve">  length) to work  the  PrintMaster  file.  :-)  The number of</w:t>
        <w:t xml:space="preserve">  files is derived by  dividing LOF of the  Name file by 2 and</w:t>
        <w:t xml:space="preserve">  hoping the LOF  was not  botched  during file transfer.  You</w:t>
        <w:t xml:space="preserve">  may want to ZAP the file to check on this.   Once the number</w:t>
        <w:t xml:space="preserve">  of files  are known in either  the PrintMaster  or PrintShop</w:t>
        <w:t xml:space="preserve">  files,  it simply becomes a matter of pure drudge to convert</w:t>
        <w:t xml:space="preserve">  the files.   If  using basic,  you  can enter  basic without</w:t>
        <w:t xml:space="preserve">  specifying  files,  as only 3 are needed.  You open the name</w:t>
        <w:t xml:space="preserve">  and data file  for input  and the  PostMaster icon  file for</w:t>
        <w:t xml:space="preserve">  output.   The Source files are read in until you reach 30 or</w:t>
        <w:t xml:space="preserve">  end of  file.   They are  padded with  20 bytes  to reach 22</w:t>
        <w:t xml:space="preserve">  bytes length then written to the PostMaster file.  after the</w:t>
        <w:t xml:space="preserve">  30  name  files   are   added   processing   continues.  The</w:t>
        <w:t xml:space="preserve">  PostMaster files are moved byte  for byte but the 577th byte</w:t>
        <w:t xml:space="preserve">  is stripped off.  Processing  continues 30  icons at  a time</w:t>
        <w:t xml:space="preserve">  until all  names in  the  source  file  have been processed.</w:t>
        <w:t xml:space="preserve">  PrintMaster files are handled  in a similar  manner the main</w:t>
        <w:t xml:space="preserve">  difference being the adding of 0B  34 58 00 to the beginning</w:t>
        <w:t xml:space="preserve">  of the icon data bits.</w:t>
        <w:t xml:space="preserve"> </w:t>
        <w:t xml:space="preserve">  Steve Jerkins came over to the TrashBin while I was convert-</w:t>
        <w:t xml:space="preserve">  ing some of  the  files  and  commenced  with  the "Gee Wizz</w:t>
        <w:t xml:space="preserve">  that's neat but....".   Steve  is responsible  for the bells</w:t>
        <w:t xml:space="preserve">  and whistles  in the  program,  and I  might add  slowing an</w:t>
        <w:t xml:space="preserve">  already slow  process  half  again.   I  asked myself,  Do I</w:t>
        <w:t xml:space="preserve">  really want to rewrite  this in  assembly,  or do  I want to</w:t>
        <w:t xml:space="preserve">  play with PostMaster?  It's obvious the latter urge won out.</w:t>
        <w:t xml:space="preserve">  I grabbed the trusty ol' BASCOM and you see the result.  Use</w:t>
        <w:t xml:space="preserve">  the ICONV/CMD if you really have a bunch of files to convert</w:t>
        <w:t xml:space="preserve">  as the ICONV basic program is sloooow.   An ascii version of</w:t>
        <w:t xml:space="preserve">  the basic program has  been provided for  you to pick apart.</w:t>
        <w:t xml:space="preserve">  The only difference in the programs other than speed, is the</w:t>
        <w:t xml:space="preserve">  adjustment done to  the first loop for timing purposes.  You</w:t>
        <w:t xml:space="preserve">  didn't really think I would allow  my name on the screen for</w:t>
        <w:t xml:space="preserve">  a mere  few  miliseconds  did  you?   By  the  way make sure</w:t>
        <w:t xml:space="preserve">  ICONV/OVR is available  or the program  will bomb.   You are</w:t>
        <w:t xml:space="preserve">  free of course to take it out  if you like because Steve and</w:t>
        <w:t xml:space="preserve">  I hereby release it to the world.  We make no claim that the</w:t>
        <w:t xml:space="preserve">  program is bullet  proof  but  I  have converted PrintMaster</w:t>
        <w:t xml:space="preserve">  files containing over 600 icons.</w:t>
        <w:t xml:space="preserve">  A  new  thought....  Speaking  of  the  "Gee  Wizz  Buts"...</w:t>
        <w:t xml:space="preserve">  Wouldn't it be nice to convert PrintMaster,  PostMaster,  or</w:t>
        <w:t xml:space="preserve">  PrintShop icons to /BLK files for PRODRAW or vice versa.  In</w:t>
        <w:t xml:space="preserve">  the interest of  science (that's  my excuse  to the wife for</w:t>
        <w:t xml:space="preserve">  the time I spend  on the machine),  I  Lifted 2 Blocks using</w:t>
        <w:t xml:space="preserve">  PRODRAW and figure 1.  and 2.  are the result of zapping the</w:t>
        <w:t xml:space="preserve">  Blocks.  Figure 1 is the 88 by 52 bit solid block. figure 2.</w:t>
        <w:t xml:space="preserve">  is a 40 by 20 block.   The first two bytes in each file rep-</w:t>
        <w:t xml:space="preserve">  resent the length of  the file,  not counting  the first two</w:t>
        <w:t xml:space="preserve">  bytes.   The next seven bytes is the file name sans the /BLK</w:t>
        <w:t xml:space="preserve">  extention.   The next two bytes are the x or row bit count -</w:t>
        <w:t xml:space="preserve">  1 the next byte  is the y or  column count -1.   How come we</w:t>
        <w:t xml:space="preserve">  need two  bytes to  represent the  x or  row count  you ask?</w:t>
        <w:t xml:space="preserve">  Cause we cam have an x count  of up to 640 I guess.   I hope</w:t>
        <w:t xml:space="preserve">  to have this Idea working by the next issue.</w:t>
        <w:t xml:space="preserve"> </w:t>
        <w:t xml:space="preserve"> </w:t>
        <w:t xml:space="preserve">  The basic program, ICONV/ASC is commented well enough to let</w:t>
        <w:t xml:space="preserve">  you understand  how it works.  If you examine the two sample</w:t>
        <w:t xml:space="preserve">  files provided you should quickly grasp the logic used.  The</w:t>
        <w:t xml:space="preserve">  files provided are  each, short  PrintMaster  and PostMaster</w:t>
        <w:t xml:space="preserve">  name and data files.  Have fun.</w:t>
        <w:t xml:space="preserve"> </w:t>
        <w:t xml:space="preserve"> </w:t>
        <w:t xml:space="preserve"> </w:t>
        <w:t xml:space="preserve">                          Figure  1.</w:t>
        <w:t xml:space="preserve"> </w:t>
        <w:t xml:space="preserve">     0000:00=46 02 42 49 47 47 45 52 20 57 00 33 FF FF FF FF</w:t>
        <w:t xml:space="preserve">     0000:10=FF FF FF FF FF FF FF FF FF FF FF FF FF FF FF FF</w:t>
        <w:t xml:space="preserve">     0000:20=FF FF FF FF FF FF FF FF FF FF FF FF FF FF FF FF</w:t>
        <w:t xml:space="preserve">     0000:30=FF FF FF FF FF FF FF FF FF FF FF FF FF FF FF FF</w:t>
        <w:t xml:space="preserve">     0000:40=FF FF FF FF FF FF FF FF FF FF FF FF FF FF FF FF</w:t>
        <w:t xml:space="preserve">     0000:50=FF FF FF FF FF FF FF FF FF FF FF FF FF FF FF FF</w:t>
        <w:t xml:space="preserve">     0000:60=FF FF FF FF FF FF FF FF FF FF FF FF FF FF FF FF</w:t>
        <w:t xml:space="preserve">     0000:70=FF FF FF FF FF FF FF FF FF FF FF FF FF FF FF FF</w:t>
        <w:t xml:space="preserve">     0000:80=FF FF FF FF FF FF FF FF FF FF FF FF FF FF FF FF</w:t>
        <w:t xml:space="preserve">     0000:90=FF FF FF FF FF FF FF FF FF FF FF FF FF FF FF FF</w:t>
        <w:t xml:space="preserve">     0000:A0=FF FF FF FF FF FF FF FF FF FF FF FF FF FF FF FF</w:t>
        <w:t xml:space="preserve">     0000:B0=FF FF FF FF FF FF FF FF FF FF FF FF FF FF FF FF</w:t>
        <w:t xml:space="preserve">     0000:C0=FF FF FF FF FF FF FF FF FF FF FF FF FF FF FF FF</w:t>
        <w:t xml:space="preserve">     0000:D0=FF FF FF FF FF FF FF FF FF FF FF FF FF FF FF FF</w:t>
        <w:t xml:space="preserve">     0000:E0=FF FF FF FF FF FF FF FF FF FF FF FF FF FF FF FF</w:t>
        <w:t xml:space="preserve">     0000:F0=FF FF FF FF FF FF FF FF FF FF FF FF FF FF FF FF</w:t>
        <w:t xml:space="preserve"> </w:t>
        <w:t xml:space="preserve">                Zap listing of second sector left out.</w:t>
        <w:t xml:space="preserve"> </w:t>
        <w:t xml:space="preserve">     0002:00=FF FF FF FF FF FF FF FF FF FF FF FF FF FF FF FF</w:t>
        <w:t xml:space="preserve">     0002:10=FF FF FF FF FF FF FF FF FF FF FF FF FF FF FF FF</w:t>
        <w:t xml:space="preserve">     0002:20=FF FF FF FF FF FF FF FF FF FF FF FF FF FF FF FF</w:t>
        <w:t xml:space="preserve">     0002:30=FF FF FF FF FF FF FF FF FF FF FF FF FF FF FF FF</w:t>
        <w:t xml:space="preserve">     0002:40=FF FF FF FF FF FF FF FF 00 00 00 00 00 00 00 00</w:t>
        <w:t xml:space="preserve">     0002:50=00 00 00 00 00 00 00 00 00 00 00 00 00 00 00 00</w:t>
        <w:t xml:space="preserve"> </w:t>
        <w:t xml:space="preserve">                          Figure  2.</w:t>
        <w:t xml:space="preserve"> </w:t>
        <w:t xml:space="preserve">     0000:00=6E 00 73 62 20 20 20 20 20 27 00 13 FF FF FF FF</w:t>
        <w:t xml:space="preserve">     0000:10=FF FF FF FF FF FF FF FF FF FF FF FF FF FF FF FF</w:t>
        <w:t xml:space="preserve">     0000:20=FF FF FF FF FF FF FF FF FF FF FF FF FF FF FF FF</w:t>
        <w:t xml:space="preserve">     0000:30=FF FF FF FF FF FF FF FF FF FF FF FF FF FF FF FF</w:t>
        <w:t xml:space="preserve">     0000:40=FF FF FF FF FF FF FF FF FF FF FF FF FF FF FF FF</w:t>
        <w:t xml:space="preserve">     0000:50=FF FF FF FF FF FF FF FF FF FF FF FF FF FF FF FF</w:t>
        <w:t xml:space="preserve">     0000:60=FF FF FF FF FF FF FF FF FF FF FF FF FF FF FF FF</w:t>
        <w:t xml:space="preserve">     0000:70=00 00 FF FF FF FF FF FF FF FF FF FF FF FF FF FF</w:t>
        <w:t xml:space="preserve">     0000:80=FF FF FF FF FF FF FF FF FF FF FF FF FF FF FF FF</w:t>
        <w:t xml:space="preserve">     0000:90=FF FF FF FF FF FF FF FF FF FF FF FF FF FF FF FF</w:t>
        <w:t xml:space="preserve">     0000:A0=FF FF FF FF FF FF FF FF FF FF FF FF FF FF FF FF</w:t>
        <w:t xml:space="preserve">     0000:B0=FF FF FF FF FF FF FF FF FF FF FF FF FF FF FF FF</w:t>
        <w:t xml:space="preserve">     0000:C0=FF FF FF FF FF FF FF FF FF FF FF FF FF FF FF FF</w:t>
        <w:t xml:space="preserve">     0000:D0=FF FF FF FF FF FF FF FF FF FF FF FF FF FF FF FF</w:t>
        <w:t xml:space="preserve">     0000:E0=FF FF FF FF FF FF FF FF FF FF FF FF FF FF FF FF</w:t>
        <w:t xml:space="preserve">     0000:F0=FF FF FF FF FF FF FF FF FF FF FF FF FF FF FF FF</w:t>
        <w:t xml:space="preserve"> </w:t>
        <w:t xml:space="preserve"> </w:t>
        <w:t xml:space="preserve"> </w:t>
        <w:t xml:space="preserve">     Steve Jerkins and Tom Perry  can be reached for comment</w:t>
        <w:t xml:space="preserve">     or discussion on The TrashBin BBS,  8N1, 300/1200/2400,</w:t>
        <w:t xml:space="preserve">     24 hour operation.  (804)588-3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Norfolk,</w:t>
        <w:t xml:space="preserve">     Virginia. Tom can also be reached at 2054 Parkview Ave.</w:t>
        <w:t xml:space="preserve">     Norfolk Virginia  23503.  Voice phone is (804)588-6564.</w:t>
        <w:t xml:space="preserve">     if calling voice please remember, Tom lives on the east</w:t>
        <w:t xml:space="preserve">     coa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