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Peter Besenbruch                         Timothy Sewell                          Mark Shutes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distribution.  Use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6454 Germantown Avenue, Philadelphia PA 19119                   TRS-Link BBS (215) 848-5728                          GEnie: BARRIO                        FidoNet: 1:273/909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