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Statement of Purpose              TRS-Link TRSLNK33/DOC News and Notes About This issue.              Mark T. Shutes ALIVE/DOC    Keep Your Model 4 Alive at a University              Mark T. Shutes BANNER4/BAS  Print Banners Quickly &amp; Easily              Ernest Stefanik CHRUTILS/DOC High-Res Utilities From Mel Patrick              Luis M. Garcia-Barrio  CHRLOAD/CMD  See "CHRUTILS/DOC" Above              Mel Patrick CHRSAVE/CMD  See "CHRUTILS/DOC" Above              Mel Patrick  CN80/DOC     Computer News 80 Magazine              Advertisement DRAM/DOC     More Information on DRAM Access Times              Lamar Owen GRAPH4/ARC   A Great Bar and Line Graph Program              Don Tysver LUIS/HR      High-Res Picture of "Our Publisher", Luis              Luis M. Garcia-Barrio MAILLINK/DOC A Special Offer From The File Cabinet              Advertisement THANKS/TXT   A Nice Letter from a Loyal TRS-80 User              Mark Teeters  TRS80BBS/DOC The Latest BBS List for TRS80 Machines              Darrell Cadwallader TRSLNK/CMD   Use It To Run This Magazine              David J. Arcand TRSTIMES/DOC TRS-Times Magazine              Advertise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