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File Cabinet has a  special offer for TRS-Link readers who may have missed  some issues and  cannot download them from BBSs, or would rather rely on the US Postal Service.        The cost of single issues (on SS/DD disks) continues to be $1.50.   But,  if four or more  issues are ordered  at the same time,  they will be shipped  on flippy disks  with one issue on each side, at a cost of $.75 per issue.        For more details or to place your order, contact:                          Computer News 80                          P.O. Box 680                   Casper, Wyoming 82602-068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