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Mark T. Shutes  Greetings!  This is my very first attempt as editor of TRS-Link Magazine,  and I must confess  to being more  than a little bit nervous about it. Over the past three years we have all come to expect a high  level  of  quality  in  this  unique publication because of the efforts of Luis Garcia-Barrio, Peter Besenbruch, Tim Sewell,  David Arcand  and company,  and I  have made every effort to maintain that level in this issue. First let me thank Peter and Luis  for  their  generous  assistance  in getting me started,  and then let me also say  that all of the faults that this issue may contain  are due to my  own standing as a novice editor. I hope to get better as time goes on.   Editing this issue of  the magazine has  also been a tremendous lot of fun!  Fun because I learned  so much about how the whole thing goes together, and also fun because I am getting a chance to pay back part of  the debt I  owe to the  folks that keep my Model 4 up and running. Like most of you out there, I have been a regular reader  and user of  TRS-Link material,  and that was about all.  I scoffed up everything I  could to keep my machine current,  but never gave a thought to helping other loyal users do the same. Well, those days are over for me, and I am feeling decidedly less guilty than  I did a  month ago.  How about you? Want to live with a little less guilt? Upload something to TRS- Link right away!   When I asked Peter what I should include in the issue,  he told me:  "Anything that interests you".  Well, there is very little about the Model 4 that doesn't interest me, so that didn't help too much.  But he  also said that  I should include  some of my favorite programs. I have chosen two. The first (GRAPH4/ARC) is an elegantly simple bar  and  line  graph  program  that I have found  myself   using   over   and   over  again.   The  second (BANNER4/BAS) is a  neat  little  banner  program  that  I have modified so that  it will  also print  in color  with a CGP-220 printer,  if you happen to have one sitting around somewhere (I got mine free...someone  changed to  an IBM  and didn't see any reason to keep it!?).   Also in  this  issue  are  a  couple  of  High-Res  compression programs from Mel  Patrick (see  CHRUTILS/DOC for details),  an excellent technical article from Lamar Owen on DRAM Access (see DRAM/DOC),  Darrell Cadwallader's  latest  update  on  BBS's of interest to TRS-80 users (see TRS80BBS/DOC), an article from me about keeping the  Model 4  alive in  a university setting (see ALIVE/DOC),  a letter from a loyal user (see THANKS/TXT),  and, last but not least, (drum roll here) a High-Res picture of Luis Garcia-Barrio,  our publisher (see  LUIS/HR).  Also be  sure to check out the  ads from COMPUTER  NEWS 80,  TRS-TIMES,  and the FILE CABINET; these folks keep us all going.   I hope  you enjoy  the issue  as much  as I  enjoyed putting it together, and have a great summ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