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FIND/CMD version 1.1 is an utility by John Heuser of</w:t>
        <w:t>Orlando, FL to search for password/hash codes. It was</w:t>
        <w:t>uploaded to 8/N/1 #001 by John Heuser, as being in the</w:t>
        <w:t>public domain, in 1984. It seems to be a model 1/3/mode 3</w:t>
        <w:t>and most DOS's program.</w:t>
        <w:t xml:space="preserve"> </w:t>
        <w:t>Syntax:     PASSFIND &lt;ENTER&gt;</w:t>
        <w:t xml:space="preserve"> </w:t>
        <w:t>Source: Guy Omer - sysop - 8/N/1 #001 -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