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XP/ARC is a collection of programs to un-lock/copy/backup</w:t>
        <w:t>tapes/files/disks for the Trs-80 model 1/3/4. They are</w:t>
        <w:t>for your `information only'. Please be sure to read/re-read</w:t>
        <w:t>the mini-doc's/source files for -limitations- et al. NOTE:</w:t>
        <w:t>the files have NO WARRANTY(s) and are "AS IS". I've included</w:t>
        <w:t>when I have'm, the SOURCE code...so...if you enhance/fix a</w:t>
        <w:t>file -please- upload the new version to 8/N/1 @ 904/377-1200!</w:t>
        <w:t xml:space="preserve"> </w:t>
        <w:t>&lt;&lt; Name: WXP/ARC  Date: 05/26/90 &gt;&gt; updated - 05/28/90 00:59:10</w:t>
        <w:t>ACCESS/CMD   88/12/25 12   M4 - utility from XEQ/ARC (Boggs)...</w:t>
        <w:t xml:space="preserve">ACCESS/DOC   90/04/28 34   text - DOCumentation w/ addendum    </w:t>
        <w:t>ACCESS/PRO   90/04/28 36   text - DOCumentation in Scripsit Pro</w:t>
        <w:t xml:space="preserve">BRDBAKUP/CMD 86/11/10 4    M3 TRSDOS - BACKUP utility (Mettee) </w:t>
        <w:t xml:space="preserve">BRDBAKUP/DOC 86/11/10 6    text - mini-doc                     </w:t>
        <w:t xml:space="preserve">BRDBAKUP/SRC 86/11/10 26   M3 TRSDOS - SOURCE file             </w:t>
        <w:t>COPY4/CMD    87/02/10 16   M4 - file copy utility (Wolstrup 86)</w:t>
        <w:t xml:space="preserve">COPY4/DOC    87/02/10 4    text - mini-doc                     </w:t>
        <w:t xml:space="preserve">COPYALL/CMD  85/01/20 10   M3 TRSDOS - copy VIS files (Gray)   </w:t>
        <w:t xml:space="preserve">COPYALL/DOC  85/02/24 4    text - mini-doc                     </w:t>
        <w:t>COPYTAPE/CMD 85/01/20 10   M1 M3 - copy tapes 500/1200 (Derosa)</w:t>
        <w:t xml:space="preserve">COPYTAPE/DOC 85/02/23 4    text - mini-doc                     </w:t>
        <w:t xml:space="preserve">MASTER/CMD   86/10/03 10   M1 M3 LDOS - MPW utility (Bradley)  </w:t>
        <w:t xml:space="preserve">MASTER/DOC   86/10/03 6    text - mini-doc                     </w:t>
        <w:t xml:space="preserve">MASTER/SRC   90/05/27 86   M1 M3 - SOURCE                      </w:t>
        <w:t>PASSFIND/CMD 85/01/20 18   M1 M3 - password utility (Heuser 84)</w:t>
        <w:t xml:space="preserve">PASSFIND/DOC 85/02/23 4    text - mini-doc                     </w:t>
        <w:t>PASSWORD/CMD 85/11/14 10   M1 M3 - password utility (Somers 80)</w:t>
        <w:t xml:space="preserve">PASSWORD/DOC 85/11/14 4    text - mini-doc                     </w:t>
        <w:t xml:space="preserve">RPW/CMD      89/02/27 4    M4 - Remove Pass Word(s) (Veaux)    </w:t>
        <w:t xml:space="preserve">RPW/DOC      90/05/28 12   text - DOCumenation w/ addendum     </w:t>
        <w:t xml:space="preserve">TAPEDISK/ARC 87/04/03 10   M4 - tape to disk utility (unknown) </w:t>
        <w:t xml:space="preserve">WXP/DOC      90/05/28 4    text - "this WXP/DOC" file        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