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ORD/CMD (1980) by Geroge Somers is a utility to</w:t>
        <w:t>&lt;C&gt;ompress a 'PASSWORD' or &lt;R&gt;e-Construct a 'PASSWORD'</w:t>
        <w:t>(viz., PASSWORD will 'compress' to E042 or 'reconstruct'</w:t>
        <w:t>of E042 will create password of WXP). This file was</w:t>
        <w:t>downloaded, as being in the public domain, from Bill Andrus</w:t>
        <w:t>&lt;TC: 703/323-7654&gt; on 11/14/85 by Guy Omer. This is a</w:t>
        <w:t>model 1/3/mode 3 and most DOS's. utility.</w:t>
        <w:t xml:space="preserve"> </w:t>
        <w:t>Syntax:    PASSWORD/CMD &lt;enter&gt;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