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4 c. 1986 by Lance Wolstrup of Valley Trs-80 Hackers</w:t>
        <w:t>Group is a Model 4 multiple file copy utility for use under</w:t>
        <w:t>Trs-dos 6.0 - 6.2 and 'passes some copy protection'. Use</w:t>
        <w:t>under Ls-dos 6.3 is un-tested but seems likely to be 'ok'.</w:t>
        <w:t>It was uploaded to 8/N/1 #1 by Tim Sewell on 02/10/87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