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2 - June, 1990                      (182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2Z        Tim Carter BYTE JUNCTION          MI 205-866-7895 2FR+      Joe Chancery BECS TANDYOPUS (343/1) OP 206-244-9661 1PXZ      Bob Jones PROVISION TAG (343/65) TG 206-353-6966 #2Z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#2FMO     Tom Grundner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+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#2DFP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#2DFHRZ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2Z        Charles West ONS-80                 RM 406-385-2638 2D        Mark Onstad FLATHEAD FLYER            406-756-7171 1E        Don Ross SUPER SYSTEM (363/363) RA 407-297-1173 2FRXZ| 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2         Mike Kelly PASS-IT-ON   (105/324) QB 503-629-0517 1         Gordon Tackett FALL QUARTERS(152/207) QB 503-752-1152 2         Duane Murray CORNTOWN CONN(152/203) OP 503-752-4638 2         Colleen Dick HOTLINE!     (152/204) QB 503-928-9535 2XZ       Khile Klock THE BATBOARD (141/235) QB 504-767-4953 1DFTRX    Mark Chambers REMS-80                RM 505-624-0811 #1DFN     George Lee TBC BBS                   505-821-7379 *2DFN     Dave Staehlin HACK SHACK BBS         HM 505-891-8138 *1EN      Brian Wham 80-BOSTON-BBS             508-686-5735 3DFTX     Boston Computr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797-5352 2DFMT$!   Roger D. Cook ECHOMANIA   (2222/301) OP 618-233-1659 #3DFRTXZ  Peter Cervasio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AAA CONNECT.(106/5467)    713-946-5467 2         Phillip Keen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#1DFG     Chris Hart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TWILIGHT ZONE TOO         915-658-2603 1N        Greg Hartle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2DFGTZ    Michael Keller TRS-BEST               SY 919-424-2895 #1DFG     Carla Wallace FEDERAL POST (151/301) MX 919-436-2055 #3Z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6/90   | +------------------------------+------------------------------+ | 0 = 300 baud only            | M = MultiLine capability     | | 1 = 1200/300 baud            | N = Not verified, no CONNECT | | 2 = 2400/1200/300 baud       | O = Open BBS-No password req.| | 3 = 9600/2400/1200/300 baud  | P = PC Pursuit Accessibility | | 7 = 7 bit/even parity/1 stop | R = Mail/voice registration  | +------------------------------+ T = TRSLink magazine avail.  | | A = Access denied, closed BBS| X = FidoNet msgs &amp; file xfer | | B = Business orientation     | Z = TRS-MOD134 Nat'l echo    | | C = Christian interests      +------------------------------+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| I = Initialize &lt;G&gt;raphics!   | $ = StarLink Accessibility   | +--------------------+---------+---------+--------------------+ |  BBS Software Key  | KS = Kandy Shack  | RI = RI-BBS        | +--------------------+ LO = Lobo - Max80 | SM = REMS-80       | | BB = BBS-PC        | MI = Michtron     | ST = ST Express    | | CC = TRS80 CoCo    | MJ = Major BBS    | SY = Syslink       | | CO = Colorama 4.0  | MM = Micro Msg Sys| TB = TBBS 1.x/2.x  | | CP = ECP/M         | MN = Mnematics 2.0| TC = Towne Crier   | | EB = EBBS-PC       | MT = MTABBS       | TG = T.A.G. Soft   | | EM = Emulex        | MX = CBCS-Maximus | TP = TP Board      | | ER = ERACS 4 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+--------------------+-------------------+--------------------+ | Update Listing: 06 | New Systems: 03   | Down/Gone/Dead: 02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