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Ah!  now comes  the toughest  part about  putting TRS-Link together...  trying to figure out what words to say to the many loyal readers who have made  TRS-Link the critical success that it is today.        First off,  we have  the  return  of  the  high resolution picture file that those of you who have this capability find so amusing.  This time around,  Bart Simpson  prepares to take out some of those "other" systems that are pale compared to the ol' TRS-80 Model 4 computer.        Bart was created using a  GIF format file that I converted to MacPaint format using a commercial  program on my Tandy 1000 called Hijaak. I then compressed the MacPaint format file using MACRUNCH,  found in this  issue to  get it  to fit  on a single screen.  The other graphics came  from various sources and were saved in MacPaint format, loaded,  saved in HR format, and then clipped using PRO-DRAW.        I think you'll get a kick out  of it.  I know I had a ball putting it together.        This issue also  features  the  latest  TRS-Link reader by David Arcand.  He has added  several new enhancements including the ability to  read compressed  High Resolution graphics,  and make the program easier  to use while  reading TRS-Link on-line on your favorite BBS.  David's  hard work creating a definitive reader for use under  all DOS environments  is appreciated very much by all of us who enjoy TRS-Link.        With the release of any new product, there are bound to be a few minor bugs  that escape even the  most through of testing and LS-DOS 6.3.1 is no  exception.  In this issue you will find the complete collection  of  OFFICIAL  patches  to LS-DOS 6.3.1 which includes a fix to a previous fix.  The file included here is the most current release directly from MISOSYS.        Rumors of a  Model 4  version of  Newdos/80 from Australia keep filtering  my way.  So  far nothing  has surfaced  but you never know...        This issue also contains a wide assortment of programs and articles that are sure to  be of interest.  David Dalager gives us more  of his  words of  wisdom and  there is  an interesting article about memory location problems within LS-DOS 6.3.1.        So, off we go... I give you issue #31 of TRS-Link!                               ENJOY!                             Tim Sewell        Contributing editor and TRS-80 sysop on GEnie(t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