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 This file contains all of the patches applied to LS-DOS 6.3.1</w:t>
        <w:t>. Model 4 as of 04/30/90. Separate the file into its respective</w:t>
        <w:t>. components and apply as necessary.</w:t>
        <w:t xml:space="preserve">. </w:t>
        <w:t>. FIX631A changes Level 1A to 1B; FIX631B changes Level 1B to</w:t>
        <w:t>. 1C; and so forth.</w:t>
        <w:t xml:space="preserve">. </w:t>
        <w:t>.=====</w:t>
        <w:t xml:space="preserve">. </w:t>
        <w:t>. FIX631A/JCL - 03/08/90 - Cause FORMAT to write all sectors</w:t>
        <w:t>. of DIR cyl</w:t>
        <w:t>. Apply via, DO FIX631A (D=d) where "d" is drive to patch</w:t>
        <w:t>//if -d</w:t>
        <w:t>//. Must enter drive to patch!</w:t>
        <w:t>//quit</w:t>
        <w:t>//end</w:t>
        <w:t>patch boot/sys.system6:#d# (d02,1f=42:f02,1f=41)</w:t>
        <w:t>patch format/cmd.utility:#d# (d03,7f=21:f03,7f=32)</w:t>
        <w:t>//exit</w:t>
        <w:t>.=====</w:t>
        <w:t>. FIX631B/JCL - 04/03/90 - Add missing code to SETKI</w:t>
        <w:t>. Apply via, DO FIX631B (D=d) where "d" is drive to patch</w:t>
        <w:t>//if -d</w:t>
        <w:t>//. Must enter drive to patch!</w:t>
        <w:t>//quit</w:t>
        <w:t>//end</w:t>
        <w:t>patch boot/sys.system6:#d# (d02,1f=43:f02,1f=42)</w:t>
        <w:t>patch sys8/sys.system6:#d# setki1/fix</w:t>
        <w:t>//exit</w:t>
        <w:t>.=====</w:t>
        <w:t>. SETKI1/FIX - Adds missing code to SETKI</w:t>
        <w:t>. Use with FIX631B/JCL</w:t>
        <w:t>LB3</w:t>
        <w:t>X'2583'=96</w:t>
        <w:t>X'258E'=3E 60 EF 50 59 79 B7 C9</w:t>
        <w:t>. Eop</w:t>
        <w:t>.=====</w:t>
        <w:t>. FIX631C/JCL - 04/18/90 - Minore correction to DIR</w:t>
        <w:t>. Apply via, DO FIX631C (D=d) where "d" is drive to patch</w:t>
        <w:t>//if -d</w:t>
        <w:t>//. Must enter drive to patch!</w:t>
        <w:t>//quit</w:t>
        <w:t>//end</w:t>
        <w:t>patch boot/sys.system6:#d# (d02,1f=44:f02,1f=43)</w:t>
        <w:t>patch sys6/sys.system6:#d# dir1/fix</w:t>
        <w:t>//exit</w:t>
        <w:t>.=====</w:t>
        <w:t>. DIR1/FIX - 04/18/90 - Patch to LS-DOS 6.3.1 DIR command</w:t>
        <w:t>. Corrects abort file with ext&gt;4 and (O=N)</w:t>
        <w:t>. Apply via DO FIX631C</w:t>
        <w:t>D07,D3=DC 04</w:t>
        <w:t>F07,D3=76 2D</w:t>
        <w:t>D0B,64=DC 04</w:t>
        <w:t>F0B,64=76 2D</w:t>
        <w:t>D0B,9E=FD E5 CD 76 2D</w:t>
        <w:t>F0B,9E=2B 3E 65 EF 7E</w:t>
        <w:t>D0B,D1=C3 7C 2D 00</w:t>
        <w:t>F0B,D1=FD CB 08 66</w:t>
        <w:t>D10,0C=2B 3E 65 EF 7E C9 FD CB 08 66 FD E1 C3 4F 29</w:t>
        <w:t>F10,0C="JanFebMarAprMay"</w:t>
        <w:t>. Eop</w:t>
        <w:t>.=====</w:t>
        <w:t>. FIX631D/JCL - 04/30/90 - Minor correction to DIR &amp;</w:t>
        <w:t>. Memdisk/DCT</w:t>
        <w:t>. Corrects exit code for DIR; BOOT/SYS &amp; DIR/SYS passwords</w:t>
        <w:t>. in Memdisk.</w:t>
        <w:t>. Apply via, DO FIX631D (D=d) where "d" is drive to patch</w:t>
        <w:t>//if -d</w:t>
        <w:t>//. Must enter drive to patch!</w:t>
        <w:t>//quit</w:t>
        <w:t>//end</w:t>
        <w:t>PATCH SYS6/SYS.SYSTEM6:#D# DIR2/FIX</w:t>
        <w:t>PATCH MEMDISK/DCT.DRIVER:#D# (D04,40=F4 71:F04,40=F6 37)</w:t>
        <w:t>PATCH MEMDISK/DCT.DRIVER:#D# (D04,60=F4 71:F04,60=F6 37)</w:t>
        <w:t>PATCH BOOT/SYS.SYSTEM6:#D# (D02,1F=45:F02,1F=44)</w:t>
        <w:t>//exit</w:t>
        <w:t>.=====</w:t>
        <w:t>. DIR2/FIX - 04/27/90 - Corrects exit code of DIR in 6.3.1 1D</w:t>
        <w:t>. Apply via PATCH SYS6/SYS.SYSTEM6 DIR2</w:t>
        <w:t>D08,B6=21 00 00 C8 3A 2F 26 0C B9 30 EB</w:t>
        <w:t>F08,B6=67 6F C8 3A 2F 26 0C B9 D2 32 24</w:t>
        <w:t>. Eop</w:t>
        <w:t>.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