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TrsLink #26, MCTRUG sent an /ARC file containing</w:t>
        <w:t>GRAFDISK/DCT. This file will not work using LSDOS 6.3.1.</w:t>
        <w:t>SYSTEM command in SYS8 now loads higher in memory and is</w:t>
        <w:t>written over by GRAFDISK. This program will load GRAFDISK/DCT</w:t>
        <w:t>at X'3000' and prevent it from clobbering SYS8. If you have</w:t>
        <w:t>GRAFDISK/DCT or ever get it, please run this program. It will</w:t>
        <w:t>abort without doing anything unless it is needed.</w:t>
        <w:t>The new GRAFDISK/DCT will work with both 6.3.0 and 6.3.1.</w:t>
        <w:t>Lloyd Eva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