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A Special Thank You Note to TRS-Link from MCTRUG                         by L. E. Evans        For those of you who don't know, TRS-Link is an electronic magazine that is put on BBS's about the 15th of each month.  It is for the Tandy Z-80 users. Since its beginning there has been a special place in the hearts  of  MCTRUG members for TRS-Link. The price is right  -  it's free.  We have downloaded it (Thank you, David Dalager) and put it back up on several local boards. I have unARCed it and made it available at meetings for $0.50 a disk to those who could get it no other way.        It has got to be a labor of love because as far as I know, everybody works  for free.  The  only cost  is connect  time or $1.50 an issue  by mail from  SysOps and they  supply the disk, mailer,  and postage.  Ain't nobody  gonna  get  rich  at these prices.  TRS-Link is 2.5 years old and this 'Thank You' is long overdue.        With thirty issues on the market a price of $45.00 for all of them is more than most people would want to spend to receive them by mail.  In an effort to get them in the hands of as many people as possible as cheap as possible I have made some double sided  disks with two issues  on each disk.  The INDEX/DOC file has  been rewritten for the new reader  (TRSLINK/CMD v2.7b) and both have been placed  on each disk along with the old readers. Some files have been renamed when the same name appeared in two issues  and the contents were  not the same.  I was not able to put the new reader on the old single-sided disks  because it is larger than all the old readers combined and some issues had 0K left  on them.  The index files  on the old  issues  have  been altered for the new reader.        Here is a postage  paid mail  order price  for back issues that should be within the reach of everyone.  One disk is $1.50 and the next four  are $0.75 each.  Order six  or more and they are a flat $0.75 each. These prices are per disk so you can get two issues on one disk  if you have double sided drives.  Don't bother to ask for  a DSDD disk  with anything on  it besides an odd volume number and the next even volume number.        This offer is good to both members and non-members alike.        Mail orders with cash, check, or money order to:                               MCTRUG                        P. O. Box 171566                       Arlington, TX 7600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