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 Electronic Magazine for TRS-80 Model 1/3/4 users                             Editors:                      Luis M. Garcia-Barrio                        Peter Besenbruch                         Timothy Sewell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distribution.  Use Use for economic gain is prohibited.       Disk copies of present  and past issues can be obtained by requesting  them from the sysops of those BBSs,  or  by calling TRS-Link BBS directly.       Vendors may advertise items of interest to TRS-80 users at no charge.  Advertisements should be sent  as text files to the sysop of TRS-Link.  The  files should have  a format similar to the DOC files included  in previous TRS-Link  issues for proper reading  with  TRSLINK/CMD;  it is possible  to include  TRS-80 graphics to present a more pleasing display.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TRS-Link BBS                  Sysop: Luis M. Garcia-Barrio          6454 Germantown Avenue, Philadelphia PA 19119                   TRS-Link BBS (215) 848-5728                          GEnie: BARRIO                        FidoNet: 1:273/909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