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What follows is three files:   a captured logon to the Vengance Computing BBS in  Orange County,  near  Los Angeles,  including bulletins.    Following  this   are   two   files,   which  are automatically listed to you when you go to the files portion of the BBS.   No,  as of January 30,  1990,  they are not shipping just yet.   Zilog hasn't finalized their  20 MHz Z80 chips yet, and Vengeance wants to make sure  that the upgrade path for the PC-Z is unimpeded from 10 MHz to 20 MHz.   *** FLASH *** FLASH *** FLASH *** FLASH *** FLASH *** FLASH ***        Late breaking announcement:        This confirmation came to  us literally moments before the earthquake in San  Fransisco,  while working on  the phone with our Zilog rep in Zilog's Campbell facility:        Zilog will now  supply the Z84C01 CPU  used in the PC-Z at 10 Mhz,  12.5 Mhz and 16  Mhz!  Pricing information was to come late   that   day   by   fax,    but  events   of   a   greater magnitude interfered.         As   soon    as   pricing   information   is   available, Vengeance Computing will  establish   price  and  delivery  for two  speed upgrades  to the standard  PC-Z at 12.5  and 16 Mhz. The upgrade kit will consist of a new CPU chip,  3 higher speed RAM chips and a CPU crystal of the appropriate speed.        When  these  upgrades  are  ordered  with  the PC-Z,  some discount will  be  made,   but  until  information  from  Zilog arrives, I cannot predict what that will be.      Now we have 3 base models:      PC-Z rev A     10.0 Mhz       The PC-Z rev A may be upgraded    PC-Z rev B     12.5 Mhz       to the rev B or C with the    PC-Z rev C     16.0 Mhz       appropriate upgrade kit.      PC-Z rev B UPGRADE KIT        You may decide to purchace a    PC-Z rev C UPGRADE KIT        rev A PC-Z and later boost                                  speed with these upgrades.   This news should be very welcome to the speed demons out there!       For orders or catalog information:        Vengeance Computing INC      PO BOX 15023 Industrial Station      Santa Ana Ca. 92705-0023   Orders  accidentally  sent   to  the  other   address  will  be processed, but there may be up to a week's delay in handling!     &lt;What follows is self-explanatory BBS software stuff&gt;                          Vengeance Computing INC.                                   05/04/89          Many  of you  have been waiting  anxiously for the Grudge, wondering if  it is real or not,  and when it would be ready to ship.          Well,  as a larger than expected group at the North Orange County Computer Club's  swap  meet  found out on April 30,  not only is  it real,  but   it's  very  close  to  production.  It should be on-the-shelf by the time you  are  reading this!        For  those  of you who either haven't heard of it yet,  or haven't  been keeping  up to date  on the project,  let me fill you in and give you a  capsule description of the PC-Z.        First   off,   we  have  changed  the name.  Although "The Grudge"  is  a  neat name,   and  can  be  said to reflect some of the  emotional   currents  in  the  project,   we  felt that another name was  needed for the   general  public,   who might not understand. Hence the coming of the name PC-Z          The  PC-Z is  exactly the  size and  shape of  a "Baby AT" board.  This   means  that  it  mounts  directly  in  most  IBM cabinets.  This allows the  use of low   cost cabinets  instead of  the semi-custom  cabinets  at  $150-$300   or  the  bargain basement  special  and  half  a pound of custom  spacers,  nuts and  washers.  Installation  into a  PC cabinet  takes about 30 seconds.        The PC-Z  provides  two  serial  ports,  a  paralell port, floppy and SCSI disk ports,   and 7 PC-XT compatible bus slots. For many applications  the  built-in ports  on the PC-Z will be enough,  but adding a PC internal modem is  a  snap,  and  they are substantially less expensive  than the same external modem. Also this approach leaves you with more spare outlets!        In  the  control and robotics arena,  the PC-Z  interfaces directly  with standard PC  industrial interface cards allowing analog and digital   real-world control to  be implemented with standard off-the-shelf hardware.        The PC-Z is  structured  like  any  other  computer with a power supply,  CPU, memory and I/O. Since it's I/O interface is well structured, you don't end  up running  all  over the board to get  status signals  as in   some  other   designs which cut costs by removing functionality.    POWER:        The PC-Z power supply is divided into 2 sections, with the first being  a single  input requiring 12V unregulated power at 400 ma if the IBM bus is  not in use. This flexibility in input power means that  the  system  can  be   operated  from  a  12V vehicle battery,  Gell  cell,  solar  cell  or  whatever.   The actual minimum  for powering  the PC-Z is  8 volts,  but higher voltages  are  preferred where possible.       This power input is sensed  by  the  MAX691  chip  which  manages  reset and NMI generation  on   power   failure,  as  well  as  watchdog timer functions  and  RAM access control.  If the system power should fall below 10.5 volts,  (adjustable) then  NMI is issued to the CPU,  and the CPU executes it's power fail  routines.  As power continues to fall,  the MAX691 then  shuts off the CPU's access to RAM,  and finally issues reset to  the CPU just before power dies completely.        On the power-up side, the MAX691 will not allow the CPU to run until  the power input is stable,  and a proper reset pulse has been applied to the CPU.        Should the watchdog timer be in use, the MAX691 will issue either an   NMI or   a  RESET   pulse to  the CPU  whenever the watchdog  timer  is  not   serviced properly.   This feature is great for BBS systems which may hang from  time  to time due to caller mis-use or abuse.          If  use  of  the IBM bus is required, then this 12V  input needs  to  be connected to a 12V regulated power supply capable of delivering whatever power  is required by  the PC card load, plus 400 ma.  with additional  supplies of -12V and +5V.  (most clone power supplies are significant overkill for this!)     CPU:        The  PC-Z  CPU is a Zilog Z84C01 CMOS Z-80 CPU in a 44 pin PLCC  package clocking  at 10  mhz.  This results  in a T-State being 100ns long,  with  a  minimum  instruction  cycle time of 400ns.  In case you are interested,  this works out to 2.5 MIPS for the short Z-80 instructions. (1/.0000004)        The  CPU is configured for bus arbitration with our future Z-280  product which  will transfer  information to the PC-Z by accessing the bus   and   block  transferring  whatever data it wishes directly into the PC-Z's memory.        There  is  one special slot  on the mother  board which is intended  for use with the Z-280 CPU card, but may also be used for standard I/O cards until the Z-280 is available.    MEMORY:        The  PC-Z  memory system is somewhat unique. It implements the  boot   rom configuration   we are  familiar with  from the Ampro systems  (among  others)   as well  as banked  memory for system data.        All  in  all,   the  system has access  to 128K of memory, divided  as  32K EPROM, 32K banked Shadowram, and 64K main ram. The RAM chips are 62256 32K  by 8 static ram at 85ns access.        The  EPROM is a 27256 device filling the lower half of the address  space at  power-up.  Some  code is then relocated into high ram, and  the  EPROM  is switched off, allowing the normal 32K ram back into this space (0000-7FFF)        The  EPROM contains boot-time code,  the system BIOS,  and Z-System.   This allows  the system to  perform a complete boot from ROM with no  need  for  disk  access.  Boot time is FAST!, and the system has no need for a "boot disk".        Did  you  ever have  the experience  of powering  up a new computer,  loading the  disk,  and watching it sit there (later found to be a   bad  cable)  while wondering  if it was quietly lunching your only boot disk?        I formatted a boot disk once, and I'll never do it again!        Should  you   desire to run  a different DOS,  or CCP,  no problem.   You  can  load   any   ZCPR  3.4  compatible  system segments you  like,  or   a   complete   boot  image  with your favorite Z-80 or 8080  DOS with the  boot loader utility  which places  your new  system  image  into  Shadowram.  Now you boot straight from  YOUR favorite  system.  If  you should manage to munch the image  in ram somehow,   you  can still boot Z-System and recover.        Should   the system  access any  of the  non time-critical code contained  in  the  ROM,   the  BIOS merely  swaps the ROM back in,  and allows that code   to  be executed,  swapping the ROM back out when the system no longer needs it.        The banked ram (Shadowram)  is handled in a similar manner at  4000-BFFFH.  The   shadowram   contains  some  system  data including   peripheral   setup information,  and  a system boot image,  as well as 16K of  disk  caching  area which allows the equivalent of two hard disk tracks to be cached.        All RAM  is battery  backed and  protected,  thanks to the MAX691  chip  and   2   alkaline   cells.   Although  Vengeance recommends AA alkaline cells,  you may  use whatever  is handy, as long as the voltage  does not exceed 4.5V.  Two  alkaline AA cells  will  keep  the  memory and RTC  alive  for  the  shelf- life  of  the batteries.     I/O:        The PC-Z is running over with well-structured and powerful I/O functions.         Quickly   covering   them,   we   have  the   KIO   chip, providing  the  exact equivalent of an SIO-0, a CTC,  and a PIO in one 84 pin PLCC package.        The two  SIO ports are  configured as full-featured serial ports at  almost any baud rate from 75 baud to 2Mbaud.  I don't know what you will  talk to at  2  megabaud,  but that's not MY problem!! (joke)        ALL the  handshake signals are  brought out to  two 10 pin headers  allowing  simple   crimp  type  cables  into  9  pin D connectors resulting in a pinout  which  is the same as the IBM AT.  Baud  rates  are,   of  course,  individually   adjustable anywhere in this range.        A helpful hint: Breakout boxes are USELESS at 2 Megabaud!         Two  of  the   CTC  channels  (0,1)   provide  baud  rate information to  the   SIOs,  and   the  remaining  two channels provide timing information to the  system  and the user.        Channel  2   counts   the   4.0  Mhz  input  and  provides fractional  second  intervals   to  the  BIOS  for  it's timing functions, making them  independent  of CPU clock.        Channel  3 counts "ticks"  from the RTC,  which may be set to 1 per   second or   one per  minute rates,  allowing precise control of   time-related  functions  without the  bizarre math which was  formerly needed  to account  for clock   roll- over. Setting a timer to expire in 60  minutes is a simple matter  of setting the CTC to count down the RTC ticks.        The  PIO section  of the  KIO supports  some board control functions on  port B,  and a bi-directional Centronics parallel interface on port A. The  parallel port  is  configured  into a 26 pin header  which  allows  simple  crimp-cable connection to standard IBM type printer cables.        Since  I've mentioned it so  often already,  the RTC is an OKI  6242B   chip keeping  standard time  and date information. The RTC shares it's  battery backup with   the system RAM.  The accuracy of the clock as shipped is not  guaranteed, but may be easily adjusted with a small screwdriver as closely as desired.     DISK I/O:        The  PC-Z  supports  both  the  standard  5 1/4 inch drive interface  and   the  SCSI   bus  interface.  The  5  1/4  inch interface is managed by a  Western  Digital 1772 controller and allows a maximum of 4 drives to be connected.        The  SCSI bus interface connects directly to such embedded drives as  the  Seagate  225N   and 277N,  and  the Quantum and Connor  Peripherals  line.    It   may  also   be   used   with MacIntosh  drives  or  most   ST506   drives   with  applicable controllers  like  Adaptec,  Xebec and so forth.        Embedded  drives offer the controller already mated to the drive  and   an  EXTREMELY   simple  installation process,  for typically $20 more than  the  same drive with ST-506 interface. The Shugart products  are particularly  good  buys,  since they use RLL  encoding  on  their  SCSI  products,  giving  a faster throughput at 750  Kby/sec  than  the  ST506  interface  at 500 Kby/sec.        The  SCSI bus is fully arbitrating,  and supports multiple CPU  /   multiple  drive   configurations  with  no  additional software or hardware other  than  the requisite cables.        The  SCSI  interface is  handled by  a Logic Devices L5380 controller  which implements  the  full SCSI protocol,  and has optimized bus timings  which  help  increase the transfer speed to the SCSI peripheral.     PC-BUS:        Now for  the board's most  interesting feature,  the PC-XT bus interface.        Most of  you would prefer  a different bus,  I know,  like STD, or S-100,  or maybe Multibus.  BUT: When was the last time you saw a  2400  baud  MNP  compatible  modem  for S-100 bus at $129...        Vengeance Computing  realizes that  if there  is one thing which IBM can  be  honestly thanked  for,  it is  the advent of standardized and CHEAP  I/O cards and  cabinets.  This played a major part in the design of the PC-Z.        IBM  I/O  cards  are  mapped  into  the Z-80's I/O address space in a 16  port "window". This "window" points to any point in the PC's I/O  address space from  000 to FFFh  by the use of the "Fake Address Latch" which latches the upper two nybbles of the address, with the bottom nybble being supplied by the Z-80.        Example: To address a PC modem at COM1:        PC COM assignments are mapped as follows:        COM1 = 3F8h   COM2 = 2F8h   COM3 = 3E8h  and  COM4 = 2E8h   There are additional COM 5-8 but they are not standardized.        So,   to access the  PC modem at  COM1 or 3F8h,  we simply write 3F  into  the  Fake  Address   Latch,   and then  read or write as desired to  98h   (9X  is  the location  of the PC I/O window).        IBM interrupts and the CHCK input are handled through an 8 bit port which  allows  the front  panel keyswitch,  IRQ2-7 and CHCK to  interrupt  the   CPU.   The  interrupt  routine simply reads the PCINT port to determine  the  interrupting device.        This  structure results in  a fairly simple interface into PC  I/O.   NOTE that memory cards CANNOT be used with the PC-Z. While they  may  be  plugged  into  the   bus,   they  are  not accessible.  The Z-280 product  will allow  them   to  be used, but  for  now  you will have  to be content with  the  hundreds of  I/O interface cards that are available.        When  the  system is shipped,  it  will come with overlays and  inserts  for MEX,  IMP,  BYE  and YABBAT which  is a Fido- compatible netmail  system  authored  by  Jack  Winslade.   You will be able to set up your own netmail  node  within  a couple of  hours of opening  the box!  Aren't you  tired of having  to call  12 different boards around  the country to stay in touch? I sure am!        A  final  note with  regards to software:  We at Vengeance believe  in  the Hacker Ethic.        Although we are  NOT licensing you to  use our software to compete with  us  in  manufacturing  and selling computers,  we will  make  our  system   source   code  available  to  ANYONE, regardless of whether they own a PC-Z or not.         You  are  free  to  use   this  source  code  to  develop applications and   systems for   the  PC-Z,  and  to sell those applications and systems  to  your   customers without  royalty to Vengeance Computing,  as long as  the hardware  platform  is the PC-Z.        As  it  becomes available,  you will  find source code for the  system  BIOS and  utilities, BOOT ROM, and any overlays or inserts that we have written  on the Vengeance Computing BBS at (714) 546-5407,  and on the system  disks shipped with your new PC-Z computer.        User-contributed interfaces and  applications will also be made  available the same way.        We WANT you to get in in under the hood!        I   think   we've   covered  the  whole  machine  at  this point.   Software   is  another   matter,   and   due  to  time requirements,  we will  have  to   make  that another  article. (Actually,  we are still working on  it,  and rather than  have you  get  my half-baked ideas,  I'd  rather until wait my ideas are  closer  to well-done!)          The PC-Z is available from Vengeance Computing at                                   2316 S Harbor Blvd #134                                   Anaheim Ca, 92802              (714) 991-2441 Voice,  (714) 546-5407 BBS        Price is expected to be $550 with software and manuals.                     High Resolution Graphics for Z machines                 ---------------------------------------                                                 by Greg Trice           One very  negative aspect  of Z-system  machines is the lack of any form of  standardized graphics,  or for that matter any graphics  at all.  This  alone drives  many potential users into the MeSsyDOS camp. While many Z machines do have graphics, such as  the  SB180FX  and  my  own  XLM180  system,  there  is absolutely no standardized method of calling them. Furthermore, many Z machines are  not bus-structured and  thus have no means of adding graphics even if they wanted it. Until now.           Last  week I  was at  the NCGA  show and  conference in Philadelphia and while there  I saw a  neat little product that if it caught on,  would be  the answer to all graphics problems on Z machines.  It's called the ScuzzyGraph,  and is a graphics controller that will attach  to ANY host  computer using a SCSI port. Since most recent Z machines have SCSI to interface their hard disk,  attaching it  is  no  problem.  Furthermore  if the machine doesn't have  SCSI,  it can  be easily  added as single chip SCSI interfaces are readily available. SCSI is, after all, only a glorified parallel port with addressable capabilities.           I quote from the data  sheet --- "The ScuzzyGraph II is a  high   resolution   programmable   graphics  controller  for computers with  SCSI  capability.  Equipped  with  the  new and powerful TMS34010 graphics  processor,  the controller features display resolutions up  to 1664  x 1280  and 256  colors from a palate of 16.7 million." "The ScuzzyGraph II design includes an MC68000 processor  to control  SCSI i/o  and auxiliary  i/o for mouse, keyboard or serial ports.  The MC68000 i/o processor has access  to  the   display  memory,   and  supplements  graphics operations with cursor  and  window  management."  "The display memory is quad ported.  It can be accessed by the TMS34010, the MC68000,  the  SCSI  DMA  controller  and  the  display.   This configuration allows data  from the  host computer  to be moved efficiently from the SCSI bus through the controller,  where it can  be  interpreted  as  graphics  commands,  program  code or display images."  "The ScuzzyGraph II can support virtually any graphics  standard  without  changing  firmware,   because  its command interpreter can  be  reprogrammed  online  by  the host computer.  A display list interpreter is provided as a standard feature."   "The  ScuzzyGraph  II  can   use  existing  device  drivers  by appearing as a standard  SCSI device to  the host computer.  In addition,  the controller is compatible with most monitors, due to the flexible analog  and digital driver  circuits and highly configurable sync logic"           Does this make you drool? I've seen it working and it's highly impressive.  It's the  68000 that makes  it so flexible. The TMS34010 already does  all the drawing primitives,  leaving the 68000 free  to do  some very  sophisticated i/o processing, including full windowing.  It  won't load and  slow down the Z- system host at all.  The board is only 7.85 x 5.75 inches (disk drive size) and draws 3.5A at 5V.           Of course the  programmability of it all  is one of the most useful features.  One  need not  have one  specific set of graphics  commands  but   several  sets  each   tailored  to  a particular application.  The  applications  program  could then load the command set to  the ScuzzyGraph before executing.  For calling from within programs I suggest using a vacant BDOS call with DE  pointing to  a command  list.  Perhaps various command sets could be given ID numbers, which could reside in a special location in TCAP so  an applications program  could verify that the command set it has asked  for has in fact been loaded,  and exit gracefully if not.           ScuzzyGraph is manufactured by:                   Aura Systems Inc.                 PO Box 4576                 Carlsbad, CA 92008                 Tel (619)-438-7730           Please leave  me a message  with any thoughts regarding graphics on Z-system, or write or phone                   Greg Trice                 476 Thorndale Drive                 Waterloo, Ontario N2T1W5                 Canada                 Tel (519)-747-0803   I think portable bit-mapped graphics is THE most important thing to ensure a long-term future for Z-system.                             Some  Ideas  for  a  new  Z280  product ---------------------------------   Soon after the Z280 became available I acquired two samples and began experimenting.  At  this  moment  I  have  an  S100 board working of sorts and am beginning to give serious consideration to bringing out a  product based  on the  280.  The idea behind this document is  to get  ideas from  prospective users on what form it should take and what  features should be included to be of most use.   Currently I am using an ICD  XLM180,  a 64180 based S100 system with 2 floppies,  hard disk,  tape  backup and 512k memory,  to which I have added  an Illuminated Technologies 1024x1024 color graphics  card.  Any  new  system  should  have  at  least  the capabilities of this, and preferably more.     Bus Structure -------------     The  present system  uses IEEE  S-100 bus  which I  find very satisfactory.  However I would not  use it for  the 280 system. Why?  Because first,  the 280 cannot  generate strict IEEE spec signals,  specifically the sM1 signal. Though it is possible by means of external logic to  distinguish fetches of operands and opcodes and thus generate  a sort  of sM1  signal,  it would be useless as because of  the cacheing and  pipelining in the 280, fetching and  execution  are  wholly asynchronous events,  thus none of the usual  uses  of  this  signal  would work (hardware debuggers and the like).  Second there is the lack of choice of really up-to-date peripheral cards  for the bus.  After lookink at several alternatives, I have chosen the IBM AT bus.     The AT  bus is lousy.  It  is sadly deficient  in a number of areas, but most of these do not matter to a single user system. In its  favour  there  is  an  enormous  wealth  of  cheap  and technically  advanced  peripheral  cards  available,   and  the mechanical hardware  needed for  building an  AT-like system is cheap and  readily available.  The  280 can  easily be  made to deliver 286-type signals to give wholly compatible bus timings. As far as I  can see the  only peripherals that  would not work without modification would  be  hard-cards  and  the like which contain ROMS full of 8086 code, which would have to be changed. But as the system would come with a hard disk as standard I see no need for hard-cards.     Disks -----     I propose two  3.5 inch floppies (800k  each) and a 40MB hard disk.  Though 3.5 inch disks are  not widely used outside 68000 systems,  they have surely  proved  themselves  and  are  a big improvement over 5.25  and  (heaven  forbid!)  8 inch floppies. Also they  will help  to keep  the size  down.  The AT,  and my XLM180, are huge beasts,  and I don't want my new machine to be any bigger  than  an  XT.  But  the  disk  controller used will support 4 floppies  so external  5.25inch drives  can always be used to read  older disks.  The  hard disk  controller would be SCSI and easily replaceable for future upgrades.     I/O ---     Two serial ports,  Centronics parallel,  and SCSI ports would be included on  the mother  board,  as well  as a 2400/1200/300 baud modem.  Additional I/O can  of course be  added on plug in boards in the six expansion slots provided.     Keyboard and display --------------------     A normal AT-type plug-in keyboard would be used.  The display would be wholly unlike  anything on an  AT,  being a bit-mapped 1024x768 color screen of 15 inch diagonal. The dispay would use its own  processor,  a TMS34010,  and  its own  768KB of memory which would be independent of and not encroach the main address space. Graphics cpu program memory would, however be accessible to the Z280 so  new graphics primitives  could be developed and loaded.  This memory,  accessible to  both processors  would be accessed on an alternate-phase  system permitting both cpu's to access at full speed without using DMA. Graphics commands would be passed through a small  bloc of this memory.  The bit-mapped display would enable anything that could be done on a Mac to be done on this machine, and in full color.  And the resolution is sufficient for decent CAD applications.     Memory ------     There would be  room on the motherboard  for 32 memory chips, giving 1MB using 256k chips or 4Mb using 1Mb chips.  This could be expanded on external memory  boards to 16Mb,  less that used for ROM and the 128k or so of graphics primitives.     Power Supply ------------     A 200  watt supply  using a  special circuit  of my own which gives very high efficiency  and large power/volume ratio.  This will help keep the size of the unit down.     Operating System ----------------     I'm currently  thinking  of  some  form  of  ZRDOS,  either a modification by me, Echelon,  or a third party, or a wholly new clone of  same.  To be  useful in  such a  system,  ZRDOS needs adding to  it  (a)  large  memory  model  support  (b) graphics support,  and (c)  multitasking  would  be  very useful.  Large memory models need  careful thought;  I am  already using large (by this I  mean &gt;64k)  programs on  my XLM180,  but  to do the addressing I have  to manipulate the  MMU registers from within the applications program, a highly unportable approach, and one impossible on the  280  as  changing  the  MMU  registers  is a privileged instruction and can only be done in system mode.  So we need a  set of  standardised OS  calls for this purpose,  as well as a means  of loading a large  program (cf.  EXE files in MeSsyDOS). As far as the graphics are concerned, why not take a look at the way the Mac does it.  On the IBMs,  it's a hopeless mess and I don't see much point in emulating that. Also we need an operating  system call  to enable/disable  the cache.  Again it's a privileged instruction but occasionally a user's program may want to disable the  cache if it's executing self-modifying code in tight loops, though my own experiments suggest that the pipeline is probable more to blame than the cache. In any case, despite rumors to the contrary, 95% of self modifying code WILL run correctly on the 280. One very special case where the cache must  be  off  is  where  code  is  loaded  via  DMA  and  then immediately executed  - the  cache will  still contain  the old code.  But no USER program is likely to do that sort of stuff - much more likely in  a BIOS or  IOP - which  would be in system mode anyway.     So these are the  ideas I currently have  for the 280 system. Please let  me  know  what  you  think  -  any  suggestions for improvements - etc.  Please  keep it reasonable  - I know you'd all like 100MHz systems with 16Mb memory, 1GB optical disks and 4096x3072 pixel realtime  color graphics,  but  it would  be so preposterously expensive that the customer base would be zilch. This system has to be cost  effective compared to an AT - thats the reason for using cheap AT clone  parts in it to start with. And don't destroy its compatibility -  I see no reason we can't have a system that  concedes nothing to IBM,  Apple,  Atari and Commodore in up-to-the-minute  features yet will  still run all our old favorite Z80 programs - even faster than before.     I can  be regularly  contacted on  Canada Remote  Systems BBS 416-232-0442.  Less regularly on Znode Central, ICBBS Ottawa or Holly Park RCPM.  Or  you can  phone me  at home (416-299-0502) after 6pm EST or at work  (416-439-4273) 9am-5pm EST Mon-Fri on voice. Or even FAX (416-439-3875).  Or write to: 1131 Sandhurst Circle #111, Scarborough, Ontario M1V1V5, Canada.                   Greg Trice, Dec 1987.                 476 Thorndale Drive                 Waterloo, Ontario N2T1W5                 Canada                 Tel (519)-747-0803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