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An unknown person created  the SUBDIR programs  for use on the LDOS 5.x operating system.   I  have endeavored to clean up the code,  enhance them,  and port them to the TRSDOS/LSDOS 6.x operating system.  MKDIR5,  CD5,  PWD5, and RMDIR5 are ORGed at 5200h and run under LDOS  5.x with SVC table installed,  or DOS 6.x.  MKDIR6,  CD6,  PWD6,  and RMDIR6 are ORGed at 2600h, load into the system library  overlay region (2600h-2fffh),  and run under DOS 6.x only.   Both versions  are compatible with use of the @CMNDR SVC (#25).        I have made the following significant changes (from a user standpoint):        MKDIR sets the  PDS bit  (DIR+0 bit  5) to  provide better      security during CD and RMDIR when it creates the subdirec-      tory.   Because of this,  CD and  RMDIR will not recognize      subdirectories created  by the  earlier version  of MKDIR.      MKDIR,  CD and RMDIR enforce the use of the /DIR extension      and PDS bit.   Use of the /DIR extension is optional.  The      programs will add it themselves.  If an extension is used,      it MUST be /DIR.        The path delimiter has been changed  from a slash ('/') to      a backslash ('\') in CD and PWD.   This makes the addition      of an extension possible without conflicting with the path      in any future extensions of these utilities.        RMDIR no  longer  requires  a  password.   Checks  for the      extension and PDS bit give sufficient security.        In CD,  if  the path  starts with  the delimiter  ('\') it      start searching for  the path  from DIR/SYS,  otherwise it      will search  from  the  current  directory.   This  is the      opposite of how  the original  CD worked,  but  is more in      keeping with paths in other operating systems.        The function of  the programs is  to create subdirectories similar to those in  the MS-DOS operating system.   This allows better control over  program  placement,etc...   Below  are the individual programs  and their  functions.   Filespec refers to the subdirectory to be made/changed to/ removed.  "d" refers to the drive it is on (which defaults to 0 if not given).  Path is an optional path to the subdirectory.   If the path starts with the path delimiter,  then the path starts with DIR/SYS,  other- wise it will start with the current directory. MKDIRx/CMD - Creates the  subdirectory.   Format is MKDIR file-      spec:d[(CYL=n],   where  CYL  is   an  optional  parameter      specifying the number  of cylinders to  assign in addition      to the  directory  cylinder (default=10,  abbreviation=C).      These cylinders are  preallocated in  the parent directory      and are only  used by  the subdirectory.   If insufficient      free tracks are available  in the parent directory,  MKDIR      will abort.   The drive  will  default  to  0.   Access to      SYSx/SYS files  continues maintained  if they  are present      when the subdirectory is  created.   You may create subdi-      rectories within subdirectories  if you  make the cylinder      count smaller on the daughter directory.   CDx/CMD - Change directory.   This program allows you to switch      between different directories on one disk.   The format is      CD [path\]filespec:d.   If you  are in  a subdirectory and      wish to return to the normal directory,  enter CD :d.   If      the path starts with a '\', then it is considered to start      from  dir/sys,   otherwise  it  starts  from  the  current      directory.   The drive will default to 0 if none is given.      DO NOT change directories with files open.  The only files      accessible across  subdirectories are  the SYSx/SYS files,      IF they were present when the subdirectory was made.   PWDx/CMD - Paths of Working  Directories.   Shows you the paths      of the  directories  like  the MS-DOS command,  PATH.   It      shows all logical drives and  the current active directory      on  that  drive.   If  you  are  just  using  the  regular      directory, it displays \.   RMDIRx/CMD  -  Remove  directory.    The  program  removes  the      directory from the disk.   The format is RMDIR filespec:d,      where filespec is the name  of the directory to be removed      and d is the drive.   You must  be in the parent subdirec-      tory to remove a subdirectory.  The drive defaults to 0.        I've taken this about as far as I intend to at this point, since I generally use diskDISK, which fits my needs well.  I am including the source code in  MRAS compatible format for anyone who wants to take this further.   I can see the following areas for improvement:             Support for the  ..  shorthand for parent directories      could be added in the path processing.             MKDIR could be tightened more, and support for a path      to the target directory added.   It nearly fills the over-      lay region now,  so  the  code  must  be  tightened before      adding path support.             RMDIR could  have support  for a  path to  the target      directory added.             A TREE utility could be written.             An ECI could be written that would allow execution of      programs on @ subdirectories by stating the path to them.        Anything beyond  this would  require major  changes at the operating system level.   MISOSYS or LSI will probably not pro- vide this.   Perhaps a library of  routines that accessed files on different subdirectory  levels could  be linked  into a pro- gram.        Original   program   documentation   by   Mike  Teegarden. Programs and documentation revised by Richard VanHouten 3/3/90.        As far as I know, the original versions were in the public domain;  I hereby release  my  changes  to  them  to the public domain.        If you have questions, call me at:        Richard VanHouten      21 Grandview Ave.      Port Jervis,  NY 12771      Voice: (914)856-6883 (evenings and weekends)      BBS:   (914)858-8722 (300/1200 baud, 24 hour)   3/10/90  I received a report today  that CD didn't work in dos6 and RMDIR failed in  ldos5.   I fixed  both versions  of CD and RMDIR to work properly in both mod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