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GAME BACKGROUND:        While working on the TRSLINK/CMD program, met Richard Vanhouten.  I used his DECOMPRESSION routines to display the contents of compressed files within the TRSLINK reader.  We worked pretty well together and started to talk about doing a Model 4 HI-RES Adventure game.  I started work on a graphic utility to create and import graphics onto the HI-RES screen, while Rich began on some HI-RES graphic routines for a 'C' compiler.  Currently, I'm still working on my utility, while Rich is expanding his graphic command set.  While I was working on the graphic utility, I wondered, "Why not put out something quick and dirty right now?"        I looked around at the current popular games, and discovered that TETRIS was very big.  The game was simple, and I saw no problems implementing it on the TRS-80 Model 4.  So I started.        The various versions of TETRIS I have seen so far contained several differences and a few key similarities.        There was the same basic, randomly used, 6 piece set . The size of the game grid varied considerably.  The method of scoring varied from implementation to implementation.  The goal of the game remained the same: Fill the horizontal lines with pieces.  To start, I would first see if I could generate good looking TETRIS pieces.        I started work on the PIECES module.  I intended it as a data file for what the pieces looked like.  As I generated the pieces, I discovered that I had to use a 2-to-1 aspect ratio of horizontal to vertical characters.  This made it difficult to tell the program the shape of the pieces.  I came up with the idea of a shape table.  The program would use it to determine if the piece would fit somewhere, if it had touched another piece, or the bottom of the game grid.  I generated the standard set of pieces along with their shape template.  Each entry in the PIECES table formed a 10x5 character grid.  Each entry in the SHAPE tables was a 5x5 character grid.  I soon decided to add some additional shapes to the file to make the game interesting.                  ;    Piece graphic.  Each shape is 10x5                ;                P_0_A  DEFB   '--------'    ; T shape.                       DEFB   '--</w:t>
      </w:r>
      <w:r>
        <w:rPr>
          <w:rFonts w:eastAsia="Geneva" w:cs="Geneva" w:ascii="Geneva" w:hAnsi="Geneva"/>
          <w:color w:val="FF3333"/>
          <w:sz w:val="24"/>
          <w:szCs w:val="24"/>
          <w:vertAlign w:val="superscript"/>
        </w:rPr>
        <w:t xml:space="preserve">--'                       DEFB   '----------'                       DEFB   '----------'                       DEFB   '----------'                ;                ;Template tables.  Each shape is 5x5.                ;                T_0_A   DEFB    '--x--'     ; T shape.                        DEFB    '-xxx-'                        DEFB    '-----'                        DEFB    '-----'                        DEFB    '-----'                ;        I had the  pieces  generated.   I  had  to  make  the data accessible to the program.  I created a pair of tables, one for the piece graphics,  another  for the shape  templates for each piece.   Then I multiplied the piece number by 4, and added the position number to the result achieve the table entry.   ;;                 LD      A,(PIECE_NUMBER)                 OR      A                 JR      Z,LOOP_2        ; IF 0 then skip. ;;                 LD      B,A                 LD      HL,PIECES       ; Start of table.                 LD      DE,00004H       ; Increment by 4 LOOP_1          ADD     HL,DE                 DJNZ    LOOP_1 ;; LOOP_2          XOR     A                 LD      D,A                 LD      A,(POSITION_NUMBER)                 LD      E,A                 ADD     HL,DE ;;                 LD      D,(HL)                 INC     HL                 LD      D,(HL)  ; DE=Pointer to graphic.          With the pieces built,  I thought about the game grid.   I decided to forgo the pretty  graphics that most TETRIS versions usually display.   Since the  Model 4  screen is  80 characters wide and 24 characters high,  I optimized the game grid for the screen.   This meant a  game grid height  of 20 spaces vertical and ten horizontally.        The SHAPE templates  would  be  used  in  the  GRID table. Since they were a uniform 5x5  spaces,  I needed a minimum of 2 characters free  for  overlap  if  a  character  rested against either side of the grid.   For example,  if the large bar shape could be placed vertically against one side of the grid.   This meant that there  would be  10 spaces  within the grid,  with 2 spaces for the sides of the grid.  2 served as a guard field on each side  of  the  grid,  in  case  the  template  SHAPE field extended from either side  of the game  grid.   This meant that the minimum width  of the  game grid  equaled 16 spaces.   This became the width of the GRID field in the DATA module.   I then decided which characters  to use representing  the grid shapes. I used the "." (period)  character for a usable space,  the "|" (bar) character for a side  wall,  the "-" (dash) character for the top  and bottom  walls,  and the  (space) character  as the blank spots on either side of the game grid.       GRID::     DEFB    '  +----------+  '                DEFB    '  +..........+  '                DEFB    '  +..........+  '                DEFB    '  +..........+  '                ========================== Repeat for 20 lines.                DEFB    '  +..........+  '                DEFB    '  +..........+  '                DEFB    '  +----------+  '        Other items  in  the  DATA  module  appeared  as  the game developed.   BLOCK indicated  the current  piece number  in the PIECE table  in  play.   POSIT  recorded  the  current position number,  or sub-shape orientation.   NEXT_B and NEXT_P for next block/piece and next position number.   X_POS and Y_POS for the location of the  moving piece within  the game grid.   SCORE_L, SCORE_P, and SCORE_T kept various scores.  OPTIONS contains the flags for playing  the games variants.   TIME_L  and DELAY form the time keeping functions controlling the game speed.  Lastly, the VID_BUF work area is where the screens are built.        Now that I had the game parameters worked out, it was time to figure out how  to display them.   I knew  in advance that I was going to have  to  use  a  screen  buffer  move to maintain arcade speed  standards.   The DISPLAY  module builds  the game screens in  the  VID_BUF  memory  area.   First,  clear out the previous contents,  then use the  GRID data to  build a copy of the game grid  in the  VID_BUF.   Each character  from the GRID data area translates  into two  characters.   I had  planned on indenting the grid  by 20  spaces,  so building  the grid was a straightforward block move  with an  IF-THEN translation thrown in.  Once each line of the grid was completed,  the destination address  was   recalculated   in   DISPLAY_LOOP_2A  through  to DISPLAY_LOOP_4,  and the  next  line  displayed,   The  process repeated until all 22 lines were displayed.  In the interest of keeping the  display  easy  to  understand,  I  decided  to use standard ASCII  outside  the  playing  field,  while the inside field would be  TRS-80 graphic characters.   Once  the grid has been built in the VID_BUF area, I decided to add in the display for total score, line score,  and piece score.  I was now ready to work on displaying one of the game pieces within the game.        I thought I would make it  easy on myself,  and start with the NEXT_PIECE display.   That  was easier  than I thought.   I identified the proper pointer for the next piece from the PIECE data list,  as described  in the  routine above (DISPLAY_LOOP_6 through to DISPLAY_LOOP_9).   The movement  of the piece to the screen was much  like a  block move,  with  destination address incremented by 70  at the  end of  each 10 character row.   The generation  of  the  current   piece  in  play   was  almost  a duplication of  the NEXT_PIECE  routine (DISPLAY_LOOP_9 through to DISPLAY_LOOP_14).   At this point,  the VID_BUF moved to the screen with an SVC call  at DISPLAY_LOOP_15.   The remainder of the DISPLAY module handles the text used in the screen display, such as scores and messages.        The  DISPLAY  module  makes   first  use  of  my  standard convention of INCLUDING a MACROS and EXTERNAL file.  The MACROS file always loads near  the top of the  module before any code, and contains commonly  used macros  and equates.   The EXTERNAL file always loads near  the bottom after  all code,  but before the  END  Op-Code.   The  EXTERNAL  file  contains  all  global variables,  and has  conditional  code  to  allow EXTRN defined labels when needed by its module.        Now that  I  had  DISPLAY,  DATA,  and  PIECES modules,  I patched the display module to  generate pieces and display them on the game grid.  It was during this phase that I started work on the  random  number  generator.   I  tried  several  machine language routines to experiment  with random number generation. I had  intended  to  use  the  REFRESH  register,  but it would generate  whole  sequences   of  identical  numbers.    Totally unacceptable.   In the end,  I  used  part  of  the clock,  the heartbeat counter,  and the refresh register all XORed together to achieve random numbers.   It is not  the best but it is good enough for this game.   Once finished with the game, I resorted to using just the refresh register,  as  it was the most random piece mix.   Another problem with the refresh register was that it did not change enough  in close areas of the program.   This meant that I had to use something else if used too soon after a previous call,  such as  in the  Play module's  get random next piece routines.   So I went back and used the heartbeat counter for that one.                ;    Random Number routine.                ;                RANDOM3::   LD      A,R      ; A=refresh reg                            AND     03H      ; Limit 0-3                            RET                ;                ;        With a working random number  generator ready,  I tried to introduce new pieces into the game grid with a module initially called NEW.   Since  NEW was  going to  contain its  own random routines,  I reasoned that it would  be a module that one could jump through on the way to playing the game.  In the end, to be the PLAY module contained the actual game playing.  Again, some quick routines to make the module self supporting, and with the press of a key, I could display a random character piece in the next screen.   Then,  the next piece would appear at the top of the game grid.  With the addition of some more code to move the piece in play around, I could position the piece right, left or down on the grid.   I thought I was  going to need a module for each piece  direction,  but  I  wrote  KILL,  CHECK,  and LINES routines instead.   I allowed the NEW module to contain all the game command keys.   I,  then,  renamed the NEW module to PLAY, since it now took on that meaning.        The CHECK  module  checks  the  proposed  location  of the current piece in play.   Checks if the piece can be at location or not.        The KILL module kills the current piece where it lies.  It places "x" characters on the GRID data in the DATA module.  The DISPLAY module treats these "x" characters as dead pieces.        The LINES module  checks the  grid for  completed lines of dead pieces,  and  moves the  pieces down  by that  many lines, incrementing the LINES completed score each time.        With the PLAY, DISPLAY,  PIECES,  DATA,  LINES, CHECK, and KILL modules,  the  game now  worked.   All that  remained were bells and whistles.        For game options, I wanted three:  First, a toggle between normal and expanded pieces.   Second,  an option to disable the automatic speed up  of falling  pieces as  lines are completed. Third, the ability to toggle the dots on the screen grid off or on, as desired.  I patched the necessary modules to allow these options.   If anyone wants more options,  there are 4 more bits to use.        I began a new module called MAIN.   The MAIN module became the programs' entry point,  It provided for the display of help screens,  toggling of the various  options,  starting or ending the game, and saving scores.        Another file created  for the  MAIN module  was the SCREEN module.   It contained  several LOW  RESOLUTION graphic screens displayed by the MAIN module.  These included the Option, Help, Quit, Intro,  and Save-Score graphics which I created using the SCREEN6/BAS program available on GENIE.        The  Intro,   Quit,   and  Save-Scores  screens  displayed straightforward graphics.   The  HELP  screens  consisted  of 6 screens,  called by the player from the help display routine in the MAIN module.   The  OPTION  screens  contained  a series of graphic lines toggled on or off, depending on the conditions of the OPTION byte.      The  MAIN  modules  game  entry  routine  would  clear all scores,  initialize the game grid data,  reset the cheat bit in the options byte,  randomly pick the  first piece in play,  and enter the PLAY module.        The MAIN  module's Save-Score  routine was  jumped to from the PLAY  module,  which  contained  the  scores  from previous games.   These were checked  with the  current scores  for this game,  and saved depending if that score was higher then any of the previous top 5.   I freely admit  that I used a brute force algorithm to determine  scores but I  was under a deadline.   I needed to write working score code as soon as possible, and did not have any time to polish it.  It works, and I'll leave it at that.        The SAVE-SCORES routine does contain  one novelty not seen before in TRS-80 game  programs.   The HIGH-SCORES data file is part of the  program rather  then a  separate file  as on other games.   The first 178 bytes of  the TETRIS program contain the high scores.   The save-scores routine reads in these bytes and writes then back out  for the  high scores.   Only  one file is needed, instead of two.        In addition,  to the above,  I wanted to add something for the Model 1/3  users.   I always  hate having  to figure out if some new program is for the Model 3 or the Model 4,  so I added a little something  to  help  them  out.   Using  SCREEN6/BAS I created a 64x16 graphic screen  saying that this program is for the Model 4.  NOT4/ASM is included with the distribution.        To  put  everything  together,  I  used  PROCESS/CMD  from Misosys.   The HIGH-SCORE data  at  the  beginning  of the file preceeds the NOT4/CMD file  with an  ORG of  3C00h,  so that it would load  into  the  Model  1/3  video memory.   Lastly,  the TETRIS/CMD file  with an  ORG of  7000h,  so that  it would not conflict with the Model 1/3 message in NOT4.  In addition,  the TETRIS program contained  a quick  check for  Model 1/3 RAM and returned to DOS  if detected  so that  Model 3  Hard Disk users won't have to suffer a reboot.                          That's all folks.            Hope the game keeps you awake at nights.          ---------------------------------------------   EPILOGUE:        As I was writing the DISPLAY routine,  I became aware that there were real possibilities with the display code.   There is no real limit to the play grid's size.  The screen could scroll over the grid as the player moves about.  If the grid to screen ratio was significantly increased,  there  would be much hidden area  to  explore.   Interesting  animation  effects  would  be possible.   The code would translate pretty  well to the HI-RES option board using an HR-GET and HR-PU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