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rPr>
        <w:t xml:space="preserve">Ram Disk for MultiPlan.                (Ver 1 adds LS-DOS 6.3.1 support)   A utility to  speed Multiplan  operation on  a 128k  Model 4 by making MP/OVR calls to a ramdisk.   ARC Contents: RDMP/CMD    A utility  to install MEMDISK,  move  MP/OVR to ram and RDMP/SRC    CATalog  /MP  files  on  active  drives  :1 and above.   MDSK62/FIX  Patch files  to modify  TRSDOS 6.2  or LS-DOS 6.3.1 MEMDISK/DCT MDSK63/FIX  to load both banks without queries .   RDMP/DOC    This file.   Installation: Lines with all caps denote entry from the command line followed by &lt;ENTER&gt;.   With MEMDISK/DCT Patch.   1: Backup your Multiplan system disk. 2: System disk in dr:0 disk with RDMP/CMD and MDSK6x/FIX in :1. 3: COPY MEMDISK/DCT.UTILITY:0 MDISK/CMD:1 4: PATCH MDISK/CMD.UTILITY:1 USING MDSK6(2/3)/FIX. 5: Place the Multiplan backup in :0. 6: COPY MDISK/CMD.UTILITY:1 MEMDISK/DCT:0 7: COPY RDMP/CMD:1 :0 8: RENAME MP/OVR:0 MP/BAK 9: AUTO RDMP (optional, RDMP from the command line will run the utility). 10: Place a Multiplan data disk in drive normally used for data (:1,:2,:3 single/double side - 40,80 track - whatever). 11: Boot computer.      MEMDISK installation will be monitored.      MP/OVR to Memdisk will be monitored.      All /MP files on drives :1 and above will be listed. 12: MP &lt;file&gt; &lt;ENTER&gt; or MP &lt;ENTER&gt;.      Multiplan will load and execute. 13: If all is well, backup your new Multiplan system disk. 14: Keep track of mdisk/cmd and all patched MEMDISK/DCT files.   Without MEMDISK/DCT Patch:   1: Backup your Multiplan system disk. 2: Place the Multiplan backup in :0.  Disk with RDMP/CMD in :1. 3: COPY RDMP/CMD:1 :0 4: RENAME MP/OVR:1 MP/BAK 5: AUTO RDMP (optional, RDMP will execute from command line.) 6: Place Multiplan data disk in data drive. 7: Boot computer.      Answer D &lt;ENTER&gt;, D &lt;ENTER&gt;, Y &lt;ENTER&gt; to memdisk prompts.      All /MP  files  on  data  drives  (:1  and  above) will be      listed. 8: MP &lt;file&gt; &lt;ENTER&gt; or MP &lt;ENTER&gt;.      Multiplan will load and execute. 9: If all is well, backup your new Multiplan system disk.          RDMP/SRC and MDSK6x/FIX are ASCII files, and may be LISTed or viewed with a word processor.        I use a  gate array  4p with  double sided  internal and 2 external  drives.   This  setup  (MDSK62/FIX)  has  worked  for several years with TRSDOS 6.2 and Multiplan Ver.  1.06 and 1.07 (1.07 runs as small version).        LS-DOS 6.3.1 just  arrived (never had  6.3.0) and required an update to patch MEMDISK/DCT.  MDSK63/FIX has NOT been tested on $$$DOS 6.3, try both or upgrade to 6.3.1 (1-800-MISOSYS).        These utilities are placed in  the PUBLIC DOMAIN,  are not warranted in any way,  shape or  form.   USE AT YOUR OWN RISK!! INSTALL, TEST and RUN ON BACKUPS ONLY!! BACKUP ALL DATA DISKS!   Robert C. Vaughn - 620 Overlook Dr. - Downingtown, PA 1933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