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CIS: 73100,1257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