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ation for ICONEDIT/CMD -- SHAREWARE - CONTRIBUTION - $25</w:t>
        <w:t>Robert M. Doerr</w:t>
        <w:t>39 McFarland Drive</w:t>
        <w:t>Rolla, MO  65401-3828</w:t>
        <w:t>(314) 364-1275</w:t>
        <w:t>ICONEDIT/CMD enables one to create and edit PRINT SHOP icons on a TRS-80 Mod. 4.The icons are then convertible to the DOTWRITER format, and, in the process,    inverted, inversed, and/or mirrored.  They are also convertible to PRINTMASTER.</w:t>
        <w:t>There are two modes of editing.  For one, windowing is used; that is, about one third of the 4576 locations of an icon are displayed on the 1920-location screenand can be edited thereon.  The other is the display mode, in which the entire  icon is displayed and editing is done in a small side window that corresponds tothe location of the cursor in the full-icon display.</w:t>
        <w:t>USE</w:t>
        <w:t>At DOS Ready, command ICONEDIT</w:t>
        <w:t>The user is prompted to choose between editing a pre-existing icon or to work on an all-new one.  If an old one is chosen, the file and icon number therein are prompted for.</w:t>
        <w:t>If a pre-existing icon is edited, the user has the option of replacing the icon in the source file, or at the end of another file, to be identified, or both.   All-new icons, and edited icons, can be added to the end of any PRINT SHOP icon file, including a new one automatically created for the  purpose.</w:t>
        <w:t>In the Window mode, the arrow keys move the cursor; shifted arrow keys move the window.  Arrow keys also move the window, but that is slow.</w:t>
        <w:t>M marks a location, which corresponds to a dot in the printed icon; B removes a dot; S saves the icon; A abandons the icon; P prints the icon, both in actual   size and full-page; D enters the Display mode; and Q quits the program.</w:t>
        <w:t>In the Display mode, the arrow keys move the cursor in the full-icon display;   keypad numbers 2, 4, 6, and 8 move the cursor in the small side window, where   all actual editing is done, again by M and B.  One must return to the window    mode to save, print, or abandon an icon.</w:t>
        <w:t>This document is brief, because on-screen menus cover everything!</w:t>
        <w:t>A related program, ICONFORM/CMD, prints a grid on an Epson printer.  The grid is in the proportions of an icon and has labeled borders that correspond to the labelled borders of the Window mode.  Thus, the grid is useful for sketching an icon.  When ICONEDIT prints an icon, the full-page printout matches the grid printed by ICONFORM.</w:t>
        <w:t>Those familiar with the icon editing and creation function of PRINT SHOP may    like a high-resolution version of ICONEDIT.  It would depend on the MICROLABS   high-resolution board.  Interes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