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FACE                            STAR FINDER                       Hi-Res Version 3.2       STAR FINDER Ver  3.0  is  a  Model  IV  hi-res  version of STARFIND/BAS with  a  few  improvements.   You  can  now save a screen to a standard Hi-Res file.  There is improved resolution in the placement of the stars  on the screen.   With the hi-res it was also  possible to create  star symbols that  give a more realistic appearance based on visual magnitude.   The different aspect ration of the Hi-Res  screen,  compared to the normal 80 col by 24 lines,  required  a bit more  surgery to the original program than I anticipated,  but I  hope you enjoy the results. I took  the liberty  of employing  a couple  of opening screens which add a bit of polish to the overall appearance.       The command syntax  remains the  same as  the STARFIND/DOC file in this archive,  with the exception that you can now save a screen.   I used CHRLOAD/CHRSAVE to save disk space,  but you can use GLOAD/GSAVE just  as well.   On exiting,  you return to DOS instead of BASICG.   The finished  program was too large to run as is and required packing (I  use PACK4) so I am including the ASCII source  file  with  comments  for  those  who want to embellish it a bit more.  The/BAS file is the packed version in tokenized BASICG.   [Ed.  note] To save  space,  I left out the ASCII version.       The Hi-Res version  certainly adds  some pizazz  to a fine program by Melvin  Duke.   Though the conversion  was more than trivial,  the real credit  for this fine  program still goes to Mr. Duke.                        William E. McInnis                       Ganesville, F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