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DOING IT THE HARD WAY                   By:  Rita Houser VanPatten         My husband recently  purchased a  model 4D  for me  that I might begin an  enlightening career  as a  writer of children's stories.   At that time, all I needed to know about my Allwrite program was how to  set my margins,  center  titles and start a new paragraph.       But in November of 1989, I found myself volunteered (by my husband) to make up programs and tickets for a fly fishing club banquet that was to be held  December 4th.   At first I thought it would be an easy task.  After all,  how hard could it be.  I knew everything I  needed  to  know  about writing text.   This would be a breeze.   Reality finally hit though,  the day I sat down at my computer.       For the upcoming banquet,  I  needed to print 50 programs. To save on paper, I decided to print two programs per page.   I sat at my computer and typed the program,  not once, but twice. Then I started running my printer.  Instead of using the carbon copy option,  I printed all 25 one by one.  (After all I wasn't using carbon paper, ha-ha!)       Then came the  job of  printing up  tickets for meals.   I needed 40 tickets  for rib  eye dinners  and 40  for turkey and dressing.  I found the command for printing columns, but when I used it,  the tickets were  not as I  wanted.   I ended up with tickets that made  no  sense  because  the  words  were jumbled together.   Once again I  sat at  my computer  working long and hard typing in each ticket individually  until I had a total of 12 per page.   Then came  the job of  printing them.   As I had done before,  I printed one,  then another, until I had as many as I needed.       My ignorance  didn't end  there.   Not realizing  that you could buy cut  sheets,  which would  have been  perfect for the job,  I sat down and began to  cut each ticket and each program one by one.       I guess through  all of  this I  have learned  that with a Model 4D  you can  do almost  anything,  provided you  read the directions that come with the program.  And  if you can 't read or understand  the directions,  remember,  "In desperatum,  non bastatorum, non carborundum."  [Ed.  note] The author informs me  that the above phrase trans- lates loosely to:  "In bad times,  do not let certain illegiti- mate offspring get you down....."  It's the rallying cry of the fly fishing organization mentioned abov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