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ICON MANAGEMENT       DOTWRITER,  the desktop publishing package for the TRS-80, has advantages  and  disadvantages,  strong  features  and weak ones.  It is strong on text,  and provides very many alphameric fonts.   It has only limited graphics capability, and does not, for example,  include provision  for inversion,  mirroring,  or reversal of icons.       However,   software  exists  to  convert  the  many  icons available for  PRINT  SHOP  and  PRINTMASTER  to  be  used with DOTWRITER.   Further,  the programs not only convert,  but also invert, inverse, and/or mirror icons.       Understand,  please, this difference between DOTWRITER and the other desktop publishers.  DOTWRITER uses icons as is,  so, for inversion,  etc.,  they must be  saved as wanted,  that is, plain, inverted or whatever; the MSDOS publishers provide means for inverting, etc. as used.       Another difference is  that files for  DOTWRITER icons are limited to 52 icons;  PRINT SHOP allows 140 icons per file, and PRINTMASTER imposes no  limit.   PRINT SHOP  and DOTWRITER have limits because they read the entire file into memory for use.       With a growing  collection  of  1600  icons,  and with the option  of  saving  each  in   eight  different  modes  (plain, inverted, etc.,  and combinations), one could be overwhelmed by saving each icon in each mode  -- a catalog could have over 200 files, and twice that number of pages.       Results with DOTWRITER can  be made  the same  as from the others, but the procedure is different.       It was decided to save the icons,  plain, in the format of PRINT SHOP for three reasons.   Such  files can be converted to DOTWRITER (and inverted, etc.  in the process).   They use only 572 bytes per icon,  as opposed to 616 in the DOTWRITER format. For present purposes, in which only a few icons a time are read into memory,  very large  files can be  created and used,  thus allowing entire desired classes of icons to appear in one file. (Several classes are  represented by well  over 52 icons each.) The PRINTMASTER format  affords no advantages  to the DOTWRITER user and is longer than PRINT SHOP.       So,  the devised strategy  for icon management  is to save icons in a few large files in PRINT SHOP format, and to convert them as needed into  mostly temporary  files for  the job(s) at hand.   (No doubt,  users will  develop a few small,  permanent files of frequently-used converted icons.)       That necessitates a very  good catalog of  icons to enable their being accessed, and,  in turn, that necessitates software to assemble the icons into suitable large files, to arrange the files appropriately,  and to catalog them.  Additional features are to enable the creation and  editing of icons and to convert from PRINTMASTER format to PRINT SHOP.       The chosen file size is  616 icons,  not the disk capacity of 625.   616 icons fill  11 pages of  catalog,  and leave disk space for an index.         PROGRAMS FOR DESKTOP-PUBLISHING ICON MANAGEMENT                                by                       Robert M. Doerr                       39 McFarland Drive                       Rolla, MO  65401-3828                       (314) 364-1275       These programs  are  released  as  SHAREWARE.   There is a suggested shareware donation for each program,  as shown in its documentation.    If  the  sum  of   the  individual  shareware donations for items  you use exceeds  $40,  the total suggested shareware donation in 1990 is $40.   Note:  If you use P2DOT84, then you owe an additional $15 to Paul F. Barnett, 3036 Elmwood Drive,  Henderson,  KY 42420.   Folks, if Paul had not released his P2DOTx (Mod III),  we'd have none of this system,  and if I had not sent him a shareware fee, we'd have none of this in the Mod 4 mode.  True story...I sent him his fee for P2DOTx; it was returned 'Addressee unknown'.   So,  I phoned  him for a better address, and that is how we got started.       The main purpose  of this  family of  Mod.  4 programs for PRINT SHOP icon management is to facilitate the use of the many available icons with DOTWRITER,  and to provide PRINT SHOP-like icon facilities for the Mod. 4 user.       The programs are:       PM2PS/CMD    - Convert PRINTMASTER  icon  files  to  PRINT                     SHOP format.      ICONEDIT/CMD - Create and edit PRINT SHOP icons.      ICONFORM/CMD - Print  a  grid  for  sketching  PRINT  SHOP                     icons.      ICONSHOW/CMD - Display PRINT SHOP and PRINTMASTER icons.      ICONMOVR/CMD - Move icons  within  and  between PRINT SHOP                     files.      ICONCAT/CMD  - Print   catalogs   of    PRINT   SHOP   and                     PRINTMASTER icon files.      P2DOT84/CMD  - Convert PRINT SHOP and PRINTMASTER icons to                     DOTWRITER.      DOTSHOW/CMD  - Display DOTWRITER icons      DOTCAT/CMD   - Print catalogs of DOTWRITER icon files.      PS2PM/CMD    - Convert PRINT SHOP icons to PRINTMASTER  Related programs include:       DOT2BAS/CMD  - Convert  DOTWRITER   icon  to   BASIC  DATA                     statemments.      ENVELOPE/CMD - Print greeting-card envelope.      ENVUPD/BAS   - Substitute your return address  for mine on                     envelopes.       How one gets PRINT SHOP and/or PRINTMASTER icon files from MS-DOS disk format to LS-DOS disk format is up to the user.  If one can  do that,  then  one can  convert any  newly created or edited icons from  LS-DOS disk  format to  MS-DOS for  use with PRINT  SHOP   or   PRINTMASTER,   provided   one  includes  the appropriate names file.       There are in the  MS-DOS world utility  programs for doing most of  what the  present family  of programs  does in LS-DOS. The MS-DOS  programs  include  PRINT  SHOP  TOOLS,  PRINTMASTER TOOLS, and PM-PS-BS.COM.      All work is on 8-bit icons, as for Epson printers, and all printing uses commands for the Epson FX printers.       In greater detail:  -PM2PS/CMD    - Simple file-by-file conversion  from one format                 to the other.  -PS2PM/CMD    - Does the  reverse,  for  your PRINTMASTER-using                 friends  -ICONEDIT/CMD - Enables creation  and  editing  of icons,  from                 scratch or from  pre-existing icon file.   When                 editing a pre-existing icon,  the result can be                 saved back  to  its  original  location  in the                 source file or  saved to  the end  of any file.                 There are  two modes  for creation/editing:  In                 the default  magnified mode,  each  of the 4576                 bits (possible dots) of  an icon is represented                 at one  of  the  1920  screen  locations;  this                 requires windowing.  Moving the cursor from one                 bit to another  is  done  by  use  of the arrow                 keys;  moving the  window  is  done  by  use of                 &lt;SHIFT&gt; &lt;ARROW&gt; keys.   In  the condensed mode,                 which is not  nearly  so  condensed  as when an                 icon  is  printed,  and  which  is  reached  by                 selecting D  for display  from the  menu,  a 1-                 character  magnified  window  is  available for                 editing.  -ICONFORM/CMD - Prints a grid,  which  serves for  sketching an                 icon from scratch, on an Epson FX or compatible                 printer.   The size and  proportion of the grid                 is the  same  as  that  which  is  printed upon                 selecting P for  print from  the menu.   I find                 that what looks  good when  sketched needs much                 'heavying up' to look as good when printed.  -ICONSHOW/CMD - Displays an  icon  when  the  user  responds to                 prompts for the  file  and  icon  number in the                 file.   PRINT SHOP  and PRINTMASTER  users will                 note that the Mod. 4 software includes no names                 file.  -ICONMOVR/CMD - Main  program   for   organizing   icon  files.                 ICONMOVR/CMD enables  moving  icons  within and                 between files, and deleting icons.  It includes                 special commands  to copy  a block  of up  to 8                 icons to a  disk buffer  for export  to another                 file,  and  to  attach  one  file  to  another.                 Attach is  like appending,  but  trailing bytes                 that are not part  of an icon are over-written,                 and the  user  has  the  option  to  over-write                 icons.  It is prudent to work only with backups                 of files,  and to  arrange small  files as best                 one can before  attaching them to  ech other to                 build large  files,  which  are  slower  to re-                 organize.  -P2DOT84/CMD  - This converts PRINT  SHOP and PRINTMASTER icons                 to  DOTWRITER   format,   and   limits  created                 DOTWRITER files to the proper 52 icons maximum.                 I was inspired  by  Paul  Barnett's copyrighted                 Mod.  III P2DOT8/CMD, and retained the look and                 feel of his program.  -ICONCAT/CMD  - Print  catalog  of  icons   in  PRINT  SHOP  or                 PRINTMASTER file, 56 per page.  Pages and icons                 are numbered.  -DOTCAT/CMD   - Print catalog of icons in DOTWRITER format,  in                 same layout as  that provided  by ICONCAT,  but                 with character  (!  thru T) identification,  as                 required by DOTWRITER, instead of numbers.  -DOTSHOW/CMD  - Display  icons  in  an  8-bit  DOTWRITER  file.                 Faster than printing a catalog.  -DOT2BAS/CMD  - Copies a selected DOTWRITER icon (hence, plain,                 inverted,  or whatever) to  a  series  of BASIC                 DATA statements,  thus enabling one to print an                 icon from a BASIC  program and include icons in                 other output.  -ENVELOPE/CMD - Prints,  on Epson printer,  a neat envelope the                 proper size  for  quarter-fold  greeting  cards                 made by DOTWRITER,  PRINT SHOP, or PRINTMASTER.                 The envelope has the user's return address, the                 address of the addressee,  and has also an icon                 printed on the back.   A  cutting guide is also                 printed.  -ENVUPD/BAS   - BASIC  program  to   enable   user   to  modify                 ENVELOPE/CMD  to   substitute   his/her  return                 address for mine.       Future possibilities include a)  a version of ICONEDIT for direct editing in high-resolution, as with PRINT SHOP, and b) a version  of  ICONMOVR  for  moving  icons  within  and  between DOTWRITER icon files.       I keep all the icons in  a few large files,  in PRINT SHOP format, and keep very good catalogs.  That provides compactness to allow up to 625 icons  per file (disk) and convertibility to working files.  (I limit to 616 icons per file.) The files each contain,  as far as possible,  related  icons.   The file names should begin with the  letters GR and  have the extension /DAT. I converted all  my PRINTMASTER  icon files  to PRINT SHOP;  to that end,  I wrote PM2PS/CMD.   There is such a program, PS-PM- BS.COM, for running under MS-DOS; it is slow.       ICONMOVR/CMD creates working  storage files  of PRINT SHOP icons.       For each DOTWRITER  job  that  involves  icons,  by use of P2DOT84/CMD,  I create  and  use  a  temporary,  sometimes even volatile, file of the icons needed for that job.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