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Tax89EZ  version 3.00  has many changes  that should  make computing  your taxes a little easier.  The complete package of Tax89 is only available by ordering through the mail.       The complete package  has additional features not found in Tax89EZ.  It includes forms 1040A and 1040,  and Schedules A-E, SE and R.  The file can be saved to disk,  printed or viewed in the CRT.  To save paper and space, only the worksheets used are saved and printed.  Registration fee:  Personal users: $20.  Business users: $75  New Features:      1. Multi-Input for W-2's etc. This will allow several items        to be added together when the need arrises.      2. Error Correction throughout the program; this allows for        instant changes after an Input mistake.      3. Instant-Calc.  This updates  all figures the  second you        enter or change any items in the program.      4. Schedules/Forms SE &amp; R, D &amp; E. Others are pending.      5. More Worksheet printout of all forms and schedules. They        only print if used!      6. Faster and tighter Binary Tax Table Library  file.  This        makes it a little faster in Look-up operations.  Possible Features:      1. Auto-Earned Income Credit Table (Binary).      2. Disk File or Print out Options.                       ----------------       For ordering or further information,  please refer  to the order form.  Delivery date on Tax89 is in early January of '90.                    PLEASE CUT HERE AND SEND _______________________________________________________________ ------------------------------------------------------------- +-----------------------------------------------------------+ | Tax89 (C)1990 / ZeNet (C)1989 -  Registation &amp; Order Form | |-----------------------------------------------------------| |    Name    :...........................................   | |    Address :...........................................   | |    City    :...........................................   | |    State   :........................... Zip :..........   | |    Phone   : (....)-.....-..........                      | |-----------------------------------------------------------| | Tax89 (C)1990    -   Please check only one:               | |                                                           | |    Personal use :.........    Business use :.........     | |                                                           | |        Enclosed is $20 for personal use :..........       | |        Enclosed is $50 for Business use :..........       | |                                                           | | Money Order:..... Personal Check:..... Cashiers Check:....| |-----------------------------------------------------------| | ZeNet (C)1989    -   Please enter all information         | |                                                           | |     For FastPlus &amp; FastPlus II BBS programs only!         | |       (other systems will be available soon)              | |                                                           | |    Are you a Registered FastPlus User (Yes/No) :.......   | |    (if not, please contact Mel Patrick and Register)      | |                                                           | |    BBS Name :..........................................   | |    Phone    : (....)-....-......   Baud Rate :.........   | |    Hours of operation :................................   | |    Disk/Hard Drive operation &amp; Size :..................   | |                                                           | |    Enclosed is an SASE for future information. :.......   | |    Enclosed is $15 for a copy of ZeNet &amp; Node #:.......   | |                                                           | | Money Order:.... Personal Check:.... Cashiers Check:....  | |-----------------------------------------------------------| | If this is a multi order please check here:......         | |                                                           | |            Please make all checks payable to:             | |                                                           | |                     Charles W. Smith                      | |       91 Tarryton Ct.W., Columbus, Ohio  43228-6509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