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u w:val="single"/>
        </w:rPr>
        <w:t xml:space="preserve">   </w:t>
      </w:r>
      <w:r>
        <w:rPr>
          <w:rFonts w:eastAsia="Geneva" w:cs="Geneva" w:ascii="Geneva" w:hAnsi="Geneva"/>
          <w:b/>
          <w:bCs/>
          <w:i/>
          <w:iCs/>
          <w:outline/>
          <w:color w:val="FF3333"/>
          <w:sz w:val="24"/>
          <w:szCs w:val="24"/>
          <w:u w:val="single"/>
        </w:rPr>
        <w:t xml:space="preserve">    </w:t>
      </w:r>
      <w:r>
        <w:rPr>
          <w:rFonts w:eastAsia="Geneva" w:cs="Geneva" w:ascii="Geneva" w:hAnsi="Geneva"/>
          <w:b/>
          <w:bCs/>
          <w:i/>
          <w:iCs/>
          <w:outline/>
          <w:color w:val="FF3333"/>
          <w:sz w:val="24"/>
          <w:szCs w:val="24"/>
          <w:u w:val="single"/>
        </w:rPr>
        <w:t xml:space="preserve">     </w:t>
      </w:r>
      <w:r>
        <w:rPr>
          <w:rFonts w:eastAsia="Geneva" w:cs="Geneva" w:ascii="Geneva" w:hAnsi="Geneva"/>
          <w:b/>
          <w:bCs/>
          <w:i/>
          <w:iCs/>
          <w:outline/>
          <w:color w:val="FF3333"/>
          <w:sz w:val="24"/>
          <w:szCs w:val="24"/>
        </w:rPr>
        <w:t xml:space="preserve">          </w:t>
      </w:r>
      <w:r>
        <w:rPr>
          <w:rFonts w:eastAsia="Geneva" w:cs="Geneva" w:ascii="Geneva" w:hAnsi="Geneva"/>
          <w:b/>
          <w:bCs/>
          <w:i/>
          <w:iCs/>
          <w:outline/>
          <w:color w:val="FF3333"/>
          <w:sz w:val="24"/>
          <w:szCs w:val="24"/>
        </w:rPr>
        <w:t xml:space="preserve">Transfering data files from Profile+ to filePro16                      Luis M. Garcia-Barrio       Many TRS-80  users have  relied for  a long time on one of the best  Model III/4  gems:  Profile+ III/4.  Indeed, TRS-Link has published  several articles  related to it, a reflection of the popularity and usefulness of the program.  I remember it as my best  introduction to  the idea  of a database.  However, in these days  of dBase4's  funny names and seemingly very complex structures (I am talking about the manual, of course), some may see it  as an  anachronism, but  I would like to point out that there  are   many  businesses   and  organizations  relying  on Profile+'s "simple" way of  keeping the  data:  from  dentist's offices to police stations.       My second  computer was  a Tandy  2000 (the next machine I add to  this room  will be number 9) and at that time I had all my database  files in  Profile 4+ format.  Soon after the Tandy 2K's appearance,  Radio Shack  stores began  to sell  an MS-DOS counterpart to  Profile+; it was from  the same  company and, a fruit of  its  time,  it  used  funny  spelling  in  its  name: filePro16.   I discovered  that Profile+/filePro  was available not only  for TRS-80s  and MS-DOS  machines, but also for CP/M, UNIX, Apple  and other  exotic fruits  of the period.  Even the marvelous Model  100 came  into the  picture as  a remote  data entry terminal.   By  then I  had seen  several other  database managers or  "packages" (fashion  dictated  the  name  change): needless to  say, I  bought filePro16 with open arms despite my reservations about its name's orthography.       The manual  advertised some utilities to transfer the data from Profile +; certainly they were not cheap, in tune with the program.   My pocket  was in  no condition  to buy  them  after paying for the main part, and it did not make sense to buy one- time utilities without trying first some simple programming.       After experimenting  for  some  time,  I  found  the  main differences between  the data  structures of  the two programs: Profile+ kept the data  in the  /KEY and  /DAT files exactly as entered, with  nothing else;  filePro16  had  an  extra  record (record 0)  in the  KEY and  DATA files,  and added 20 bytes in front of  each record  in the  KEY file.   In  other  words:  a Profile /KEY  file with  10 records of 100 bytes had a total of 1000 bytes  in the file; in the case of filePro16, the KEY file had a total of 1320 bytes.  The filePro16 DATA file compared to Profile's /DAT file had just the extra record (record 0).  The /DA2 and DA3 Profile+ files were in filePro16's DATA file.       The extra  record and  the 20  bytes at  the start of each record held  data maintained by filePro16 without which I could live: niceties such as date the record was created, the date it was last updated,  whether or not it was deleted,  links,  etc. I was not used to the complexities offered  by the  new system, but I was sure  I did not need any of them for the moment.  (If you're interested  in the details of  these 20  bytes, read the comments  in  the  BASIC  program  attached  to  these  notes.) Fortunately, I found that filePro16 worked fine even with 0s in all of those bytes.       I made  the transfers,  my Model 4's main duty became file transferring with  Guy Omer's "XF8N1" and I did not get back to Profile 4+  except to  solve problems  and make  changes in the databases I had organized for some friends. filePro16 became my main database  manager in  the Tandy  2000 and  in other MS-DOS machines not compatible with it.       Recently, some of those friends decided to follow the same path and  moved to  filePro16.   Once again, I went through the same steps  of several  years ago.   With  the fifth request, I decided to sit down and write these notes.                       ----------------------        For whatever  the  reason,  filePro16  is  not  a  popular database manager despite its availability for so many operating systems.   In most  instances, you  can mention  it at computer clubs gatherings and it is safe to assume that nobody will have heard of  it.   The company  does seem  not make any efforts to advertise it, although it has upgraded the program and produced a "PLUS"  version.   The company  is alive and well and you can expect better than average support.  Inexpensive it is not.       If  you   are  a   Profile+  user   and  are   considering transferring you  database to  MS-DOS format,  you should  take into account  filePro16.  You will find that filePro16 does not force you  to forget  the principles you learned with Profile+. There is  no doubt  that filePro16 is more powerful (a LOT more powerful!) than  Profile+, but  it lets  you continue using you data in  the same manner you are doing it now with lots of room to grow.   You  won't have  to take  a vacation  to digest  the manual before  starting to make the change.  In my opinion, one or two  evenings to make the transfer and get familiar with the small initial differences should be enough.       This is  a good  point to indicate that I have no interest at all in filePro16's economic success.  My experience in using it has been most pleasant and I would like yours to be so.                       ----------------------        Assuming that  you have  decided that filePro16 is for you and that  you would  like to  transfer the data from your Model III/4 Profile  database to  your MS-DOS filePro16, here are the steps to  follow.   First, make  sure you have made the backups you should have made a long time ago but never felt any urgency to do.  You were warned.  1.   Start Profile+  and go  to the  "DEFINE  FILES"  function.      Open  you  database  and  examine  the  "key"  and  "data"      segments.   You are  going to duplicate them in the MS-DOS      system.   Have your  printer ready  and get  a printout of      them with  the details  of the  different fields and their      lengths.   Paper and  pencil are  nice, but  allow  me  to      encourage you  to  use  the  printer:  precision  is  most      important.   When you  finish with  Profile+, send  to the      printer a  directory of  the files that form the database.      You are  interested in  the directory details of the /KEY,      /DAT, /DA2  and  /DA3  files.    In  particular,  you  are      interested in  the  number  of  records  and  in  the  LRL      (Logical Record Length).  Paper and pencil, etc.  2.   Go to your MS-DOS machine, start filePro16, and select the      "DEFINE FILES"  function (I  told  you  it  was  not  that      different).  Keep you manual handy for easy reference, but      it may  not be  necessary if  you are  a Profile+  expert.      Define a database with whatever name you want; it does not      matter.   Define the  KEY segment fields to be EXACTLY the      same as they are in your Profile+ database and in the same      order; the  printout will  be most  welcome; if  you  used      paper and  pencil, I  am sure  you will go back to step 1.      Define the  DATA segment  to match ALL the Profile+ "data"      segments COMBINED, keeping them in the same order in which      they are in Profile+, as you did with the KEY segment.  If      you left  extra space  in your  Profile+ segments to allow      for future  growth, consider  that extra  space as another      field, give  it a  name,  and  add  it  to  the  filePro16      definition at the end of whatever segment it occurred.  3.   Let filePro16 create the default screen and report.  If it      tells you  that there  is not  enough  room  for  all  the      fields, you  will have to design a second screen/report or      edit the  first one  to make  room.   The manual  is quite      helpful in that process but, again, you may not need it if      you are  very familiar  with Profile+.  On the other hand,      you may  want to  add color...  The screens do not have to      be very fancy, but you want to be able to see all the data      after the  transfer to  make sure  it  went  as  expected.      Another possibility  could  be  to  design  the  filePro16      screen to  match the  Profile+ screen;  if the  new system      will be  used by  someone using your Model 4 database, the      familiar screens  will add  a lot  of  confidence  to  the      change.  4.   Go to  the "INQUIRE,  ADD, UPDATE" function (does it sound      familiar?) of  filePro16 and  add a  record.   It does not      matter what you put there.  The purpose of this step is to      make sure steps 1, 2 and 3 were done correctly.  5.   Now you  have to  move the  data from  your Model III/4 to      your MS-DOS  machine.  There are many ways.  You could use      the serial ports of both machines connected through a null      modem.   If you  do not  have a null modem and do not feel      like building  one (TRS-Link  told you  how to do it), you      can upload  the /KEY,  /DAT, etc.  files to a friendly BBS      from you  Model III/4,  and download  them to  your MS-DOS      computer; alternatives  to a  friendly BBS are CIS, GEnie,      etc.; you  can send the files attached to an EMAIL message      addressed to yourself.  5.1  Better alternatives  would be  the use of programs to copy      the files  from  your  Model  III/4  disks  to  an  MS-DOS      diskette, or  to read your Model III/4 diskettes in an MS-      DOS machine.   There are several and in this, like in many      other aspects  related to  computers, each  user seems  to      have very  marked preferences.   I use SuperXcross for the      Model 4.  I have used it very successfully for a long time      and it  is too  late to learn new tricks.  There are other      programs, such as PC-CROSS and TRS-CROSS (both are for MS-      DOS machines),  that are  supposed to  do the job as well.      If you  use another program, follow its directions for the      transfer.   I will  give details  as  they  relate  to  my      preferences.  5.2  SuperXcross requires  that you  change  the  LRL  (Logical      Record Length)  of the  /KEY and  /DAT files involved.  It      has to  be 256 for SX4 to work, and it is very likely that      your files  will have  to be fixed.  The easiest way to do      it is to use LDOS/LS-DOS COPY command:            COPY filename/KEY KEY/TRS (LRL=256)           COPY filename/DAT DATA/TRS (LRL=256)           COPY filename/DA2 DATA2/TRS (LRL=256)           COPY filename/DA3 DATA3/TRS (LRL=256)       In the  process, we  have given new names to the files. It      is not  necessary, but it will make things easier as we go      along.  I am assuming you have all those /DA files in your      database; if you do not, make the necessary changes.  5.3  Start SX4,  put an  MS-DOS diskette in floppy drive :1 and      your diskette  with the  Profile+ files  in drive  :0.  If      your Profile+  files are  in your  hard disk,  leave  them      there and  make  the  appropriate  changes  in  the  steps      indicated.   After you  select the  correct SX4 format for      your MS-DOS disk, give the commands:            COPY KEY/TRS:0 :B -I           COPY DATA/TRS:0 :B -I           COPY DATA2/TRS:0 :B -I           COPY DATA3/TRS:0 :B -I       Disregard the  commands for  which you  have  no  Profile+      files and  make the  changes needed if your Profile+ files      are not  located in  drive :0.   The  "-I" switch  is VERY      important.   It produces an exact copy (image) of the data      without the  interference  required  for  ASCII  transfers      between TRS-80 and MS-DOS computers.       If your  data files are large, it is possible that you may      have to do the transfer in several steps or to several MS-      DOS diskettes.   If  they are  VERY large (more than 360K)      and you  do not  have 80  track drives in your Model III/4      and in  your MS-DOS machine (blessed Tandy 2000!), you are      limited to the serial port transfers mentioned above.  5.4  Put your TRS-Link disk in drive :0 and issue the command:            COPY FILEPRO/BAS:0 :B -A       We found some use for the -A switch.  5.5  Copy the files from your MS-DOS diskettes to the hard disk      in your  MS-DOS machine.   They  will go  to the directory      where the database was created.  Let's assume that       a)   you did the standard filePro16 installation in C:       b)   the database was named DATABASE, and       c)   your floppy drive is A:.       If the  assumptions are  not  correct,  make  the  changes      needed.  Copy the files with the following command:            COPY A:*.* C:\FILEPRO\DATABASE\*.*  5.6  Whatever path  you followed  for the transfers, you should      end with  the Profile+  files residing  in  the  filePro16      directory of  your database  which, in  the  rest  of  the      instructions, we will assume to be C:\FILEPRO\DATABASE.  6.   We will  now proceed  with the  actual conversion.   Given      that this  is a home-made process, we will use BASIC.  (If      you want to love BASIC, learn Pascal.)  Make sure BASIC is      somewhere in your path (TRS-80 DOSs did not have a "path",      it was all "open field".  6.1  Look at the printout of the Profile+ directory listing you      made in  step 1.  You are interested in the figures listed      in the  column with  the heading "LRL" for the /KEY, /DAT,      /DA2 and  /DA3 files.   You  are looking for the larger of      two amounts:       a)   the LRL of the /KEY file, PLUS 20 or       b)   the sum of the /DAT, /DA2 and /DA3 files, if any.       As always,  we will make some assumptions.  Your /KEY file      has a  LRL of 170.  You have a /DAT file with a LRL of 130      and a /DA2 file with LRL of 150' i.e., the sum is 280.  We      are interested in this last figure since it is larger than      the LRL of the /KEY file.  6.2  In our  example we arrive at 300, and use it to tell BASIC      the largest  LRL we  will use  (the /S: switch is required      only if  larger than  128).  Make sure you and FILEPRO.BAS      are in  your C:\FILEPRO\DATABASE  directory.   FILEPRO.BAS      uses the  filenames indicated in steps 5.2 and 5.3; if you      followed your  own initiative,  carry your  originality to      FILEPRO.BAS as well.  Start BASIC with the command:            BASIC FILEPRO /I /F:6 /S:300       Under  "normal"   circumstances,  FILEPRO.BAS  should  run      without any  problems if  you answer  the questions  asked      with the information gathered in step 1.       The questions asked are:       a)   What's the LRL of the old /KEY file?           The response can be found in the Step 1 printout.       b)   How many records are in the database?           The response  is in  the Step  1 directory  printout.           After you  enter the number of records, the /KEY file           is converted.   Record  numbers are provided for your           entertainment during the process.       c)   Do you have a /DAT file to convert? (Y/N)            1.   If you  do, press  &lt;Y&gt;.  You will be asked about                its size as in a); respond accordingly.  Then it                will ask about the /DA2 and /DA3 files and about                their size.   With that information, the program                will convert/append  the  different  /DA?  files                into the final DATA file, with a similar form of                entertainment, and will end.            2.   If you don't, you are done. Press anything else.       FILEPRO.BAS belongs to the "quick &amp; dirty" variety.  There      is no  error checking  except looking for the existence in      the default  directory of  the /TRS files mentioned above.      You can  name your  directory and  database  anything  you      please, but the filenames are in the code as indicated.       For further  information about  the filePro16 structure of      the  KEY  and  DATA  files,  read  the  comment  lines  in      FILEPRO.BAS or contact The Small Software Company.  I will      be glad  to assist,  but I  am afraid all my knowledge has      been emptied in these notes.  7.   Start filePro16  and take  a peek  at your  data using the      screen created  in step 3.  Before congratulating yourself      on a  job well done, examine several records at the start,      in the  middle and at the end.  If the data for each field      seems to be in the proper place, it is safe to assume that      it is  time to  give a  rest to that blessed cup of coffee      you were abusing during the process.  7.1  If not, refill your cup and go to step 1.  8.   The transfer process  set to 01 the "deleted" byte in each      record.  That means that if you had any  "empty"  records,      they are  now assumed  to hold valid data.  If you want to      have them considered "deleted", go through the databse and      delete them one by one.  As an alternative,  you can write      a Q&amp;D BASIC program to look for "empty" records, reset the      "deleted" byte,  create the links...  Take my word for it:      delete them manually unless you are very familiar with the      task.  If you write such a program,  why not share it with      other TRS-Link readers?  9.   Best of luck.  Get anti-caffeine treatmen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