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x DDFORM5 for x.3 Dating                       by Richard VanHouten  If you've used  diskDISK with LDOS 5.3  and had to use DATECONV after  formatting  each  /DSK,  I've  found  a solution:  apply DDFORM53/FIX  to your  copy of  DDFORM  and  you won't  have to DATECONV a new /DSK again.  Here's what was wrong, and what the patch does:  Bit 3 of relative byte CD in  the GAT controls extended dating, if this bit is off then old-style dating is used.  DDFORM never set the bit,  so you always ended up  with a /DSK file with old style dating.  A code fragment follows showing how it was being set up:          XOR     A       ;clear A         LD      B,A     ;initialize B (Will be put in GAT+CD)         LD      HL,TYPE  ;in here bits 5 &amp; 6 of B are set according to the type of /DSK          LD      A,(GRAN_PER_TRACK) ;grab grans per cylinder         OR      B                  ;combine it with what's in B         LD      (GATCD),A          ;save it for later use  ;at this point HL points to the gat+cb         LD      (HL),51H           ;version 5.1  ;at this point HL points to the gat+cd          LD      (HL),00H           ;save gat flags (gat + cd) GATCD   EQU     $-1  Now,  we want to get bit 3  of gat+cd set every  time a /DSK is formatted.   The easiest way to do this is to initialize B with bit 3 set:          XOR     A        ;clear A         LD      B,8      ;initialize B with bit 3 high         LD      HL,TYPE  Unfortunately,  LD B,8 takes one more byte than LD B,A so we'll have to do it in a round about way:  ;this fits in the same space as the XOR A; LD B,A; LD HL,TYPE          CALL    PATCH    ;set up A and HL         LD      B,8      ;set up B  ;This will have to go at the end of the file  PATCH   XOR     A        ;clear A         LD      HL,TYPE  ;set HL         RET              ;go back to original routine  One other thing we can do  (though it doesn't affect operation) is to change gat+cb to 53 to  reflect its being formatted under LDOS 5.3.  This is much easier, just change the LD HL,51H above to:          LD      HL,53H   ;version 5.3      The complete fix file is as follows:  .DDFORM53/FIX .Patches Model 1/3 DDFORM/CMD for x.3 dating .Apply via: PATCH DDFORM USING DDFORM53 .Remove F lines if using LDOS 5.1.5 .This patches bit 3 of GAT+CD D03,9a=CD 15 5D 06 08 F03,9a=AF 47 21 46 57 X'5d15=AF 21 46 57 C9 .This changes the version formatted under from 5.1 to 5.3 D02,A7=53 F02,A7=51 .eo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