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Tax89EZ -------- January 1, 1990 . . This years release of Tax89EZ version 3.00 has many changes that should make computing your taxes a little easier. Of course the complete package of Tax89 is only available by ordering through the mail, but more on this later. . As with every year I release the updated program I wish to again say, if you do not understand the tax laws or the computation of your taxes, please have a professional tax preparer do your taxes for you. This program is not a tutor, nor will it correct any  errors that are given as fact. . . Name &amp; Address -------------- While putting in your name and address, please note that no commas should be used as you will lose all information placed after it. hen inputting City, State, and Zip, hit enter right after City and a comma will then be put into place. . Multi-Input ----------- This function allows users to input more than one W-2, interest income figure etc. As you enter your amounts, the program adds and shows the total as it is being entered. When finished, entering a 0 amount or just hitting the &lt;ENTER&gt; key will exit the Muti-Input (this is also used during Interest Income and Income Tax withheld. Lines 1, 2, &amp; 6.). . Error Correction ---------------- While in using the program, after each screen is completed you are asked if all enteries are correct. If there is a problem you may answer the question by hitting "N", you are then prompted for which line needs attention and then asked if you would like to Abort, Continue or start new. Aborting will return you to the promt asking if all entries are correct. Continuing will allow you to add to the existing amount already entered earlier (entering a Negitive number will act as subtracting). New will clear only the line you are working on to Zero ($0), allowing you to totaly re-enter all information again. At the end of the program you are asked if you'd like to reveiw your tax calculations made. If you answer yes, you are taken back to the first screen where you will again be prompted for input. If you do not need to re-enter or add (this is almost like starting over except for visible amounts showing) just press your &lt;Enter&gt; key or enter a Zero to continue. . Instant Calc ------------ During the use of Tax89 the program updates itself in addition and or subtraction. This is very evident during Re-entry using the error correction function. . Auto-Tax Table -------------- This is almost the same as Tax88's library except the program now uses a binary file rather than an ASCII file. This makes using this feature a little faster. Please note, the library file TAX89EZ/LBR is not compatible with the registered version of TAX89. . Printing -------- This year you have three different ways of using Tax89(EZ),  1. Fill in your Tax Form while operating the program. 2. Show the amounts for each line number to the Video display. 3. A printout of a Tax89 worksheet can be made for a fileable hardcopy.    Please note when printing that you should set you paper at the top    of form as it uses a complete sheet of paper when printing. Also    not that you should have your printer set for no added line feeds    as you will then waste paper. You can do a trial run as you can    print more than one copy. . . Ending Note ----------- If you do not understand your tax forms, please check with the IRS or contact a local agency that specializes in completeing tax forms. This program has been check for possible errors, if any are found please contact me at the address listed on the order form. Always read the instructions provided with your tax forms. If none are available, again please contact the IRS or a local tax company. .                                  Thank you,                                    Charles W. Smith . .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____________________________________________________________________ . . .                        Tax89 v.03.00 - (C)1989                        ----------------------- Registration fee: .            Personal usage :  $20            Business usage :  $75 . New Features: .            1. Multi-Input for W-2's etc. This will allow               several items to be added together when the               need arrises. .            2. Error Correction through out the program,                this allows for instant changes after a               Input mistake. .            3. Instant-Calc, this updates all figures the               second you enter or change any items in the               program. .            4. Schedules/Forms, there will be more added               to Tax89, such as Schedules SE &amp; R, also               Schedules D &amp; E are also planed. Others are               pending. .            5. More Work Sheet Print Out of all Forms and               Schedules. They only print if used! .            6. Faster and tighter Binary Tax Table Library               file. This makes it a little faster in Look-               up operation. . Possible Features: .            1. Auto-Earned Income Credit Table (Binary). .            2. Disk File or Print out Options. . ** NOTE: All orders will be filled on a First come bases.          Delivery date on Tax89 is in early January of '90. --------------------------------------------------------------------- For ordering or further information, please refer to the order form.    Thank you....   Please cut here and send ------------------------------------------------------------- +-----------------------------------------------------------+ | Tax89 (C)1990 / ZeNet (C)1989 -  Registation &amp; Order Form | |-----------------------------------------------------------| |    Name    :...........................................   | |    Address :...........................................   | |    City    :...........................................   | |    State   :........................... Zip :..........   | |    Phone   : (....)-.....-..........                      | |-----------------------------------------------------------| | Tax89 (C)1990    -   Please check only one:               | |                                                           | |    Personal use :.........    Business use :.........     | |                                                           | |        Enclosed is $20 for personal use :..........       | |        Enclosed is $50 for Business use :..........       | |                                                           | | Money Order:..... Personal Check:..... Cashiers Check:....| |-----------------------------------------------------------| | ZeNet (C)1989    -   Please enter all information         | |                                                           | |     For FastPlus &amp; FastPlus II BBS programs only!         | |       (other systems will be available soon)              | |                                                           | |    Are you a Registered FastPlus User (Yes/No) :.......   | |    (if not, please contact Mel Patrick and Register)      | |                                                           | |    BBS Name :..........................................   | |    Phone    : (....)-....-......   Baud Rate :.........   | |    Hours of operation :................................   | |    Disk/Hard Drive operation &amp; Size :..................   | |                                                           | |    Enclosed is an SASE for future information. :.......   | |    Enclosed is $15 for a copy of ZeNet &amp; Node #:.......   | |                                                           | | Money Order:.... Personal Check:.... Cashiers Check:....  | |-----------------------------------------------------------| | If this is a multi order please check here:......         | |                                                           | |            Please make all checks payable to:             | |                                                           | |                      Charles W. Smith                     | |                      91 Tarryton Ct.W.                    | |                       Columbus, Ohio                      | |                         43228-6509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