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SLINK/DOC   Statement of purpose.               TRS-Link TRSLNK27/DOC  News and notes about this issue.               Luis M. Garcia-Barrio CHCKSMTH/DOC  Advertisement.               Chuck Smith CHECKS/ARC    See CHECKS/DOC.               Peter Besenbruch CHECKS/DOC    Use Profile to maintain your checkbook.               Peter Besenbruch CN80/DOC      Advertisement.               Computer News 80 DDFORM53/DOC  Fix date problem in Model III DiskDisk.               Richard VanHouten DDFORM53/FIX  See DDFORM53/DOC.               Richard VanHouten DEEPSKY/DOC   Fix Deep Sky database and other Profile+ files.               Peter Besenbruch FILEPRO/BAS   See FILEPRO/DOC. MS-DOS BASIC code in ASCII.               Luis M. Garcia-Barrio FILEPRO/DOC   Trying to convert from Profile+ to filePro16?               Luis M. Garcia-Barrio PDFONTS/ARC   See PDFONTS/DOC or PDFONTS/HR.               Submitted by Guy Omer PDFONTS/DOC   Public Domain DOTWRITER Fonts               Guy Omer PDFONTS/HR    Public Domain DOTWRITER Fonts.               Guy Omer ROBERTS/DOC   Advertisement.               John Roberts RXSTAT/ARC    RAPIDOS XLR8er Status (DOC file included).               Mike Harrow TAX89EZ/ARC   PD version of TAX89. See CHCKSMTH/DOC.               Chuck Smith TRS80BBS/DOC  List of BBSs of interest to TRS-80 users.               Darrell Cadwallader TRSLINK/CMD   TRS-Link reader for all TRS-80 systems.               David Arcand TRSTIMES/DOC  Advertisement.               TRS-Times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