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ubmitted by Guy Omer   PUBLIC DOMAIN DotWriter fonts from 8/N/1 #1 at (904)377-1200    -----------------------------------------------------------    Font            "type"  Author          Contact via  -----------------------------------------------------------    NEWS/PR         ASCII   Ray Day         313/699-6503    NLQ/PR          ASCII      "                 "  -----------------------------------------------------------      I've verified the  PD status of these  fonts via voice chat with with Ray on 13/31/89 (Yep...he still has his Model 1!).    -----------------------------------------------------------    Font            "type"  Author          Contact via  -----------------------------------------------------------    GRFLAGS/PR      PIC's   Unknown/help!   Unknown/help!    XMAS/PR         PIC's  Unknown/help!    Unknown/help!  -----------------------------------------------------------       XMAS/PR and GRFLAGS/PR  fonts were  given  to me as  Public Domain some time ago.  Unknown authors. Please help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