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ZONE/HRG &amp; TIMEZONE/HR are (c)1989 by</w:t>
        <w:tab/>
        <w:tab/>
        <w:tab/>
        <w:tab/>
        <w:t>Danny C. Mullen</w:t>
        <w:tab/>
        <w:tab/>
        <w:tab/>
        <w:tab/>
        <w:t>PSC Box 821</w:t>
        <w:tab/>
        <w:tab/>
        <w:tab/>
        <w:tab/>
        <w:t>APO Miami 34004</w:t>
        <w:t>Released to the PUBLIC DOMAIN 5 Sep 89 &lt;&lt; NOT FOR SALE &gt;&gt;</w:t>
        <w:t>**   YOU MUST HAVE THE TWO (2) FILES LISTED ABOVE TO WORK THIS PROGRAM   **</w:t>
        <w:t>This program requires, as written, GBASIC or GBASIC63 by Micro Labs -</w:t>
        <w:tab/>
        <w:t>that is, it's only been tested by me on their BASIC &amp; their</w:t>
        <w:tab/>
        <w:t>high-res board -'GRAFYX SOLUTION', LS-DOS 6.3, TRS-80 Model 4.</w:t>
        <w:t>The program simply draws a world map in high resolution and you can move a</w:t>
        <w:t>solid block across the screen using the left and right cursor keys. The</w:t>
        <w:t>program will display some cities and/or locations that may be found in that</w:t>
        <w:t>particular zone. It will also tell you how much difference there is between</w:t>
        <w:t>that zone and GMT (Greenwich Meridian Time) - which is the start point near</w:t>
        <w:t>London.</w:t>
        <w:t>Don't forget that flat maps of this type don't allow for the curvature of the</w:t>
        <w:t>earth - thus, at first glance it may appear that the box is not aligned quite</w:t>
        <w:t>right. Also, there is an ever-so-slight piece of Asia missing on each edge of</w:t>
        <w:t>my map, but that really doesn't affect the operation.</w:t>
        <w:t>To run, load the apprpriate graphics basic, load 'TIMEZONE/HRG' and run it. It</w:t>
        <w:t>will take a little time to load the high-res map and then just use the cursor</w:t>
        <w:t>keys to move the box. Use the &lt;BREAK&gt; key to exit.</w:t>
        <w:t>*********************** THAT's ALL THERE IS TO IT 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