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RES GRAPHIC BOARDS, MODEL III TO 4 UPGRADE KITS.    Last month I offered the model 3 to 4 upgrade kits and Model 4 Hi Res boards. I included shipping and handling as a Christmas present from me to you. I regret to say I have GOOD NEWS and BAD NEWS! The bad news is that I'm all out! over 30 of each were sold!  The GOOD NEWS IS: A friend of mine has some of each for only $99.95 each NOT including shipping. Shipping/Handling is $5.00 per item.    Quantities are limited!    So I can still be of service to anyone who still wants a Model 4 HiRes board or a Model III to 4 upgrade kit.   The article "UPGRADES" this issue describes How to do the Upgrade    I also have BRAND NEW bubbles available in very limited quantities. These will work very well in replacing older 5 MEG bubbles which for the most part are nearing their end of operational life.    You can replace the bubble or I'll do it for you!     10 MEG (NEW) Bubbles ---------$125.00 + $10 S/H             David Dalager          1313A Timberlake Dr.          Arlington, TX 76010            1-817-640-6204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