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u w:val="single"/>
          <w:vertAlign w:val="subscript"/>
        </w:rPr>
        <w:t xml:space="preserve"> </w:t>
      </w:r>
      <w:r>
        <w:rPr>
          <w:rFonts w:eastAsia="Geneva" w:cs="Geneva" w:ascii="Geneva" w:hAnsi="Geneva"/>
          <w:shadow/>
          <w:color w:val="FF3333"/>
          <w:sz w:val="24"/>
          <w:szCs w:val="24"/>
          <w:u w:val="single"/>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TrsLink Demo Index # 4.           Use &lt;DOWN-ARROW&gt; to view selections.    Use &lt;SHIFT-DOWN-ARROW&gt; to go to Directory listing.              </w:t>
      </w:r>
      <w:r>
        <w:br w:type="page"/>
      </w:r>
    </w:p>
    <w:p>
      <w:pPr>
        <w:pStyle w:val="Normal"/>
        <w:bidi w:val="0"/>
        <w:spacing w:lineRule="auto" w:line="240" w:before="0" w:after="0"/>
        <w:ind w:left="0" w:right="0" w:hanging="0"/>
        <w:jc w:val="left"/>
        <w:rPr/>
      </w:pP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Instructions and Documentation for Editors.                   TRSLINK/DOC                 WhatIsIt/DOC                 Editors/DOC                 Header/DOC                 Grahics/DOC                 AUTHOR/DOC                                                   </w:t>
      </w:r>
      <w:r>
        <w:rPr>
          <w:rFonts w:eastAsia="Geneva" w:cs="Geneva" w:ascii="Geneva" w:hAnsi="Geneva"/>
          <w:b/>
          <w:b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TRSLINK/DOC          A  description of  what  TRSLINK  is,  how  it  is  distributed,  and copywrite information.  This  file is  to be included with every issue of TRSLINK.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HATISIT/DOC         What is  this  thing  anyway  ?  Notes  for Future  editors of TRSLINK  on reading this  TRS-Link  EDITOR's  distribution.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EDITORS/TUT         A  tutorial for  new  editors for working with the  new  Version  2  TRSLINK   reader  program.   Concerns,  restrictions, and limitations are documented her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HEADER/DOC         Sample  header graphics for  use in  your  TRSLINK  articals and INDEX files.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GRAPHICS/DOC          Sample  GRAPHICS  items  for  including  in  your  TRSLINK files or Index.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ARTHOR/DOC         The  Arthor's  notes  on  the  Version  2  TRSLINK  reader program.                                     </w:t>
      </w:r>
      <w:r>
        <w:br w:type="page"/>
      </w:r>
    </w:p>
    <w:p>
      <w:pPr>
        <w:pStyle w:val="Normal"/>
        <w:bidi w:val="0"/>
        <w:spacing w:lineRule="auto" w:line="240" w:before="0" w:after="0"/>
        <w:ind w:left="0" w:right="0" w:hanging="0"/>
        <w:jc w:val="left"/>
        <w:rPr/>
      </w:pP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Sample Index Files included in this section.               INDEX1/DOC \             INDEX2/DOC  \______ Variations on same INDEX.             INDEX3/DOC  /             INDEX4/DOC /               DESCR4/DOC          Description of this Index.                                </w:t>
      </w:r>
      <w:r>
        <w:rPr>
          <w:rFonts w:eastAsia="Geneva" w:cs="Geneva" w:ascii="Geneva" w:hAnsi="Geneva"/>
          <w:b/>
          <w:bCs/>
          <w:strike/>
          <w:shadow/>
          <w:color w:val="FF3333"/>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INDEX1/DOC         Sample  INDEX/DOC  file   number  1.  This   is  a  beginers  index which features catagories  and  margins  to limit where text is allowed to be placed.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INDEX2/DOC         Sample  INDEX/DOC  file  number  2.  This   is  an  intermediate  complex index which  is  open format  but  uses   blocks  to  limite  the   allowed  size  of  the  displayable  file  description.  It is  also an example  of entry spacing.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INDEX3/DOC         Sample  INDEX/DOC  file  number  3.  This  is   an  intermediate index  written and  formatted  by Scripsit  from  Radio  Shack   which  makes   some  use   of  the  enhancements of the Version 2  reader.  The source file  for Scripsit is called INDEX3/SCR.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INDEX4/DOC         Sample  INDEX/DOC   file  number  4.  This  is  an  advanced  complex  index  which   makes  extensive  use  graphics and text.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DESCR4/DOC         A descripstion of INDEX file # 4.                          </w:t>
      </w:r>
      <w:r>
        <w:br w:type="page"/>
      </w:r>
    </w:p>
    <w:p>
      <w:pPr>
        <w:pStyle w:val="Normal"/>
        <w:bidi w:val="0"/>
        <w:spacing w:lineRule="auto" w:line="240" w:before="0" w:after="0"/>
        <w:ind w:left="0" w:right="0" w:hanging="0"/>
        <w:jc w:val="left"/>
        <w:rPr/>
      </w:pP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shadow/>
          <w:color w:val="000000"/>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Programs distributed by this issut of TRSLINK.               TRSLINK/CMD   The Version 2.7 TRSLINK reader.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TRSLINK/CMD           The Version 2.7 TRSLINK reader program. Includes         Tri-Dos to allow the program to operate in any DOS         or TRS-80 Model 1,3 or 4 system environment.                                   </w:t>
      </w:r>
      <w:r>
        <w:br w:type="page"/>
      </w:r>
    </w:p>
    <w:p>
      <w:pPr>
        <w:pStyle w:val="Normal"/>
        <w:bidi w:val="0"/>
        <w:spacing w:lineRule="auto" w:line="240" w:before="0" w:after="0"/>
        <w:ind w:left="0" w:right="0" w:hanging="0"/>
        <w:jc w:val="left"/>
        <w:rPr>
          <w:rFonts w:ascii="Geneva" w:hAnsi="Geneva" w:eastAsia="Geneva" w:cs="Geneva"/>
          <w:b/>
          <w:b/>
          <w:bCs/>
          <w:i/>
          <w:i/>
          <w:iCs/>
          <w:strike/>
          <w:color w:val="FF3333"/>
          <w:sz w:val="24"/>
          <w:szCs w:val="24"/>
          <w:vertAlign w:val="superscript"/>
        </w:rPr>
      </w:pP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TRSLINK sample Index for Editors.   Date 01-Oct-89  Filespec   #Recs  EOF  File Size Mod Date   Time ------------------------------------------------------- ARTHOR/DOC   51   96     13.50K   26-Oct-89   4:41p DESCR2/DOC    5   45      1.50K    7-Oct-89   9:54p DESCR3/DOC    6   13      1.50K   29-Oct-89  10:27a DESCR3/SCR    5  195      1.50K   29-Oct-89  10:24a EDITORS/TUT  53   73     13.50K    7-Oct-89   9:48p HEADER/DOC   45   92     12.00K   29-Oct-89  10:39a INDEX/DOC    22   14      6.00K   28-Oct-89  11:18p INDEX1/DOC   62  210     16.50K    3-Oct-89  10:30p INDEX2/DOC   25    1      7.50K    7-Oct-89   9:50p INDEX3/DOC   18   81      4.50K   29-Oct-89   1:01p INDEX3/SCR    8   94      3.00K   28-Oct-89  10:51p INDEX4/DOC    9   68      3.00K   29-Oct-89  12:50p TRSLINK/CMD  65  207     16.50K   23-Oct-89   6:13p TRSLINK/DOC   9  115      3.00K    9-Sep-89  12:00a WHATISIT/DOC  5   79      1.50K   26-Oct-89   5:22p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