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ex0/DOC introductory sample index file.   ARTHOR/DOC         The Authors notes on TRSLINK version 2.7.                    David Arcand   DESCR0/DOC         Description of the Zero index file.   DESCR2/DOC         Description of the Second Index file.   DESCR3/DOC         Descriptin of the Third Index file.   DESCR4/DOC         Descriptin of the Fourth Index file.   DESCR4/SCR         Source SCRIPSIT file of DESCR4/DOC.   EDITORS/TUT        Tutorial for editors of TRSLINK.   HEADER/DOC         Sample header graphics for your use.                    Extract and edit as you need them.   INDEX0/DOC         Sample Index # 0.   (This index)   INDEX1/DOC         Sample Index # 1.   INDEX2/DOC         Sample Index # 2.   INDEX3/DOC         Sample Index # 3.   INDEX3/SCR         Source SCRIPSIT file for INDEX # 3.   INDEX4/DOC         Sample Index # 4.   TRSLINK/CMD        The Version 2.7 TRSLINK reader.   TRSLINK/DOC        The standard blurb about TRSLINK.   WHATISIT/DOC       What is this distribution about ?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