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Hit &lt;DOWN-ARROW&gt; to brouse through this EDITOR's Index.  Hit &lt;SHIFT-DOWN_ARROW&gt; to read about this INDEX.  The above is just a sample index. Pay it no mind.                          File #  1 of 11                             X----------   TRSLINK/DOC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A description of what TRSLINK is.                                   File #  2 of 11                             -X---------   WHATISIT/DOC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What is this thing anyway ?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Notes for editors reading this thing.                             File #  3 of 11                             --X--------   EDITORS/TUT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A tutorial for new editors for working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with the new Version 2 TRSLINK reader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program.  Concerns, restrictions, and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limitations are documented here.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File #  4 of 11                             ---X-------   INDEX1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INDEX/DOC file number 1.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his is a beginers index which features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catagories and margins to limit where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ext is allowed to be placed.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File #  5 of 11                             ----X------   INDEX2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INDEX/DOC file number 2.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his is an intermediate complex index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which is open format but uses blocks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o limite the allowed size of the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displayable file description. It is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also an example of entry spacing.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File #  6 of 11                             -----X-----   INDEX3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INDEX/DOC file number 3.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his is a advanced index which is free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form and makes extensive use of the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enhancements of the Version 2 reader.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  File #  7 of 11                             ------X----   INDEX4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INDEX/DOC file number 4.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his is an advanced complex index which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makes extensive use graphics and text.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File #  8 of 11                             -------X---   HEADERS/DOC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header graphics for use in your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RSLINK articals and INDEX files.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File #  9 of 11                             --------X--   GRAPHICS/DOC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Sample GRAPHICS items for including in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your TRSLINK files or Index.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File # 10 of 11                             ---------X-   ARTHOR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he Arthor's notes on the Version 2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RSLINK reader program.          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                              File # 11 of 11                             ----------X   DESCR2/DOC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A descripstion of INDEX file # 2.        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    Thats all folks !!!     Two carrage returns to end the index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