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  <w:vertAlign w:val="superscript"/>
        </w:rPr>
        <w:t xml:space="preserve">          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  <w:vertAlign w:val="superscript"/>
        </w:rPr>
        <w:t xml:space="preserve">Superscripsit Printer Driver for Epson FX-286e Printer                          Steven C. Jerkins        This printer driver  was adapted from  the PCWRITE printer driver for an Okidata Microline printer.  Data on the Epson FX- 286e is in the  Manual for the  Epson printer.  The source code for this driver is available for further Customization.  Please send any improvements to me as I would like to see what is done with this.                          APPLICATION NOTES        &lt;CLR&gt; * and &lt;CLR&gt; no  longer function properly for forward and reverse half line feeds.  The Epson Printer does not handle changing line feed well in mid-stream. I recommend defining the Superscripsit User Print Codes  to allow using  the Epson's ROM subscript and superscript.        &lt;CLR&gt; = will not  give a double underscore  as that is not supported by the Epson printer.  &lt;CLR&gt;  = wil toggle in and out of letter quality mode.        Take care in  using &lt;CLR&gt; &gt;  to back to  top of form.  The tractor feed on the FX-286e does not backspace well.        There is code for Double Wide printing in the driver. (See the source code) but I could not get it to work for me.  I left the code in as it will not  bother use but may be accessible by some manner.        The   PCWRITE   driver   was   written   for   Model   III Superscripsit.  I use Superscripsit 1.2.0 in the native Model 4 mode.  This brief adaptation  of PCWRITE  for the  Epson is,  I found,  superior to the  FX-80  driver  that  I  had been using previously but not  buf-free.  Please  feel  free  to modify ad distribute this code as you will. If you make any improvements, please send me a copy.                        1806 Meadowlake Drive                     Norfolk, Virginia 23518                 CIS  72407,2012    GEnie  S.JERKINS             or via the TRASHBIN BBS (804) 588-301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