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u w:val="single"/>
          <w:vertAlign w:val="superscript"/>
        </w:rPr>
        <w:t xml:space="preserve">To: Charles Smith     91 Tarryton Ct. W.     Cols, Ohio 43228-1513   From: Karl Krelove       55 Dawn Rd.       Levittown, PA 19056   I got your print utilities  (PRINT/ARC) from TRSLINK 23 yester- day.  I have been fooling around with  them and have managed to get the error  checking you  mentioned into  both the Model III and Model 4 versions.  File PRINT3A/ASM  contains the Model III code and PRINT4x/ASM  each  contain  different  versions of the Model 4 code.   I changed the  Model 3 system  calls to the  ones I am familiar with (the ROM  addresses  listed  in  the Owners' Manual).  The addresses you listed in the  EQUATES were not familiar.  I also added a check for the BREAK key  so that you can escape without rebooting if  the printer  is off-line  and you  can't or don't want to turn it on.  Apart from  this and the check for PRINTER STATUS, I left the code pretty much as it was.   The Model 4 versions use  @CTL to get the  printer status and I added a check for the BREAK key.  Version A (PRINT4A/ASM) keeps your convention of using &lt;"&gt;  as a delimiter.  As a result,  it also uses the byte I/O  (@PRT) that you used.  PRINT4B/ASM uses @PRINT to send the entire line to the printer.  Admittedly, the computer probably  does both  of these  executions identically, but the code is simpler and the delimiter isn't needed (in fact it will print if  you include it).  Since  HL already points to the first nonblank byte  after the  program name  and since the argument string  will be  ended with  the &lt;CR&gt;  you entered the command with,  you can use HL for  the string pointer needed by @PRINT as is.  This is a matter,  I guess,  of personal prefer- ence. I don't like typing extra characters like quotation marks if I don't  have to (especially  since you are  right about the garbage that prints if you  forget the closing quote).  I imag- ine,  however, if you use the utility frequently in both DOSes, you might prefer to keep  them consistent with each other,  and eliminating the quotes without line oriented I/O to the printer in TRSDOS 1.3 would be more involved.   I hope you find some or all of these additions useful.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