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EANUTS1 collection:</w:t>
        <w:t>PEANUTS1/SDR &amp; PEANUTS1/SHP are the Printmaster Graphics Collection</w:t>
        <w:t>PEANUTS1/FNT is the DOTWRITER font.</w:t>
        <w:t>PEANUTS1/DOC is this documentation file that you are reading</w:t>
        <w:t>PEANUTS1/DOT is the Dotwriter test file for this font.</w:t>
        <w:t xml:space="preserve">  Converted from the public domain Printmaster Graphics Library</w:t>
        <w:t>with P2D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