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rPr>
        <w:t xml:space="preserve"> </w:t>
      </w:r>
      <w:r>
        <w:rPr>
          <w:rFonts w:eastAsia="Geneva" w:cs="Geneva" w:ascii="Geneva" w:hAnsi="Geneva"/>
          <w:color w:val="FF3333"/>
          <w:sz w:val="24"/>
          <w:szCs w:val="24"/>
          <w:vertAlign w:val="subscript"/>
        </w:rPr>
        <w:t xml:space="preserve"> </w:t>
      </w:r>
      <w:r>
        <w:rPr>
          <w:rFonts w:eastAsia="Geneva" w:cs="Geneva" w:ascii="Geneva" w:hAnsi="Geneva"/>
          <w:color w:val="000000"/>
          <w:sz w:val="24"/>
          <w:szCs w:val="24"/>
          <w:vertAlign w:val="sub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Peter Besenbruch        I finished it.   I put over two  megs of astronomy data on the TRS-Link  BBS.   Thus  concludes  a  project  that took two months.   This article will  tell you  what happened.   It will also divulge something of the capabilities of the TRS-80.        The president  of the  local astronomy  club (his  name is John) said he had  received two disks  in MS-DOS format.   John owns an Apple II+  with 1  meg of  memory and  two of those low capacity 5 1/4 Apple drives.   He  unARCed the MS-DOS disks and transferred the data  to his  machine using  a null modem.   He asked if I wanted the disks,  even  if I did not have the right machine.   I said "yes,"  and he  gave me  a pair  of disks one muddy, rainy day at a star party.        I got the  disks  home  and  began  work.   First,  I used Hypercross to read the disks.   Later,  I made copies for other MS-DOS owners in the club  using Hypercross again.   Once I had the files on  my TRS-80's  hard drive,  I  eliminated all files with COM, EXE, and BAT extensions.  That left me with four data files of about 340k each.        Their format was  ASCII delimited.   A delimiter separates things.  Each record used a &lt;CR&gt; to separate it from its mates. Fields were a different story.   They used two different delim- iters.  The first was the comma &lt;,&gt;.  The second was the double quote.  Even an empty field looked this:  ",".  What could I do with that?   The programmers among you would say,  that's easy! That's why you are programmers.   I owned a copy of Profile and felt strong, irrepressible urges to try it out.  My first large database,  something that might  justify  the  $250  I spent on Profile.        I began asking around.  The was no lack of offers.  Robert Doerr, in the next town up the interstate,  said he would write a conversion program when finished with another project.  I got three offers from callers to a BBS in Indiana.  People's gener- osity were amazing!   Then Luis,  you remember him;  I think he has something to do with this magazine, offered to.  I sent him a sample data file and the program's documentation.  Three days later he posted a little Basic conversion program on his BBS.        The little wonder did its job.   It eliminated  the delim- iters (has kind of a  nice ring,  doesn't it) and expanded each field to it's  proper length.   Profile  uses ASCII undelimited data files.  They are straight ASCII.  All fields remain a con- stant length,  regardless of the data in them.   Thus,  a field containing descriptions of  an  object  would  be 60 characters long,  even if  a  particular  object  carried  no description. Another way of putting it: Profile data files waste space.  How much?   Luis' little Basic program expanded  my data from 1300k to 2200k.        My poor little  hard  drive  had  to  work for its living. First,  something about Profile's  data files.   If  you take a full directory you will  notice one  of the  file attributes is "LRL." This stands for Logical Record Length.   Scan the files. Most of the LRLs will be  256,  the standard length of a TRSDOS sector in bytes.   You find sectors of drives,  hard or floppy. I won't go into any  detail except to say  that a sector is the smallest unit of data stored on a drive.   Most file LRLs match the sector length.   Profile's matches the length of a database record.        Each database record contains  the data on an astronomical object.  Things like location in the sky, its name, its bright- ness.   The record length was 226.   The data file's LRL had to match it record length.  Here's how you do it:              COPY astro1/ext astro2/ext (LRL=226)&lt;CR&gt;   When finished with copying, delete the old files.  Then proceed to the next step  of combining files.   The  DOS APPEND command helps.  You type:                  APPEND astro3/ext astro2/ext&lt;CR&gt;   You want to see a drive work hard?  Try appending 550k files to each other.        My next  step  involved  entering  Profile  by running its Creation Menu.   I wanted to define a file with the same fields as my newly created monster data file.   The fields also had to be the correct specified  length.   Profile proceeded to create 0k data files with  LRLs of  226 (I  also let  Profile create a display screen).   I then deleted the proper 0k data file,  and gave my astronomy data file the  same name as the deleted file. I cannot begin to  describe the feeling  I experienced when the data popped correctly on my screen.  I said to myself, "this is what computers are for, to juggle vast quantities of data."  My little 4p was doing it with ease.        Well,  almost.   I had to do a little tweaking, debugging, whatever you want to  call it.   I also  decided I should share such a treasure  of  data.   More  about  those adventures next month.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