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Version 1.00                  [========================]                  [ A Dos Printing Utility ]                  [========================]               Copyright 1989 By Charles W. Smith       There are several  reasons why  I wrote  "PRINT/CMD" but I will cover just a few  of them to  show you my  need for such a program and why it may be a good program for you too.       During the time  that I  wrote "Tax88"  I did  quite a few screen prints and also file  dumps (in Hex) to the printer.  On each one I had to  write in long  hand a note  to insure that I knew what each one was  before I sat it  down lest I forget and think it was  one from  the day  before.  I thought about doing something then,  but time didn't permit it  so it was not to be yet.  I then started to  work on "ZeNet" and  again I was faced with the same problem,  so this  time I sat down  and ran off a very quick program to suit my needs, thus "PRINT" was born.       I modified it  slightly so that  it will work  on the both the Model III as well as the  Model 4 (untested on the Model I) I added Parameter error messages to show how to correctly enter the proper commands and utilize "PRINT" to its fullest.  What I did not add was an error trap.  If you do not have your printer on your computer  will hang until  you either re-boot,  or turn the printer on. You should also note that if you do not put the Quotation mark at the end of your line to be printed,  you will send quite a bit of garbage to the printer causing wasted paper and time.       I have included both working versions of "PRINT",  one for the Model III and the other for the Model 4.  I have also added to the package  the Source  code (using  ALDS) so  that you may modify the program to  some degree for yourself  so long as all notices are left in  the program and  all files are distributed with the Doc's  and Source code.  If  changes are made,  please forward all changes to me so that  I may keep the program up to date. I can be reached by writing to:                         Charles W. Smith                        91 Tarryton Ct.W.                    Columbus, Ohio 43228-1513                            +----------+                          | Commands |                          +----------+       To run "PRINT", you must enter  your command line as such: PRINT "This area will be characters that are to be printed"&lt;CR&gt; Please remember to  use a  quotation mark  at each  end of your line and also note that eight (8) characters can not be used in your line leaving only  72 on the  Model 4 and  56 on the Model III. I hope that you will find this program as useful as I have and that you will pass  it along to those  that may also have a use for 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