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 UnDocumented Opcodes |                    +----------------------+       Machine  language  programers   have  reported   a  rather substantial list of undocumented CPU Instructions.  Perhaps you will recognize some of them  as being supported by your machine as well.  ASE - Attract Static Electricity BMY - Branch Maybe CAP - Change All Passwords CVD - Clobber Video Display DIY - Dot It Yourself, I'm busy EPI - Execute Previous Instruction EXI - Execute Invalid Operation FD  - Forget Data GRE - Generate Random Error GWA - Give Wrong Answer GWE - Give Wrong Error HAD - Hide All Data HEX - Hex the Operator ICO - Insult Computer Operator IOI - Ignore Operator Input JK  - Jam Keyboard KAF - Kill All Files LAC - Loose All Communications LFE - Lightining Fast Errors LPI - Loop Indefinitely LTT - Lose Track of Time MLP - Make Lousy Program MPP - Mangle Printer Paper MRZ - Make Random Zap NSF - Non-Stop Form Feeds OCH - Operator Confused, give Help screen ODA - Operator must be Drunk, Abort operation OVD - Omit Valid Data PPR - Play Punk Rock RAR - Randomize All Registers RBC - Re-Boot Computer RBS - Restore Blank Screen RDR - Reverse Disk Rotation REI - Repeat This Instruction RG  - Read Garbage RF  - Read Fingerprints RNI - Replace Next Instruction with this one RWF - Read Wrong File RRT - Rewind and Rip Tape SDD - Seek and Destroy Data SDP - Self-Destruct Program SFA - Scan For Aliens SSC - Scroll Screen Continuously SSC - Sort Stack Contents SP  - Staple and Punch New Center Hole SPC - Scramble PC Register SWU - Select Wrong Unit TPR - Twist Printer Ribbon UIR - Useless Instruction, Repeat 'til Otherwise VSD - View Static Discharge and wait 'til re-Booted WTP - Wait 'til Payed-For XDD - 'Xercise Disk Drive XRE - X-Rated Error, message removed! ZLZ - Zap Last Zap        This allows for some very interesting Language constructs, such as:  Branch by Default Loop Indefinitely Jump Somewhere Just in Case Statement Multiply by zero to correct for accidently dividing by zero.              +---------------------------------------+            | MORE TERMS FOR FRUSTRATED PROGRAMMERS |            +---------------------------------------+  ASYNCH ------------ A place to wash dishes BIT --------------- Increment by which programmers go mad. BRANCH INSTRUCTION  Advice from the District Office. CONSTANT ---------- A type of pressure. CONSTANT AREA ----- The stomach. EXTERNAL STORAGE -- Wastebasket. FIXED WORD LENGTH - Four letter utterances of frustration. FULL DUPLEX ------- No vacancies. INPUT ------------- Food, beer, whiskey, aspirin. LIBRARY ----------- Organized collection of obsolete material. MACRO ------------- Last half of expression of surprise; usual-                     ly preceded by "Holy", as in "Holy Macro!" PROGRAMMER -------- Red-eyed, mumbling mammal capable of commu-                     nicating with inanimate objects. SEMICONDUCTOR ----- A part time band leader. TWISTED PAIR ------ A couple of perverts.                  +-------------------------------+                | LESS KNOWN COMPUTER LANGUAGES |                +-------------------------------+       BASIC,  FORTRAN,  COBOL:  These programming  languages are well known  and  (more  or  less)  well  loved  throughout  the computer industry. There are numerous other languages, however, that are less  well known  yet still  have ardent devotees.  In fact,  these little-known  languages  generally  have  the most fanatic admirers.  For those who wish  to know more about these obscure languages -  and why they  are obscure -  I present the following catalog.                            +--------+                           | SIMPLE |                           +--------+       SIMPLE  is  an  acronym  for  Sheer  Idiot's  Mono purpose Programming Linguistic Environment. This language, developed at the Hanover College for Technological Misfits,  was designed to make it  impossible  to  write  code  with  errors  in it.  The statements are, therefore, confined to BEGIN,  END and STOP. No matter how you arrange the statements,  you can't make a syntax error. Programs written in SIMPLE do nothing useful. Thus, they achieve the  results  of  programs  written  in other languages without the  the tedious,  frustrating  process of  testing and debugging.                            +--------+                           | SLOBOL |                           +--------+       SLOBOL is best known for the speed, or lack of it,  of its compiler.  Although many compilers  allow you to  take a coffee break while they compile,  SLOBOL compilers allow you to travel to Bolivia to pick up the coffee.                             +-------+                            | FIFTH |                            +-------+       FIFTH is  a precision  mathematical language  in which the data types refer  to quantity.  The  data types  range from CC, OUNCE,  SHOT and  JIGGER  to  FIFTH  (hence  the  name  of  the language).                              +----+                             | C- |                             +----+       C- was named after the  grade received by its creator when he submitted it as  a class  project in  a graduate programming class.  C-  is  best  described  as  a  "low-level" programming language.  In fact,  the language  generally  requires  more C- statements than  machine  code  statements  to  execute a given task.                             +-------+                            | LITHP |                            +-------+       This otherwise unremarkable  language is  distinguished by the absence of  an "S"  in its  character set.  Programmers and users must substitute  "TH".  LITHP  is  said  to  be useful in prothething lithtth.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