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3717 Sundown Road                 Laytonsville, Md.  20879                   *INDEX OF PAGEIT/ARC*  ALPHADEC/ASC - Prints a conversion table of the ALPHA                characters to their DECimal numbers.  It is                presented in ASC form so that Model I &amp; III                users can use it and so that you can get a                copy using PAGEIT.  Note:  You also get a                backup in this manner.  ALPHADEC/BAS - The basic program in Model IV tokens.  FNUC/ASC     - A function that converts lower case letters                to upper case.  It is a freebie!!!!  It is                used in PAGEIT.  It is given only in ASC so                that you can merge it with your various                programs - No backup copy this time!  HEXDEC/ASC   - Prints the DECimal number of the HEX numbers                from 0 HEX to 255 HEX.  This program only                runs on the Model IV as it uses a function                unique to the Model IV.  I have included the                program in ASCII so that all the users can                print it out using PAGEIT.  HEXDEC/BAS   - The basic program in Model IV tokens.  PGINDEX/DOC  - This listing of the various programs                included in PAGEIT/ARC.  MACHINE/CI4  - The machine language program used by PAGEIT4                to unpack the basic code of the various                programs the users requests to print.  MEMORY4/SRC  - The source code for MACHINE/CI4. I used EDAS                from MISOSYS, Inc. to compile the code.  NOSCROLL/BAS - Another freebie. Restores the screen to full                scroll capabilities if you &lt;BREAK&gt; out of                PAGEIT4/BAS before the program has reset the                scroll feature of the computer.  Is only                needed Model IV users.  PAGEIT/ASC   - The ASCII copy of the PAGEIT program which                will run on either the Model I or the Model                III.  See PAGEIT/DOC for more information.  PAGEIT/BAS   - The pageit program in Model I/III tokens.  PAGEIT/DOC   - The users guide of how to use PAGEIT  PAGEIT4/ASC  - The ASCII copy of the PAGEIT4/BAS program.                This program will only run on the Model IV.                See PAGEIT/DOC for more information.  Note:                PAGIT/DOC addresses the Model I, III, and IV                versions of the PAGEIT program.  PAGEIT4/BAS  - The PAGEIT program in Model IV tokens.  PRINTER4/TXT - The file which holds the control codes for                your printer. It is set to nulls until the                user uses SETUP4/BAS to configure the file                his/her printer. This file is only used in                the Model IV version.  README/DOC   - A file that gives you some ideas of how you                can use the *PAGEIT* programs.  SETUP4/ASC  - The ASCII copy of the SETUP4/BAS program.               Once again you get a backup copy as well as               one already saved in the proper format for               printing using PAGEIT.  SETUP4/BAS   - The basic program that configures the                PRINTER/TXT file for the users printer.  It                is only used in the Model IV version.  This                This program is saved in Model IV tokens.                         Happy Computing!!                        Frank L. Blund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