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a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HELP NEEDED!       We have a user who needs help  with Bar Code readers for a Model 4.  He is runing a Model 4 with 128K and the printer is a C-Itoh 8510.  He has a Model 100  and its Bar  Code reader, but needs one for Model 4 and Citoh 8510 printer.       He has a bar  code program for the Model III,  but it does not work on the printer.  He needs  a program to print and read bar code that will work with the C-Itoh  printer and a Model 4. If you can help with  a bar code reader for Model 4 or III that can run with a Citoh 8510 printer, I'd appreciate your help.         Send mail to:                   Robert A. Siver                  P.O.Box 2881                  Youngstown, Oh 4451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