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Lescript,  version 2 is  a fairly  powerful word processor boasting some unique features and a fairly slick interface.   I received it at  the beginning of  May and spent  the time since then trying to learn it and reporting a large number of serious bugs.    There is good news:  As of this writing,  Lescript has become a stable  word  processor  again.    What  follows  is a review of the program itself, a comparison with Allwrite, and a comparison  of   Lescript's  spelling   checker  with  Electric Webster.       Lescript calls  itself  a  powerful  word processor.    It claims the title because it  supports multiple columns of vary- ing width,  footnotes in various formats,  and  a host of other editing and formatting features.       Entering  Lescript  is  easy.     Type  "Lescript&lt;ENTER&gt;". "Lescript -  &lt;ENTER&gt;  freezes  out  the  upper  64k  of  a 128k machine.    There are also parameters to keep the printer driv- ers out of memory.    Ordinarily, Lescript will load itself and the printer drivers,  giving 13k  of text in  a 64k machine and 78k in a 128k  Model 4.    Lescript will use  the memory of the memory boards  sold through  Anitek to  load the  dictionary as well.    XLR8er board owners  will have to  load the dictionary into a RAMdisk and be satisfied  with 78k of text space.    The 78k can be divided among four separate files and any macro keys stored in  memory.    The program  allocates the  memory dynam- ically as  needed.    Pressing  &lt;CLEAR&gt;&lt;W&gt;  allows  you to move between the text buffers.  Lescript  supports block copying and moving between windows.    I do  not think Anitek's  use of the term "window" is  very appropriate.    Lescript  will not allow the division of the screen into separate sections.   &lt;CLEAR&gt;&lt;W&gt; simply brings other text to the screen.       If you enter without specifying  a file name,  you will be greeted by three lines on  information and the remainder of the screen blank.    The first  line  contains  file  name and line length information.   The line length spot will also take codes allowing you to work with  pure ASCII,  Basic and EDASEM files. The following line  contains tab  information that  can be mod- ified  using  the  TAB  printer  command.    Other  information includes word number, line number,  and page number.   Lescript calculates these figures  when no  other activities  are occur- ring.       I first encountered  version 1.6 of  Lescript.    It was a simple word processor  with some  nice features  and just dandy editing controls.    I still  like Lescript's editing controls. I have always  found them intuitive  and powerful.    A classic example:  It makes sense to delete  using the &lt;CLEAR&gt; and arrow keys.    The right arrow  deletes the character  at the cursor. The left arrow  functions  as  a  backspace delete.    Lescript operates in  insert and  overtype mode.    The  two delete keys allow Lescript to work equally  well in either mode.    You can also delete by  line,  the remainder  of a  line,  or by block. Lescript gives  no  second  chance  when  using  block  delete. There is no  recalling  one  either.    That  is a shortcoming. Another shortcoming in this version  of Lescript is the absence of a word delete.    Present  in earlier versions,  it made way for the window change command.   That's a shame.       Block actions  are  easy.    &lt;CLEAR&gt;&lt;B&gt;  marks  the block. Block markers stay  in  the  text  until  you  remove them with &lt;CLEAR&gt;&lt;Q&gt;.    This allows for multiple  block actions with the same block.    Block actions work across windows,  as mentioned above.       Lescript prints fine looking  documents.    You need never worry about about printer support.    I have never seen so many printers supported.   The manual lists over 200.   Even if many of these are separate listings  for mono space and proportional modes of  the same  printer,  that still  leaves well  over 100 printers supported.    This  does not  count the  printers that emulate others.    A prime example:  countless printers emulate the Diablo 630.  Lescript  lists many of  them under the Diablo driver.    The list is not complete;  mine was left out.    The Diablo driver works well, though.       Lescript lives by  the printer  control line.    Virtually all formatting occurs through the  codes places on these lines. The one exception is the  skipping of lines;  a simple carriage return will do in that case.    All control lines start with an ASCII 26d.    You then place as many  codes as you need on each line.  New control lines can be placed anywhere in the document as needed.    This means Lescript  will change the text format- ting dynamically as  needed.    The one  exception is  the line length listed in the top status line.   That is set once.       Lescript will change pitch, margins, and line spacing.   A particular nifty feature  is the  proportional density control. It provides remarkably flexible  control over the appearance of right justified proportional text.    Lescript centers,  justi- fies left, justifies only on the right, and justifies both mar- gins.    Most of theses features show up  on screen as you type them.    For example,  Lescript  will center  all lines  as you finish typing them if you place "JC" on a printer control line.       Printer enhancements include the usual,  bold,  underline, double width.  These are placed in the text itself.    Lescript takes an unusual approach  to displaying them.    It presents a flashing display,  alternating text with  another ASCII charac- ter.    Too many enhancements and your screen will flash loudly at you.   It takes some getting used to.       Most editing controls  and printer  controls are mnemonic. Printer controls  are single  or double  characters followed by numeric parameters.    "CO"  stands  for  column.    A  few are weird.    I do not understand  why pitch is  defined the way it is.    "Q4" means 10 pitch.    Each code  is separated from the next by a comma.    Semicolons separate the parameters.    This is grammatically  backwards.    Another source  of confusion is that laser printer controls are separated by semicolons.       Lescript added laser support.    I am not able to evaluate this aspect of the program.    The  instructions state that you can control differing fonts  and shadings.    You can also draw boxes.   Post Script is not supported.    For those of you with more lowly printers,  Lescript  still has  a few goodies.    It will allow you to draw  lines and boxes around text.    You can also draw shaded areas that do not overlap text.   It does this through the use of the IBM extended character set found in most modern printers.    Anitek will sell you  a ROM chip containing the IBM  character set  that Lescript  will access.    Lescript will also  access the  Micro-Labs hi-res  board to  display the characters.   The display is rather slow.   Scrolling is not as fast with the hi-res  board on.  &lt;F3&gt; toggles  the board on and off.    Lescript will also translate the codes in question into other TRS-80 block graphics than the ones actually used.   This provides a closer approximation than the actual codes.       Drawing was easy.    Getting a  box around text takes some doing.    Lescript will not justify text,  or the drawing while the drawing occurs.   It will try to afterwards.    The results are that the  left margin will  end up with  both the right and left side of  the box  side by  side.    I soon  learned to use "hard space" characters (ASCII that show on the screen,  but do not print out) as I went  along.    You will also learn to draw boxes first and place the mono spaced text in afterwards.       The dictionary also boasted  a slick interface.    It also claims 70,000 words,  20,000  more than  Electric Webster.    I still found myself adding words.    If you have a hard drive or a large enough  RAMdisk you  can let  the dictionary check each word as you type it.   It actually worked!   However,  I turned this "advanced" feature off; I could not stand all the beeping. The dictionary lets you add or delete words.   It lets you step backward and forwards  through  the  list  of  words to be cor- rected.   If you are unsure of a spelling,  the dictionary will try to guess for  you.    Sometimes this works,  sometimes not. All this takes  place in a  small window that  pops up over the text when you hit &lt;CLEAR&gt;H.   All in all,  the dictionary feels modern and  is quite  convenient to  use.    What I  don't like about it is the speed.  Lescript's speed increases do not apply to the dictionary.    This  file took 25  seconds to check with Electric Webster (including saving  the file,  loading Electric Webster,  and proofing) and three minutes,  fifty-three seconds with Lescript's dictionary.    Another  fault:  words get added individually to the dictionary, not in batch mode.   Each indi- vidual word takes as long to  add to Lescript's dictionary as a dozen take to add to Electric Webster.       Finally, a word about documentation, it is poor.   Yes the instructions are all there,  but  hard to find.    Anitek tried and failed to make  up for the  lack of an  index by creating a rather large and confusing table of contents. A further problem lies with the way the update was handled.    Anitek handled the update by including a  separate section on  new or changed com- mands and adding  separate sections for  laser printing and the new drawing mode.  Thus,  a user will encounter commands in the documentation that  are  no  longer  valid.    The  information explaining the changes  is located elsewhere  in the documenta- tion, not a good system.   Another shortcoming is the inclusion of a one page,  vaguely written tutorial.   This is clearly not enough.    There are a couple  of sample files  that help close the gap, but Anitek needs to work on a thorough revision of its documentation.       $130.00 gets you a lot of program.    There are flaws, but if you own Lescript you  own a slick,  fairly powerful program. As a comparison,  in  the IBM  world $130.00  will get  you PFS Professional Write,  an even slicker and more intuitive program that lacks some of Lescript's features.   Lescript's major com- petition in the TRS-80  world are Allwrite,  Scripsit Pro,  and Super  Scripsit.    Super  Scripsit  emerged  for  the  Model 4 fatally bugged.    Radio  Shack has  issued countless  fixes to correct the problems,  only  to have them  fail,  or create new ones.    Scripsit Pro is more powerful and less fatally bugged, but users still complain of a lot of annoying ones.    Allwrite stopped being upgraded two  years ago.    It has  the virtue of being fairly  bug free  and powerful,  still  readily available from  Prosoft.    COMPARE/DOC  will  measure  Allwrite  against Lescript.       Lescript's most unique feature is that it is the only word processor in the  TRS-80  world  still  being revised.    It is still a "living" program.    If you plan on upgrading to MS-DOS in the future, an MS-DOS version of Lescript will read the TRS- 80 versions formatting codes  directly.    Anitek has put a lot of time and effort into this program, and it shows.   Peter Besenbruch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