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lassic Abbott and Costello routine "Who's on First".</w:t>
        <w:t>I did not write it (I don't know who did), but I did make a few changes</w:t>
        <w:t>to it, such as correcting some spelling, making the screen layout</w:t>
        <w:t>a little more centered, and switching the cursor on and off.</w:t>
        <w:t>There are two files with this, WHOSON/BAS, the main program, and WF,</w:t>
        <w:t>a pure ASCII data file. WF is REQUIRED for the program to run. It loads</w:t>
        <w:t>into a buffer, and is accessed by WHOSON.</w:t>
        <w:t>To speed up, or slow down, the display, change the PAUSE values in line 125.</w:t>
        <w:t>ENJOY</w:t>
        <w:t>Dave Ber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