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An              </w:t>
      </w:r>
      <w:r>
        <w:rPr>
          <w:rFonts w:eastAsia="Geneva" w:cs="Geneva" w:ascii="Geneva" w:hAnsi="Geneva"/>
          <w:shadow/>
          <w:color w:val="FF3333"/>
          <w:sz w:val="24"/>
          <w:szCs w:val="24"/>
          <w:vertAlign w:val="superscript"/>
        </w:rPr>
        <w:t xml:space="preserve">      Electronic Magazin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for users of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TRS-80 Model 1/3/4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Micro-Computers.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Editors: Luis M. Garcia-Barrio                          Peter Besenbruch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use and distribu- tion. Use for economic gain is prohibited.       Disk copies of present  and past issues can be obtained by requesting  them from the sysops of those BBSs,  or  by calling TRSLINK directly.       Vendors may advertise items of interest to TRS-80 users at no charge.  Advertisements should be sent  as text files to the sysop of 8/N/1 #4.  The  files should have  a format similar to the DOC files included in previous issues of TRSLINK for proper reading  with  TRSLINK/CMD;  it is possible  to include  TRS-80 graphics to present a more pleasing display.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TRS-Link BBS"                  Sysop: Luis M. Garcia-Barrio                       215-848-5728 (data)          6454 Germantown Avenue, Philadelphia PA 19119                          GEnie: BARRIO                         CIS: 73100,1257           UUCP: rutgers!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