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INSTALL A 3.5" DISK DRIVE ON YOUR MODEL I/III/IV                        by Gerry Stuteville       This is a very  simple task to  do.  The newer 3.5" drives have the  Shugart  5.25"  interface  unlike  the  original 3.5" drives used by Apples.  The installation I will describe is for the Sony Model MP-F63W-72D 720K  3.5" drive.  I have this drive currently installed on my Model I  and behaves exactly like the 80 track 5.25" drives.       Here is the installation. The major difference between the 3.5 and the 5.25 is in the Shugart interface. There are several pins that have  to be  cut from  the cable  or removed from the connector.  This has to be done because in the new machines the 5 and the  12  volt  power  supplies  are  provided through the interface cable,  but I will  give credit to  the designers for also providing a P/S  Connector on the drive  for us who do not have power supplies on the interface connector.       The pins to remove  or cut out of  the interface cable are 3, 5,  7, 9,  11 and 29, 31,  33; this removes the power supply set up  from the  drive cable.  If  this is  not done,  serious damage can be inflicted on your  power supply and possibly your computer,  so take care!  The rest of  the interface is pin for pin Shugart compatible.  The 34 pin header connector (with pins removed) can be placed directly on your interface cable.       Now the drive needs power.  The drive uses the same supply requirements as the 5.25" drives  but uses the AMP MX-16 header connector. The power supply connector is set up as follows:           (Pin 1 of the P/S Connector is on the left,               when facing the rear of the drive)                         Pin 1     +5V                        Pin 2     GND                        Pin 3     GND                        Pin 4     +12V       These power supply must  be able to supply  a .5 Amp which is no problem with the internal supplys of a  Model III/4.  For Model I, use an external P/S; either build your own or purchase one. Plans for a power supply will be forthcoming.       The one final thing to do is to configure the drive to the position it will be  in on your computer.  This  is done with a switch on the side of the drive.        Locate this switch by looking from the  rear of  the drive and then to the left side.  There is a recessed slide switch on the left side of the drive. With the drive oriented so that the front face is to  your left and the  switch on the bottom rear, if the switch is at  the far right this  would be configured as drive 0 and for each click to the left the position would be 1, 2, 3 (see chart).           Switch set all the way to the rear  -- Drive 0         Switch set one position from rear   -- Drive 1         Switch set one position from front  -- Drive 2         Switch set all the way to the front -- Drive 3        How this is set up  is up to you but  if you are not shure about how you  computer handles drive  selection,  please see a file called FD55GFV/TXT.  This file  explains how the computers handle drive selection and dos configuration.        If there are  any  questions  regarding  this setup please leave a note to me via the Trash-Bin BBS.                      Have fun with compute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