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LOOKING FOR BRIGIT                               or                     REVIEW OF GIF DECODERS                  Note from the TRS-Link editor:       I lost the name of the author of this fine review.             My apologies to him and to the readers.       Having  just  received   Frank  Slinkman's   GIF4MOD4  GIF (Graphics Interchange  Format) graphics  decoder program  I was pleasently suprised by the speed and quality of this program.       I am no novice  about GIF and its  earlier cousin RLE (Run Length Encoded).  I have been  a fan of the  concept that H &amp; R Block's Compuserve put out  a while back that  their could be a common ground between  all types of  computer graphics systems. There have been several different attempts that have been tried with varying results. These have ranged from the North American Presentation Level Protocols  designed to get  Videotex off the ground in the USA to the Run Length Encoding that was the first machine independent graphics  storage format,  to  the GIF that this review is about.       I have been a user of GIF format with the Color Computer 3 for a while now,  and spent many hours trying to understand the encoding used to  compress hi-resolution color  graphics into a common format that all can read even Black and White computers. The  Macintosh  (classic  style)   has  a  graphics  resolution similiar to the model  4 hi-res board.  A  full "Mac" window is 512 by 364, and our Model 4 is 640 by 240. The Coco 3 is 320 by 200.  Any of these  to me  is high  enough resolution  for very discernable images.       The only source for Model 4 images that were imported were the  MacPaint  files  that  are  found  across  many  BBS's and Commercial on-line services. Ah but I digress...       There is great  news across this  nation...  it comes from J.F.R. "Frank" Slinkman in Glen Allen Va.. He has created a GIF decoder that puts the model  4 right up there  with the Mac and Coco as a  "Real" graphics machine.  His  software works and it works well.       Comparing the speed  of the different  computers you might think that a Mac with  a 8 Megahertz 68000  and 1 meg of memory might be  an order  of speed  faster than  a 4  megahertz Model 4p...  with the 16 bit  versus 8 bit  engines and all,  but the speed of  this  software  is  amazing.  I  timed  the  speed of decoding the same two graphics  images with four programs.  The programs are:       GIF4MOD4/CMD on my uLabs graphics equipped model 4p.      Showgif on my Macintosh Plus.      GIF.OS9 and ViewGif on the Color Computer 3.       I would have  used GIFFER for  the Mac but  I don't have a MAC II.  I didn't  include any  conversion programs  or general paint programs that allow  GIF file imports  like CoComax3 as I was just comparing VIEW GIF type programs.       Here are a couple of comparison speed results:  Time to decode/display CATH16/GIF a 320 x 200 16 color picture:                         GIF4MOD4 1:55                        Showgif  0:44                        GIFos9   1:08                        Viewgif  1:05  Here was the interesting comparison, to view BRIGIT/GIF that is a 466 x 466 picture with 14 out of 16 shades of grey:                         GIF4MOD4 4:14                        Showgif  2:59                        GIFos9   1:56                        Viewgif  2:16       This is a significant accomplishment when you realize that the Mac and the CoCo both  are writing arrays directly into the memory map set asside for graphics,  while the Model 4 is going thru output  port  130!  This  is  rather  like  the difference between a serial printer and a parallel one.       I can hear  those of you  asking about the  quality of the simulated tests.  For the tests I used these computers, The mac plus with 1 meg of memory, the CoCo has 512k of memory, and the Model 4p has 128k of memory. No trick stuff was tried on any of them.  The hard disks are  all comparable,  the mac  has a SCSI Rodime 652,  The CoCo has  a Miniscribe 3650  40 meg drive with IBM/Xt type controller,  and  the model 4  has a Seagate St-225 with the Radio Shack controller.       The program GIF4MOD4 comes with a choice of five different options when it comes to the way to present the colors found in GIF images. The term for this is dithering and the four dithers as well  as  the  no-dither  option  all  have  their  place in allowing you to get just the right look to your imported image.       This program joins  Demo 120  and Mel  Patrick's Hires4 as some of the best graphics tools. Add this to a graphics program like Pro-Draw from uLabs  and you have  a real capable graphics system. The results might suprise you.       If you have  a  Model  4/4p/4d  and  don't  have  a Hi-Res graphics board  you really  should consider  it.  This software opens up the world of graphics letting us share our images much farther and wid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