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Using LBASIC 5.3's Formatted INPUT @ with TBBS 1.3                  Note from the TRS-Link editor:         I lost the name of the author of this utility.             My apologies to him and to the readers.        I've found  LBASIC  5.3's  INPUT  @  function  useful  for utilities and online games on my TBBS 1.3h bulletin board.   It allows me to  control how  many characters  will be input,  and lets me choose alphanumeric or numeric only input.       The syntax for INPUT @ is:  INPUT @screen location,"Optional prompt string",string length,       "input control string";target variable$       There is also a non-formatted form which is not useful for bulletin board use,  which is essentially the same as a PRINT @ location;:INPUT variables       The space  between INPUT  and @  is mandatory,  unlike any other Model I/III Basic keyword.   The screen location defaults to 0 (home  position);  I use  a defined  function to  read the cursor position from the display  DCB and use that value.   The prompt string,  if used,  must be a literal string (in quotes); if your input function must use a string variable,  do a 'PRINT string$;' before the  input  and  omit  the prompt string,  all other parameters may be passed in variables.  The input control string is one to three  characters,  the first character may be "$" or "#"; the first allows any printable ASCII character (hex values 20-7F),  the latter  allows  the  numerals  0-9 plus the characters "+",  "-" and ".".   If  the second character is "*" then when the maximum field width is reached, the field will be exited.  The third character,  or the second if it isn't a "*", is the field fill character, which defaults to an underscore. A carriage return is NOT echoed after the field is exited, and no question mark is echoed after the prompt string.       I recently became aware of problems users were having with it;  from their end it didn't seem to backspace because INPUT @ uses control-X  (non-destructive move  cursor left)  instead of control-H  (backspace)  for   backspacing.   I  have  therefore developed a patch for TBBSDVR/CMD that will filter control-X to control-H on serial  output routed through  the display driver, CTLXFILT/FIX.       Sample use of INPUT @:  1  DEF FN PO%(X)=PEEK(&amp;H4021)*256+PEEK(&amp;H4020)-&amp;H3C00 2  A$="What is your name? ":SL=20:ST$="$":GOSU1000:    PRINT:N$=A$ 3  PRINT"Let's see if I got it right...":ON RND(2) GOTO 40,50 4  A$="Is it "+N$+"? ":B$="Yy":GOTO 60 5  A$="Is it Mark Twain? ":B$="Nn" 6  SL=1:ST$="$*":GOSUB 1000:PRINT 7  IF INSTR(B$,A$) THEN PRINT"Oh, you remembered."    ELSE PRINT"A little confused, aren't you?" 8  A$="How old are you? ":SL=3:ST$="#":GOSUB 1000:PRINT 9  A=VAL(A$):IF A&gt;11 THEN ?"Gosh, you're older than a Model I!"    ELSE PRINT"Oh, you're pretty young." 10 END 99 PRINT A$:INPUT @ FNPO%(X),SL,ST$;A$:RETUR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