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DEZIP31/CMD and DEZIP4/CMD                           Version 1.1                       by Richard VanHouten       DEZIP is an archive extraction utility compatible with the PKZIP archive utility. It requires either a 64k Model 4 running TRSDOS/LSDOS 6.x (DEZIP4/CMD), or a 48k Model I,  III,  or 4 in III mode  running  LDOS  5.1.x  or  5.3  (DEZIP31/CMD).  It was written entirely in assembly language and takes up less than 5k of disk space.  DEZIP  is distributed  as shareware  and may be Zreely  copied  as  long  as  it  is  unaltered  and  this file accompanies it.  If you find it  useful,  you are asked to send $10 to:                         Richard VanHouten                        21 Grandview Ave.                      Port Jervis, NY 12771        Questions and bug reports should be sent to my BBS:                           West End BBS                          (914)858-8722                     300/1200 baud, 24 hrs.                       A TBBS 1.3h system       DEZIP will extract stored, shrunk and reduced members.  It will extract to a file, the display, or a printer. With version 1.1, CRC checking is supported.  Usage:         DEZIP4 filespec (DIR)        DEZIP4 filespec (DIR,PRINT)        DEZIP4 filespec        DEZIP4 filespec partspec (parm,parm,...)        DEZIP4 filespec partspec     filespec  is the ZIP's filespec, default extension is /ZIP     partspec  is an optional filter to choose members to extract              or exclude  Allowable parameters:     DIR     displays a directory of files in the ZIP    LIST    routes extracted files to the display    PRINT   sends display output to the printer as well    GARBLE= "password" specifies a decryption key.    N       specifies filtering of CR-LF to CR    QUERY=  N disables queries before overwriting existing files     Abbr: D=DIR, L=LIST, P=PRINT, G=GARBLE, Q=QUERY  Examples (use DEZIP31 for Model I/III):     DEZIP4 TRSLNK19 (DIR)        displays the directory of TRSLNK19/ZIP on the screen.     DEZIP4 RAMSOFT/ZIP (D,P)        sends the directory of RAMSOFT/ZIP to the printer.     DEZIP4 TEST        extracts every member of archive TEST/ZIP to the first       available drive.     DEZIP4 CPROGS 1        extracts all members of CPROGS/ZIP to drive 1.     DEZIP4 MISC /TXT(L,P,N)        sends all members of MISC/ZIP with extension /TXT to the       printer, filtering carriage return-line feed to carriage       return.     DEZIP4 MISC -README:1        extracts all members of MISC/ZIP except those whose       filenames start with README to drive 1.     DEZIP4 CODED :2(QUERY=NO,GARBLE="GARBAGE")        will extract all members of CODED/ZIP to drive 2, over-       writing any existing files with matching filenames  and       using GARBAGE is a decryption ke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