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               TRS-LINK TRSLNK21/DOC  News and notes about this issue.               Luis M. Garcia-Barrio BLOOPERS/DOC  I love the one about "Donkey Hote".               Compiled by Richard Lederer BOOT63/ARC    See BOOT63/DOC.               Dough Mayfield BOOT63/DOC    Patch LS-DOS 6.3 to add graphics to boot screen.               Dough Mayfield CTLXFILT/FIX  See INPUTAT/DOC               Author's name lost by editor DAZZLE/ARC    Editor and more for the Hi-Res enthusiasts.               Ray Daley DEARC/DOC     Extract from ARCs in Model I/III or in Model 4.               Richard VanHouten DEARC31/CMD   Version 2.0a for Model I/III (LDOS, DOS+, NEWDOS)               Richard VanHouten DEARC4V2/CMD  Version 2.0 of DEARC for Model 4.               Richard VanHouten DEZIP/DOC     Extract from ZIPs in Model I/III or in Model 4.               Richard VanHouten DEZIP31/CMD   Model I/III, version 1.1. SHAREWARE!               Richard VanHouten DEZIP4/CMD    Model 4, version 1.1. SHAREWARE!               Richard VahHouten GARAGEII/ARC  Advertisement.               Tim Sewell HIRES/DOC     More on Graphics Board Comparison.               George Madison INPUTAT/DOC   Use LBASIC 5.3 formatted INPUT @ with TBBS 1.3h.               Author's name lost by editor LRLFIX/CMD    See NO00S/DOC.               Submitted by Tom Perry NO00S/BAS     See NO00S/DOC.               Tom Perry NO00S/DOC     Change 00s to 20Hs for TED and other editors.               Tom Perry OPENLETR/DOC  An open letter from the author of DEARC.               Richard VanHouten PCWRITE/ARC   S-Scripsit driver. See Computer News 80, July 89.               Kevin E. Cribbs REVIEW/DOC    Looking for Brigit or Review of GIF decoders.               Author's name lost by editor SONY35/DOC    Install a 3.5" drive in your TRS-80.               Gerry Stuteville TRS80BBS/DOC  List of BBSs of interest to TRS-80 users.               Darrell Cadwallader TRSLINK3/CMD  "Quick &amp; Dirty" TRS-Link reader (Model I/III).               TRS-Link TRSLINK4/CMD  "Quick &amp; Dirty" TRS-Link reader (Model 4).               TRS-Link TRSLINKN/CMD  "Quick &amp; Dirty" TRS-Link reader (NEWDOS/80).               TRS-Link WHOSON/ARC    Abbott and Costello Classic "Who's on first".               Modified by Dave Bergen WOW/BAS       See WOW/DOC               Mark Chambers WOW/DOC       Words of Wisdom. For the TBBS 1.3h sysop               Mark Chambers                      TRSVID/DOC    Test of ZGRAPH generated screen.               FROM THE Misosys MARK 4 COLLECTION. FONT1/DOC     Fonts from the font pack via SCREEN6.               Use to Cut and paisted into TRSLINK. FONT2/DOC     General font experimentation.               Sample of some fonts available. FONT3/DOC     Catalog of Fonts owned by David Arcand.               This is my entire catalog of Fonts. FORSALE/DOC   Items for sale this issue.               Model 3 only this time. READER/DOC    Information about the new Version 2               TRSLINK reader. High Res Grpahic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