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WORLD ACCORDING TO STUDENT BLOOPERS       One of the fringe benefits of  being an English or History teacher is receiving the occasional  jewel of a student blooper in an essay.  I have pasted together the following "history" of the world from  certifiably genuine  student bloopers collected by teachers  throughout the  United States,  from  eighth grade through college level.  Read carefully, and you'll learn a lot.       The inhabitants  of  ancient  Egypt  were  called mummies. They lived in  the Sarah Desert  and traveled by Camelot.   The climate of the Sarah is such  that the inhabitants have to live elsewhere,  so certain areas  of the dessert  are cultivated by irritation.  The Egyptians built the Pyramids in the shape of a huge triangular cube.   The  Pramids are  a range  of mountains between France and Spain.       The Bible  is  full  of  interesting caricatures.   In the first book of the Bible,  Guinesses,  Adam and Eve were created from an apple tree.  One of their children,  Cain,  once asked, "Am I my brother's son?"   God asked Abraham to sacrifice Isaac on Mount Montezuma.  Jacob,  son of Isaac,  stole his brother's birth mark.   Jacob was  a patriarch who  brought up his twelve sons to be  patriarchs but  they did  not take  to it.   One of Jacob's sons,  Joseph gave refuse  to the Israelites.   Pharaoh forced the Hebrew  slaves to make  bread without straw.   Moses led them  to the  Red Sea,  where  they made  unleavened bread, which is  bread  made  without  any  ingredients.   David was a Hebrew king skilled at  playing the liar.   He  fought with the Philatelists,  a race  of people  who lived  in Biblical times. Solomon, one of David's sons, had 500 wives and 500 porcupines.       Without the Greeks we  wouldn't have history.   The Greeks invented  three  kinds  of columns...  Corinthian,  Doric,  and Ironic.  They also had myths.   A myth is a feminine moth.  One myth says that the  mother of Achilles dipped  him in the River Stynx until he  became intollerable.   Achilles  appears in the Illiad,  by Homer.   Homer  also  wrote  The  Oddity,  in which Penelope was the  last  hardship  that  Ulysses  endured on his journey.   Actually,  Homer was  not written  by Homer,  but by another man of that name.   Socrates was a famous Greek teacher who  went  around  giving  people  advice.   They  killed  him. Socrates died from an overdose of wedlock.       In the Olympic Games, Greeks ran races, jumped, hurled the biscuits and threw the  java.   The reward to  the victor was a coral wreath.   The government of Athens was democratic because people took the law into their  own hands.   There were no wars in Greece,  as the  mountains were  so high  that they couldn't climb over to see what  their neighbors were doing.   When they fought with the Persians,  the  Greeks were outnumbered because the Persians had more men.       Eventually,  the  Ramons  conquered  the Greeks.   History calls people Romans because they never  stayed in one place for very long.  At Roman banquets, the guests wore garlics in their hair.   Julius Caesar extinguished  himself on the battlefields of Gaul.   The Ides of March  murdered him because they thought he was going  to be made  king.   Nero was a  cruel tyranny who would torture his poor subjects by playing the fiddle to them.       Then came the  Middle  Ages.   King  Alfred  conquered the Dames,  King Arthur lived  in the Age  of Shivery,  King Harold musterded his troops  before the Battle  of Hastings.   Joan of Arc was cannonized  by Bernard Shaw,  and  victims of the Black Death grew boobs on their necks.  Finally, Magna Carta provided that no free men should be hanged twice for the same offense.       In midevil times most of the people were alliterate.   The greatest writer of the times was Chaucer,  who wrote many poems and verses and  also wrote literature.   Another  tale tells of William Tell, who shot an arrow through an apple while standing on his son's head.       The Renaissance was an age  in which more individuals felt the value of their  human being.   Martin Luther  was nailed to the church  door at  Wittenberg for  selling papal indulgences. He died a horrible death, being excommunicated by a bull.       It was  the painter,  Donatello's  interest in  the female nude that made him  the father of  the Renaissance.   It was an age of great inventions  and discoveries.   Guttenberg invented the Bible.   Sir Walter Raleigh  is a historical figure because he invented cigarettes.   Another  important invention  was the circulation of blood.   Sir Francis Drake circumsised the world with a 100-foot clipper.       The government of  England was  a limited mockery.   Henry VIII found walking  difficult because  he had  an abbess on his knee.   Queen Elizabeth was the "Virgin Queen."  As a queen she was a  success.   When  Elizabeth  exposed  herself  before her troops they all shouted  "hurrah."  Then her  navy went out and defeated the Spanish Armadillo.       The  greatest  writer  of   the  Renaissance  was  William Shakespear.   Shakespear never  made much  money and  is famous only because of his plays.   He lived at Windsor with his merry wives,  writing tragedies,  comedies,  and errors.   In  one of Shakespear's famous plays,  Hamlet rations out his situation by relieving  himself  in  a  long  soliloquy.   In another,  Lady Macbeth tries to convince Macbeth to kill the King by attacking his manhood.   Romeo and  Juliet  are  an  example  of a heroic couplet.       Writing  at  the  same  time   as  Shakespear  was  Miguel Cervantes.   He wrote Donkey Hote.   The  next great author was John Milton.   Milton wrote Paradise Lost.   Then his wife died and he wrote Paradise Regained.  During the Renaissance America began.    Christopher  Columbus  was   a  great  navigator  who discovered America while cursing about the Atlantic.  His ships were the Nina, the Pinta, and the Santa Fe.  Later the Pilgrims crossed the Ocean, and this was known as Pilgrims Progress.       When they landed  at Plymouth Rock,  they  were greeted by the Indians,  who came  down the  hill rolling  their war hoops before them. The Indian squabs carried porpoises on their back. Many  of  the  Indian  heroes  were  killed  along  with  their capooses, which proved very fatal to them.   The winter of 1620 was a hard  one for  the settlers.   Many  people died and many babies were born.   Captain John Smith  was responsible for all this.       One of  the  causes  of  the  Revolutionary  Wars  was the English put tacks in their tea.  Also, the colonists would send their parcels through the post without stamps.  During the war, the Red  Coats and  Paul Revere  was throwing  balls over stone walls.   The  dogs  were  barking  and  the  peacocks  crowing. Finally, the colonists won the War and no longer had to pay for taxis.       Delegates from the  original  thirteen  states  formed the Contented Congress.   Thomas Jefferson,  a Virgin, and Benjamin Franklin were two  singers of the  Declaration of Independence. Franklin had gone  to Boston  carrying all  his clothes  in his pocket and  a  loaf  of  bread  under  each  arm.   He invented electricity by rubbing  cats  backwards  and  declared "A horse divided against  itself cannot  stand."  Franklin  died in 1790 and is still dead.  George Washington  married Marth Curtis and in due time became the Father of Our Country.       The Constitution  of  the  United  States  was  adopted to secure domestic hostility.   Under  the Constitution the people enjoyed the right  to keep bare  arms.   Abraham Lincoln became America's  greatest  Precedent.    Lincoln's   mother  died  in infancy, and he was born in a log cabin which he built with his own hands.   When Lincoln  was President,  he wore  only a tall silk hat.   He  said,  "In onion  there is  strength."  Abraham Lincoln wrote  the  Gettysburg  Address  while  traveling  from Washington to Gettysburg on the  back of an envelope.   He also freed the slaves by signing the Emasculation Proclamation,  and the Fourteenth Amendment gave the ex-Negroes citizenship.   But the Clu Clux  Clan would  torcher and  lynch the ex-Negroes and other innocent victims.   It  claimed  it  represented  law and odor.   On the night  of April 14,  1855,  Lincoln  went to the theater and got  shot in  his seat  by one  of the  actors in a moving picture show.   The  believed assinator  was John Wilkes Booth, a supposingly insane actor.  This ruined Booth's career.       Meanwhile in  Europe,  the enlightenment  was a reasonable time.   Voltare invented  electricity  and  also  wrote  a book called Candy.   Gravity was  invented by  Isaac Walton.   It is chiefly noticeable in the Autumn,  when  the apples are falling off the trees.       Bach was the most famous composer in the world, and so was Handel.   Handel  was  half  German,  half  Italian,  and  half English.   He was  very  large.   Bach  died  from  1750 to the present.   Beethoven wrote music even  though he was deaf.   He was so deaf  he wrote loud  music.   He took long  walks in the forest even  when  everyone  was  calling  for him.   Beethoven expired in 1827 and later died for this.       France was in a very serious state.  The French Revolution was accomplished before it happened.   The Marseillaise was the theme song of  the French  Revolution,  and it  catapulted into Napoleon.   During the  Napoleonic  Wars  the  crowned heads of Europe  were  trembling  in  their  shoes.   Then  the  Spanish Gorillas came down  from  the  hills  and  nipped at Napoleon's flanks.  Napoleon became ill with bladder problems and was very tense and unrestrained.   He  wanted  an  heir  to  inherit his power,  but since Josephine was  a baroness,  she couldn't bear children.       The sun  never  set  on  the  British  Empire  because the British Empire is  in the  East and  the sun  sets in the West. Queen Victoria was the longest queen.   She  sat on a thorn for 63 years.   Her reclining years and finally the end of her life were exemplatory  of a  great personality.   Her  death was the final event which ended her reign.       The nineteenth century was a time of many great inventions and thoughts.   The invention of the steamboat caused a network of rivers to spring up.  Cyrus McCormick invented the McCormick raper,  which did the  work  of  a  hundred men.   Samuel Morse invented a code of telepathy.   Louis Pasteur discovered a cure for rabbis.   Charles Darwin  was  a  naturalist  who wrote the Organ of the  Species.   Madman Curie  discovered radium.   And Karl Marx became one of the Marx brothers.       The First World  War,  caused  by  the  assignation of the Arch-Duck by a  surf,  ushered in a  new error in  the anals of human history.                          Richard Lederer                        St. Paul's Schoo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