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TRSLINK/DOC   Statement of purpose               TRS-LINK TRSLNK20/DOC  News and notes about this issue               Peter Besenbruch BARGAIN4/DOC  More bargains from Dalager's Den               David Dalager CN80MAY/ARC   Advertisement               Computer News 80 DEARC/DOC     Intro to DEARC3C/ARC and DEARC4A/ARC               Luis M. Garcia-Barrio DEARC31C/ARC  Models I, III fast, complete deARCing               Richard VanHouten DEARC4A/ARC   Model 4 fast, complete deARCing               Richard VanHouten HIGHRES/DOC   Good software for the hi-res board               Tim Sewell INIT/ARC      Sample /JCLs and text files, see JCL/DOC               V. Lyle Piner JCL/DOC       Tips on JCL execution speed               V. Lyle Piner NORTHAM/ARC   Hi-res geography game in Gbasic               Danny C. Mullen RAM/DOC       Confessions of a new user               Mark Van Patten RSBDCOMP/DOC  Features of the Micro-Labs and RS boards               Ted Carter TRS80BBS/DOC  List of BBSs of interest to TRS-80 users               Darrel Cadwallader TRSLINK3/CMD  "Quick &amp; Dirty" TRS-Link reader (Model I/III).               TRS-Link TRSLINK4/CMD  "Quick &amp; Dirty" TRS-Link reader (Model 4).               TRS-Link TRSLINKN/CMD  "Quick &amp; Dirty" TRS-Link reader (NEWDOS/80).               TRS-Link TRSTIME3/CMD  Advertisement               TRS-Times UNZIP/ARC     UnZIPing utility for the Model 4, plus source               Samuel H. Smith, Stephen Gomillion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