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JCL Programming                          by Lyle Piner       That's right,  JCL (Job Control Language) is a programming language in the  sense that  it has  it's own  syntax rules and will perform a task  for you  if you  follow it's  rules - just like BASIC or Assembly language or anything else.       The difference is that JCL  is intended to 'feed' a series of DOS commands, one at a time to the command interpreter. This series of commands can be considered a single job. For example, a JCL file  may be  used  to establish  a memdisk,  copy system files to the memdisk,  and establish the memdisk  drive  as the system drive.  While this can be thought of as a single job, it would  normally require  a fairly long series of commands to be typed in from the keyboard.       Using a JCL  file,  you  can  accomplish  the  same job by typing in a single statement  like:  'DO =MEMDISK' and then let the /JCL file  perform  the  job  for  you.  The  manual is not entirely clear  on  some  points  which  can  lead  to  intense frustration,  but a few tips and some experimentation can clear up the mysteries  left by the manual.  Additionally,  execution sometimes appears slow  because each  line of  the jcl  file is read in and executed individually.       While I don't really know a way around this,  I do know of a couple of approaches that can  speed up execution and make it 'appear' less slow  by 'hiding' some  of the 'thrashing around' from the user.       The first area  where some speed  can be gained  is in the syntax used to execute the jcl  file.  The 'DO' command is used to execute jcl files. If you type 'DO JCLFILE', the system will compile a file  named JCLFILE/JCL,  write the  compiled file to disk using the  name SYSTEM/JCL,  and  then execute SYSTEM/JCL. Since most jcl files consist only of commands and comments, the compilation phase can be skipped by typing:                            DO =JCLFILE       This statement will result in  the direct execution of the file named JCLFILE/JCL.  If your  jcl file contains conditional statements  or  otherwise  requires  compilation  and  is  used repetitively,  you must compile it once, but thereafter you can skip the compilation phase by typing:                               DO *       In this case,  the result  is the direct  execution of the file named SYSTEM/JCL. It is recommended that you know for sure what SYSTEM/JCL  currently consists  of before  you do  this so that you don't get any nasty surprises.       Another area where a typical jcl  file can seem slow is in displaying a  series  of  comment  lines.  For example,  if you construct a jcl file  to serve as  a 'menu',  comment lines are normally used to display the selections.       An alternative is to  construct a  text file  using TED or any word processor capable of producing plain ASCII text.  Then display the 'menu'  by including  a line  like the following in your jcl:  LIST TEXTFILE/TXT.  The text file  will be listed to the screen and your  jcl will continue  execution with the next line.  Listing a text file  is much faster  than having the jcl read in and display a long series of comment lines.       Sometimes we simply perceive jcl execution as slow because we have  to watch  all the  gyrations between  the jcl  and the system on the screen. Often, this is something you don't really need to see,  that is, no useful information is being reported. You can cheat a bit here by using the ROUTE command to redirect screen output elsewhere  during  execution  and  then using the RESET command to  restore  output  to  the  CRT  after  all the 'thrashing' is over.       Yep,  I know,  it's not really  any faster.  It just seems faster to  me  if  I  don't  have  to  watch  something I'm not interested in. This one is a little hard to visualize,  so I'll simply refer you to the example /JCL files included in INIT/ARC elsewhere in this issue so you can see it in action.       I do advise caution in  using this technique since routing the video  device (*DO)  to NIL  (the 'bit  bucket') leaves you 'flying blind'.  You should only use this approach when you are sure you'll never encounter a JCL error.  A JCL abort while the screen output is  re-directed  will  leave  you  staring at the screen wondering what happened.  You can  either use the little red button or type in RESET *DO (you won't see it, just type it and press enter).       The documentation  file  included  with  the  example /JCL files will explain why  I wrote the files  (it all started with my purchase of a hard  drive).  The files were written with TED and  the  graphics   were  produced   with  a   program  called ASCIIPIC/BAS by Guy Omer.       I'd also  like to  thank fellow  Mid Cities  TRS-80 User's Group member Bill Bowman  for a lot of  tips and help along the way. I'd be embarrased to tell you where I was with the project before I asked Bill for advice. Let's just say that I had about eight separate jcl files instead of one.       Please read the doc file before running the jcl's.  I hope you find these examples useful.                            Lyle Piner                           c/o MCTRUG                         P.O. Box 171566                       Arlington, TX 76003                        GEnie Mail ID: VLP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