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I planned this issue a little in advance,  since I planned to attend the Texas Star Party  shortly before the deadline for this issue.  TSP is a gathering of amateur astronomers who come from all  over the  country to  take advantage  of some  of the darkest skies in the country.   One  week of all night viewing. Sounds like fun,  except  that we  were rained  out most of the time.   I did get to  see the latest  developments in the tele- scope making field, however.   Now I must now get myself a big- ger and better scope.  Sound familiar?       This was going to be an issue devoted to hi-res.  It still is, but certain submissions changed the emphasis.  Those of you that frequent  IBM BBSs  have seen  an alarming  shift from ARC files to ZIP files.   Just  as we  were getting  current in the file compression field, wouldn't you know it, there had to be a lawsuit.   SEA,  as I mentioned earlier, sued PKWare and forced them to drop all rights to PKARC.  SEA got the code; the TRS-80 gained the ability to  unsquash files.   PKWare created ZIP,  a format incompatible with anything else,  and  most BBSs took to it to retaliate  against SEA.   I have  been arguing with local sysops to throw a  few crumbs my way  when,  what do I see?!  A small unzipping utility for the  Model 4,  complete with source code in C.  Enjoy.       As usual,  the Models  I and III  got left out.   However, they are catching up in other areas.  DEARC (that's deARC) is a utility that  allows unCrunching  and unSquashing  of files (as well as all the other compression methods).  Better keep it and send in the $10 requested.   Future  issues of TRSLINK will use Crunching.   The /ARC files stored in this issue of TRSLINK are also crunched and squashed.  You will have your first chance to try  these  utilities  on  portions  of  this  issue.   Initial impressions on a 15 meg.  hard drive  show that DEARC4 runs 30% faster than XARC4.  Guess which one I will be using?       There are several important news items,  many having to do with MISOSYS.   They have  received another  shipment of XLR8er boards (100 all told).  Roy expects this will be the last.  For those who do  not remember,  the  XLR8er is  a board containing 256k of RAM and a Z180  clone by Hitachi.   It will speed Model 4s to 6.1  mgHz.   Because of the  increased efficiency of code execution,  the actual  speed increase  reaches almost  8 mgHz. MISOSYS has, partly through its own efforts, partly through the efforts of others perfected the  software support of the board. The latest improvement was a  collaboration between Roy Soltoff (MISOSYS) and Ted  Carter (Micro-Labs -  214-702-8654) to allow Rapidos to run.   This makes the XLR8er very attractive indeed. One possible problem may lie in  getting the programs to run at full speed.  When I owned the board, I noticed that hitting the reset button  reset  the  speed  of  the XLR8er board.   Typing "boot" did not.   Perhaps the way to  run the programs would be to set the board speed with LS-DOS,  swap a Rapidos disk in and type "boot." Finally,  RAM prices are dropping.   The board has dropped to $200 with 256k.       Roy has also announced the  availability of his hard drive as of  August,  1989.   There have  been a  few changes.   Most notably,  the controller he  wound  up  using  was  one made by Adaptec.   It is not PC compatible.   Still,  it's hard to beat the price.  $495 gets you 20 megs, drivers for LDOS and LS-DOS, diskDISK and  additional backup  software.   A further hardware modification includes an Alpha Tech compatible joystick port, a very nice touch.   The  bubble remains the  standard Seagate ST 225.  If you are interested, call 1-800-647-6797.       Computer News 80 continues to try  to offer all things for the TRS-80.   They  will  be  offering  to  distribute the File Cabinet.   Tim Sewell got too busy and needed to cut back.   He will be devoting some of his  time to the Model I,  III catalog as well as his regular job.   They  also are becoming the major swapping area for software  and hardware.   See CN80MAY/ARC for details.       I would like to thank Tim Sewell for his article on favor- ite hi-res  software.   Ted  Carter  compared  features  of the Micro-Labs board and  the RS board.   Guess  which one he likes better?  That said,  he discloses some undocumented features of the  RS  board.   Mark  Van  Patten,  a  new  user,  gives  his impressions of  beginning  TRS-80  computing in RAM/DOC.   Lyle Piner provides us with tips on  /JCL execution.   He sent it to Luis on Genie.   In the  cover message he  called the two files (JCL/DOC and INIT/ARC)  his "humble offering."  Humble,  maybe; useful, most likely.   Danny Mullen has completed his series of world geography quizzes.   I have included  one of the two lat- est,  the quiz on the United States and Canada.   David Dalager provides us with more bargains.   I got  a chance to try one of the 35 meg.  hard drive bubbles when I visited him on my way to the Texas Star party.  They run 2-3 times faster than the stan- dard 15 meg. ones.   In short,  they scream.  Nothing like run- ning Basic in one second.  Darrel Cadwallader has submitted his list of TRS-80 BBSs.       I was going  to have  a review  of version  2 of Lescript. Alas,  I have some good news and some bad news: The bad news is that the initial releases of  version 2 were so  buggy as to be virtually unusable.   The good news  is that Anitek is standing behind their  product.   I called  them absent-mindedly  in the late evening.  I realized what I had done, was about to hang up the phone, when Peter Ray answered:  PB: What are you doing here at this hour?!  PR: We stay around when we have a little work to do.       A "little!"  They have been frantically trying to fix bugs in the program.   I like  to think that some  of my bug reports had something to do with their burning the midnight oil.  Their efforts have paid off.   Lescript II  has evolved into a slick, stable program with  some  unique  features.   The  review will appear in the next  issue (space permitting)  along with a com- parison with  the  other  word  processor  I  am  familiar with (Allwrite).       My thanks to all who contributed.  The TRS-80 community is large enough to  provide a rich  assortment of software;  small enough to where  I  recognize  a  lot  of names.   May all your machines hum on into the night (as mine is doing,  finishing up this issue).            Peter Besenbruc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