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Luis M. Garcia-Barrio       A warm welcome to Tim  Sewell.  He's contributed before to the electronic pages  of  TRS-Link,  and  now  is  working on a future issue  devoted  to  games  (July?).  Tim  is  a frequent contributor to the  printed pages of  Computer News 80,  and is the TRS-80 sysop in GEnie. Thanks, Tim.       TRS80BBS/DOC should be back next month.                          WANT A CHALLENGE?       A user suggested  the possibility  of combining  the three TRS-Link "readers" (Model III,  Model 4 and NEWDOS) into one in order to save space  in each issue.  It should  not be hard for anyone with some free time.  To make things somewhat easier,  I have included in this issue an archive with the original source code files for the three "readers".  It is in ALDS format and I hope you will forgive my poor Assembly Language technique. When I wrote them,  I  only wanted them  to work and  I did not know that other programmers would see them some day.           IS TANDY'S CUSTOMER SERVICE SUPPORTED BY AT&amp;T?       Everybody has  a  favorite  anecdote  related  to  Tandy's recent inability to provide  a half-decent customer service (it was not like that always). For a long while,  mine has been the one dealing with requirements for personnel in contact with the public.  According  to  the  story,  two  of  the  requirements eliminate applicants with mustaches or computer knowledge.       You do not believe that, do you?       On another front, there are the anecdotes about the result of the policy. Not long ago I related here one I witnessed as a proud  Tandy  2000  owner,   a  machine  many  claim  has  been abbandoned by Tandy, just like our hard-working TRS-80's.       A few days ago I had to make one of those dreaded calls to the towers.  My Tandy  4000 was refusing  to print anything but garbage when I  used it  with WINDOWS/386  and a DMP2100P.  The Tandy 4000-DMP2100P combo worked  perfectly with everything but WINDOWS and a call  to  Microsoft  had  produced  nothing but a "call Tandy for an answer" response.       The switchboard operator heard the beginning of my problem and promptly concluded that I needed "customer service",  which came on the line with a courteous:  - How can I help?  - I am trying to print  on a  DMP2100P using WINDOWS/386 with a   Tandy 4000 and I get nothing but garbage...  - Is the Tandy 4000 TRS-80 or MS-DOS?       At least  she knew it's a computer.  Since the probability of  her  growing  a mustache was somewhat unlikely, I concluded there must have been some truth about one of the requirements I mentioned earlier.  On the other hand,  her response  seemed to indicate there was support available for TRS-80s. Encouraging.       The rest of the call had  no surprises.  I was sent to the recording mentioned in  an earlier  issue.  (Pilgrim's comments must have  had  some  effect,  because  the  clanking noise was gone.)  Seven minutes of daytime long distance rates  worth  of the same message!       Finally I spoke to the "expert":  - I do not have any memos about that problem. You must be doing   something... Call Microsoft...       I hung up relieved of  one of my long-held anxieties.  The question of  whether or  not Tandy  still supported  out TRS-80 computers became pointles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