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by  Peter Besenbruch       Anitek announced a  new version  of Lescript  in the April issue of Computer News 80.  Called version 2.0, it adds several new features and boasts increased speed.  What follows is based on Anitek's announcement  and on  two phone  conversations with Peter Ray of Anitek.       Version 2.0  will  feature  increased  speed  when editing text.   Anitek boasts a  4x improvement  on average,  with some functions 10x faster.   If so,  Lescript will have narrowed one of Allwrite's major advantages - speed.       Lescript will  maintain  the  same  dot  command interface shared by Allwrite,  but will add functions.  It will allow the placing of four files in memory simultaneously,  and their dis- play in windows.  This will facilitate better cutting and past- ing between files.   Space in memory  will be dynamically allo- cated to each file based on need.       Lescript uses its own keyboard scanning,  and consequently does not allow  DOS based  macro keys,  or  macro keys provided through such TSRs as Superlog or Pro-WAM.  Lescript made up for that by allowing up to 60  macros to be defined within the pro- gram.  These macros were limited in size only by system memory. Version 2.0 combines the macro key function with the ability to display a wider  range of  graphics characters.   Lescript will now support up to 148  macros/special graphics keys.   A pop-up chart will display how you have defined the keys.       Lescript has  traditionally  been  the  best  supporter of printers of  the TRS-80  based word  processors.   In fact,  it holds similar honors in the IBM world.   More new printers have been added, including the Hewlet-Packard Laser printer.       Lescript has  evolved a  long way  from its  Zorloff days. Lescript was originally  marketed as a  word processor that had similar formatting features as Super Scripsit.  By version 1.7, it had moved into Allwrite's  and Scripsit Pro's league.   Now, Lescript has taken another  step forward.   It will support the drawing of lines and boxes around text.  It supports the use of IBM quarter and half tone  graphics in these borders.   It will display the borders in one  of three ways:  It will approximate the IBM graphics using TRS-80 block graphics.   It will use the Micro-Labs hi-res board  to  display  the  graphics characters. Anitek now will  market a new  graphic ROM chip  called PC Set, that contains both TRS-80 and  IBM character sets.   Pokes to a specific memory location  will activate  one set  or the other. Lescript will automatically  activate the IBM  set during print preview.       Lescript will run on  a 48k Model 1.   The  Models 1 and 3 will support all features  of Lescript except  the calls to the Micro-Labs board.   Word  processing  has  been the traditional life blood of the TRS-80;  the area where it has kept pace with other,  more powerful machines.   I am glad to see that this is continuing.  It is heartening to see that Anitek, a five person outfit,  will be releasing the TRS-80 version first.   Further, they intend  to  keep  upgrading  the  TRS-80 version.   Future upgrades being  considered include  decimal tabbing,  indexing, and table of contents writing.  This latest release of Lescript has the potential to make it  the leading word processor of the TRS-80 world.       Some final comments.  Anitek has been burned by reports of bugs in their software.   A reviewer used a beta version of 1.8 for the IBM  to write  a stinging  review for  PC Clones.   The author of the article received  the actual release version from Anitek, wrote a retraction,  sent it to PC Clones, only to have the magazine  cease  publication.   The  article  hurt Anitek's sales severely.   A glowing  review in  Computer Shopper helped only a little.       Anitek fared little better  in the TRS-80 world.   Reports soon circulated of  bugs in the  new dictionary.   Anitek main- tains  they  fixed  the  problem,  but  the  damage  was  done. Consequently Anitek is  a little  gun shy  about reviews (Peter Ray got very nervous  when I said I  intended to review the new release).   They also are  nervous about  releasing the program after normal beta testing.  They have instituted a second round of testing as  an  additional  safety  measure.   The tentative release date is the end of April; it could be later.       Cornucopia software  will be  marketing the  same program, minus the built-in dictionary.  They will sell Lescript for use with Electric Webster.   Electric  Webster contains fewer words in its dictionary,  but is far more  of a stickler for grammat- ical detail.   An  example would  be in  the use  of hyphenated words.   Electric Webster  correctly  treats  them  as a single word.   Lescript treats  them as  two distinct  words.   I have found that in most  cases a  hyphenated word  is a misspelling. Electric Webster will catch it, Lescript's dictionary will not. It is nice that we will still be able to use Electric Webste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