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outline/>
          <w:color w:val="000000"/>
          <w:sz w:val="24"/>
          <w:szCs w:val="24"/>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u w:val="single"/>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PROBLEMS and HD TIPS                    David Dalager, VP MCTRUG            1313A Timberlake Dr., Arlington, TX 76010                         (817) 640-6204                                                                        Before going into some tips regarding hard drives,  I wish to enter a plea for HELP!!       Seems when you speed up the model 4, somewhere between 5.5 and 6.3 MHZ,floppy drive access is complicated by the time bet- ween the  MOTORON  signal and the start of the (data) access of the drive.       Example:  when you try to ARC a file using  $/$:(d),  that the  drive motor has not come up to full speed before accessing the floppy drive data.  There  exists  a similar problem on the model 4P,  however a patch from Mel Patrick handled the problem for my 4P. The patch concerns BOOT/SYS record 000C,  the string that is: C5 06 7F CD 82 03 C1 C9, specifically byte E2 which is 7F. This sets the delay. By doubling this value to FE, delay in theory at least, increased to 2 seconds which in turn should be about 1.27 seconds in actuallity.       However, Guy Omer reports he is having  floppy drive prob- lems with the Model 4  gate  array  board that I customized for him which included the capabilities of having a SUPERMEM board, a HI RES board,  AND the Anitek  Speed-up chip installed so the benefits of each could be enjoyed.  The  floppy  drive problems have been discussed with Mel Patrick, David Huelsmann,  &amp; Lamar Owen.  Mel's patch worked,  but  only for my problem on the 4P. The problems DO NOT occur when using a hard drive on when using the SUPERMEM board.       Only  when the floppy drives are accessed does the problem exist.  The problem also occurs when  un-ARCing a long ARC file after the drive motor has been shut down for a second or two.       Any further VIABLE suggestions would be appreciated.  I am trying to handle this within  software rather  than hardware to prevent buying new screws! Mine are wearing out from dis-assem- bling and re-assembling in order to carry out my experiments of further speeding up the model 4x computers!       Another note of interest: 128 (refresh) cycle memory chips are getting scarcer than hen's teeth! I have hunted all over US looking for some! Most places don't know what I'm talking about when I mention refresh time!!  I've spent a lot of time talking to the Manufacturer's engineers in sales trying to locate  both 200ns and 150ns or better chips.  The engineers knew what I was talking about, naturally!  None of the distributors did though!       All of the manufacturers were very helpful, though a stock of the desired chips seemed  to be unavailable.  Motorola is no longer making any 64K by 1 memory chips, only 64K by 4!       Those of you that are really interested in hard drives wil have already gotten the approriate Service Manuals,  for  those of you who didn't get the word, here are (again) the recommend- ed Service manual Radio Shack catalog manuals:       MS 260-4152/3/5/6      MS 260-1130       The first manual has data on the "8X300" controller AND on the "1010" (WD1000-TB1) controller, along with some wiring info for the power supplies and lights. Nothing usable about drives.       The second will give  you info on the  "8X300"  AND Tandon hard drive "bubble" information.       The simplest way to adjust the  VCO on the  8X300 board is to apply 2.5 volts to TP8 by connecting two 1%, 1K to 3K resis- tors in series across U77 which is the (separate) 5 volt supply for U32 - 74LS124, using the junction of the 2 resistors to put a 2.5 volts +/- 1% to the frequency control pin of U32.       After taking a frequency  counter and reading the frequen- cy of the crystal oscillator divided by 2 at pin 5 of U10.  You then  short out the crystal and adjust the VCO to within 10 KHZ of the frequency measured at U10. If you happen to have a small potentiometer located at or near R19,  this pot has been subst- ituted for R18 and should be adjusted to exactly the same value as R19, do this with power OFF. Remove the 1% resistors.       There remains but one adjustment: R1.  Usually,  this will not require adjustment. If it does, you will need a good oscil- loscope to perform the following adjustment: From ground to TP1 put probe on TP1, 1 volt per division, .5 microseconds per div- ision; adjust R1 so the (DRUN) signal observed is lowand stable for 250 NANOseconds  +/- 5 nanoseconds.  This should finish the necessary adjustments. If you have READ errors touch up R1 with care.       On the WD1000-TB1 board, all you should need is a frequen- cy counter. Measure the frequency at E1, remove jumper from E1. At J5 pin 1 measure frequency,  adjust C24 (variable Capacitor) so the frequency is the same as measured at E1 +/- 10 KHZ.       This should complete the adjustments.       Where the board may be an earlier version, identified by 2 pots are located near J5, the jumper where you measure the freq -uency at is E12 and E13,  adjust C37 (variable cap), using the above J5 pin 1 as the test point. Again, this should finish the adjustments.        Be very careful not to damage the PAL chips,  they  would  cost you about $36 to $40 to replace! The WD1100xxx chip would run more than $45 to replace, and is NOT available from Western Digital! Their MINIMUM order is $250 from their distributors!!         See you next month!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