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ax88 Copyright (C)1889 by Chuck Smith           Portions by Zebcor (C)1985  -  Zbasic (tm)  Short History :    In early 1987 TF1040 and TA1040 were writen and released into Public Domain. After receiving several comments about these two programs, I then started work on the Tax88. Tax88 was released  as TAX88EZ (Public Release) and also Tax88 (ShareWare Version). I then released the complete package  that was  available to be downloaded from local BBS's  as well as Comp-U-Serve, GEnie and other sources.  ~~~~~~~~~~~~~~~~~~~~~~~~~~~~~~~~~~~~~~~~~~~~~~~~~~~~~~~~~~~~~~  Features :    TF1040 and TA1040 only had Tax Form 1040 and Schedule A. Then with Tax88 v.02.xx (02.00-02.10) had Tax Form 1040EZ, Form 1040 both with Auto Tax Table Lookup. Schedules A, B and C. Also the option for print out control.  ~~~~~~~~~~~~~~~~~~~~~~~~~~~~~~~~~~~~~~~~~~~~~~~~~~~~~~~~~~~~~~ New Features :    As well  as having  the same feature in Tax89,  the following items will also be added.                Schedule's D,E,F,SE,and R               Auto Earned Income Credit Table               In-Line Program Calculator               Error Correction Mode               And more...  ~~~~~~~~~~~~~~~~~~~~~~~~~~~~~~~~~~~~~~~~~~~~~~~~~~~~~~~~~~~~~~  Fee :     When Tax88 was released,  a request of $15 was asked for the use of  Tax88  and to receive  Tax89.  This offer  is still  in effect and will continue through July 31st.     Tax89 v.03.00 will only be available through Mail Order!     For personal use :        Registration Fee (through 07/31/89) ......  $15        Registration Fee (starting 08/01/89) .....  $20     For professional use:        Site Licence Fee (through 07/31/89).......  $50        Site Licence Fee (starting 08/01/89)......  $75  ~~~~~~~~~~~~~~~~~~~~~~~~~~~~~~~~~~~~~~~~~~~~~~~~~~~~~~~~~~~~~~  Registration Form            TAX89 v.03.00 - 1989 Income Tax Program  Name    : _____________________________________________________ Address : _____________________________________________________ City    : _____________________________________________________ State   : _____________________________________________________ Zip     : _____________________________________________________  Computer:  Model I/III _______   Model 4/D/P _______            Apple // ________    Ms/Pc-Dos __________    Tax89 will be sent to your listed address personal or company upon completion date. Thank you.  Site Licence:  Company Name __________________________________________________ Address      __________________________________________________ City         __________________________ St. : ____ Zip : ______ Number of locations to be used : ______________________________  Please Sign and Date : __________________________ Date: _______  Send to :                     Charles W. Smith                      91 Tarrton Ct. W.                 Columbus, Ohio 43228-1513  Please fill out all information even if filing for Site Licence and make checks payable to Charles W. Smi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