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The Quest for Power                  (c) May 1989 by L. E. Evans       I really,  really wish that I  could claim credit for this FIX file,  but all I did was plant  the seed in the mind of the man with  the ability.  I  sent a  PAGE program  to one  of our MCTRUG members with  some suggested  improvements.  He made the changes and relocated  it to 2600H  so that it  would RUN' from partition 3 of  DDuty.  At last  I had  something to  read text files with.       "Why can't we make LIST work like this ?", I planted. With very  little  watering  it  grew  into  the  following  article published in  MCTRUG  NEWS.  I  have  altered  the instructions slightly because the patch is coming  to you on disk instead of paper.       The enhancement is simple to  apply but if needed,  I will do it for you. Simply send two dollars to MCTRUG with a copy of your 6.3 or  6.2 disk and  a self-addressed return label.  Mark your request LIST' and I will not alter any other file.  If you don't  request  LIST'  you  will  get  SPACE'  (with  the  LIST enhancement included) that was described in TrsLink 18.       I will not retain  a copy of  any DOS disk  that I receive and MCTRUG is not involved in this offer beyond being used as a mail drop.                            Lloyd Evans                            % MCTRUG                         P.O. Box 171566                      Arlington, Tx  76003                  -------------------------------    Reprinted from MCTRUG NEWS. Permission to distribute freely.              Enhancing the LIST command of LSDOS 6.3                 (c) April 1989 by W. R. Bowman       One of  the  missing  capabilities  of  LSDOS  6.3  is the inability to page with the LIST library command. Apparently Roy Soltoff also thought  so  as  when  he  updated LDOS to version 5.3., as Roy had added paging capability to the LIST command.       The following patch  was developed to  add this capability to LSDOS 6.3.  The patch was developed using the Source,  which is a disassembly of 6.2,  and had  been applied to TRSDOS 6.2.1 by another club member.       Using TED or  your  word  processor  (if  it  will save in ASCII),  extract the following fix file and save it as PLC/FIX. The fix file  is EVERYTHING  between but  not including the *=* marks. (Ed. Note: see PCL/FIX in this issue).       It is important to get it  right as there is no correcting it once installed except to copy SYS6/SYS from your master disk over the faulty file. If this should become necessary,  be sure NOT to  erase  SYS6  from  your  target  disk  or  SYS6 will be mislocated in the directory, and all kinds problems will occur. Just copy it OVER the faulty file.       Once you have the file verified as being correct,  put the disk you wish to patch in a floppy drive and type:               PATCH SYS6/SYS.LSIDOS:dr PLC [ENTER]       When you return to  LSDOS Ready,  the job  is done and you are ready to use the enhanced LIST command.  The following docs will explain the added capabilities.       Installation on a backup copy of LSDOS 6.3 is recommended, but you  can even  install it  on the  running system  drive if desired (on a hard  drive for  example).  Do NOT  install it on your LSDOS master disk of course.                    --------------------------     +---------------------------------------------------------+     Documentation for Enhanced LIST Command for LS-Dos 6.3                     by W. R. Bowman 4/10/89   +---------------------------------------------------------+       All command line  parameters work exactly  as the original LIST command. The [BREAK] key still aborts anytime. [SHIFT]+[@] still pauses anytime.                     THE ENHANCED LIST COMMAND       When you list a  file,  it is now  displayed on the screen and PAUSES when the screen is full. Pressing [any key] releases the pause and the display scrolls until the bottom line reaches the top of the screen (still showing) and pauses again.       If you wish  to toggle to  non-stop scroll,  press [F1] at the pause.  The file will now scroll non-stop to the end of the file.       To toggle from the non-stop scroll mode to the pause mode, you must press  [SHIFT]+[@] to stop  the scrolling,  then press [F1] to toggle to the pause mode.        Pressing  [SHIFT]+[@]  will  always   stop  the  scrolling immediately in  either  mode.  Pressing  [SHIFT]+[@] again will single step one line at  a time.  Holding down [SHIFT]+[@] will continously single  step.  Pressing  [any  key]  will  continue without changing  the mode.  Pressing  [F1] will  toggle to the other mode and continue.       QUICK REFERENCE SUMMARY FOR THE ENHANCED LIST COMMAND       The command line syntax is as described in the manual:           Display is scrolling in either mode:            [SHIFT]+[@] stops immediately.            [BREAK] aborts to LSDOS         Display is paused or stopped in either mode:            [SHIFT]+[@] single steps the display one line.            [BREAK] aborts to LS-Dos.            [F1] toggles the mode.            [any other key] releases the pause or stop and                continues without changing the mode.          GENERAL INFORMATION ABOUT THE ENHANCED LIST COMMAND       When the (PRT)  is used  on the  command line  to send the listing to the  printer,  the listing  is sent  in the non-stop mode. All of the above commands may be used while printing, for stopping,  single stepping,  toggling the mode etc.,  but since the file is  not displayed  it does  get a  bit confusing as to what is happening,   particularly  if you  have a  spooler or a print buffer in use.       The line counter  is updated  even in  the non-stop scroll mode,  so if you have been scrolling and stop,  toggle the mode with [F1], it may NOT scroll a full screen before pausing as it likely was stopped somewhere  in the middle  of the screen line count.  So don't be  surprised if  you switch  from non-stop to pause mode and it only displays a couple of new lines before it pauses. The next screen will be a full display of new lines.            SOME TECHNICAL INFORMATION ABOUT THE FIX FILE       The first four lines write over the current code and could be removed from the Fix file  and zapped into the SYS6/SYS LIST module with FED.  The last three lines  write new code and MUST be installed  with  the  L41  patch  command.  There  is little advantage in zapping  in  part  of  the  patch  as the patch as written does NOT  expand  SYS6/SYS  past  it's  original ending sector.  The patch as written  may be YANKed  but since it will NOT shorten the  file,  it  is  recommend  to  copy an original version of SYS6/SYS  from another disk  rather than yanking the patch if for some reason you wish to remove the enhancement.       If you wish the modified list command to START in the non- stop scroll mode instead  of the pause mode  the fix file patch code may be changed  in the fourth  line,  the fourth hex byte. Change it from                  X'2692'=C4 E4 27 00 CD DE 27 00                               to                 X'2692'=C4 E4 27 C8 CD DE 27 00  *BEFORE* the patch is installed.  *DO NOT*  install the patch a second time EVER.              (Ed. Note: See PLC/FIX for the patche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