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gt;&gt; STILL HAVE BARGAINS LEFT! MODEL 4/x STUFF FOR SALE &lt;&lt;--       I must STILL make room in my apartment!! As it is, I have to outside in order to change my mind!!        All is fully guaranteed!       Sysops get in touch with me for sure! Let me know you are!       In most cases,  a  minimum of $5  shipping and handling is charged on large or heavy materials such as bubbles, CRTs, hard drives, this includes insurance.   35 meg HD w/"1010" (WD1000-TB1)small controller brd . $600 +  15 meg HD w/"1010" (WD1000-TB1)small controller brd . $350 +  5  meg HD "bubble" Tandon Tm-602 4 heads f/h.........  $65 +  "1010" (WD1000-TB1) HD controller board w/manual..... $125 +  Model 4 gate array motherboard unmodified ........... $100 +  Model 4 gate array motherboard w/6.3 MHZ speed up ... ll are    fully tested before shipping and guaranteed GOOD!    Computer News 80 has 200ns chips (128 cycle refresh). 128    cycle refresh chips are no longer being made! If you can    still find some around, better get them for spares!         Canadians,  get in  touch with me,  I am always willing to help!  Anyone can get in touch with me. Arrangements can always be made!                           David Dalager                      1313A Timberlake Dr.                       Arlington,TX 76010                         (817)640-620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