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gt;&gt; STILL HAVE BARGAINS LEFT! MODEL 4/x STUFF FOR SALE &lt;&lt;--             I still must make room in my apartment!!        All fully guaranteed! If you want to buy and resell,  that is fine with me! Sysops should get in touch with me for sure!       In most cases,  a  minimum of $5  shipping and handling is charged on large or heavy materials such as bubbles, CRTs, hard drives, this includes insurance.   35 meg HD w/"1010" (WD1000-TB1)small controller brd . $600 +  15 meg HD w/"1010" (WD1000-TB1)small controller brd . $350 +  5  meg HD "bubble" Tandon Tm-602 4 heads f/h.........  $75 +  "1010" (WD1000-TB1) HD controller board w/manual..... $110 +                           without manual ............. $100 +  Model 4 gate array motherboard unmodified ........... $100 +  Model 4 gate array motherboard w/6.3 MHZ speed up ... $125 +                     with (16) 150 ns memory chips .... $165 +  Model 4P gate array motherboard unmodified .......... $100 +  Model 4P gate array motherboard w/6.3 MHZ speed up .. $125 +                      with (16) 150 ns memory chips ... $165 +  Model 3/4/4D/4P Tandy power supplies ................  $20 +  Model 3/4/4D/4P Astec power supplies ................  $35 +  15 meg Tandon TM-503 f/h bubble ..................... $150 +  26-1138 WD cont w/power supply,svc manual,case ...... $145 +      (was used with 10 meg hd in a case w/ p/s)  Green screen CRT w/ video boards (new for mod 4) ....  $75 +  Model 4/4D/4P video boards (new) ....................  $45 +  Custom 4/4D/4P ribbon cables: flpy drvs (custom        made to your specs for:HD,floppy drv, printer).  $15 up+   Model 4/4D/4P Hi Res boards with docs and programs .  $99.95   Model    "    "   "    " without docs etc. .........  $75 +      Add $10 to 4P price for mod for 2 external floppies         Persons in Canada,  get  in  touch  with  me,  I am always willing to help! Anyone can get in touch with me.  Arrangements are always possible!                          David Dalager                      1313A Timberlake Dr.                       Arlington,TX 76010                         (817)640-620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