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NEWS FOR COMPUTER COMMUNICATIONS FANS       GEnie has announced that on  May 1,  1989,  its prime time rate for 300,  1200  baud access  is dropping  from $35/hour to $18/hour;  and the prime  time  rate  for  2400  baud access is dropping from $42.50/hour to $18/hour.       More important for  most TRS-Link  readers,  the 2400 baud non-prime  time  rate  is  being  reduced  from  $12.50/hour to $10/hour,  effective May 1,  1989.  The non-prime time rate for 1200 baud  access  to  GEnie  will  increase  from  $5/hour  to $6/hour.  The non-prime  time  rate  for  300  baud access will remain at $5/hour.   Non-prime time access is from 6 p.m.  to 8 a.m.,  Monday  through  Friday,  local  time  and  all  day  on Saturday, Sunday and national holidays.       There are no  monthly  minimums  or  a "membership support fee" on the GEnie service.       The one-time sign-up fee for the GEnie service in the U.S. will continue unchanged at $29.95,  which  includes a $10 usage credit,  a GEnie  User's Manual  and a  subscription to GEnie's LiveWIRE magazine.  For information call 1-800-638-9636.       GEnie has a  very  lively  Tandy  SIG,  offering  file and message areas for different TANDY computers.  At 10:00 pm (EST) on Sunday nights,  a group  a devoted Tandy  users meets at the Roundtable to exchange information and advice.           GEnie Price Schedule Effective May 1, 1989          ------------------------------------------               Baud     Non-Prime Time  Prime Time                300        $5/hour       $18/hour              1200        $6/hour       $18/hour              2400       $10/hour       $18/hour       Non-prime time is from  6 p.m.  to 8 a.m.,  Monday through Friday,  local time,  and  all  day  on  Saturday,  Sunday  and national holidays. Prime time is from 8 a.m.  to 6 p.m., Monday through Friday, local 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