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ve you ever wanted to run a BBS?                     Have you seen the price of some BBS programs?             Have you been frustrated by ShareWare BBS programs                   That won't do what you want?                                  Do you have a Model IV?                           Do you have a 100% Hayes-compatible modem?                              Introducing.......                                                                                                                       TRSBBS                                 The TRS-80 Model IV Bulletin Board System                         Features:                                                    TRSDOS 6.2/LS-DOS 6.3 compatible                           Minimun system configuration: 64k, 2-180k floppies         Works with hard drives, floppies, or combination           Calls per day and time per day limits                      15 message areas plus E-mail                               Menus are completly modifiable                             26 different menu types avaiable allow special graphic        menus to be created (ANSI, PROTERM, TRS-80 low-res,        CoCo, etc)                                              26 different user levels allows menus to be customized        for each or each type of user (non-verified,               verified, 40 column, etc)                               9 different help levels allow complete menu variation      Message areas automatically delete old messages when          area full                                               Detailed dayfile gives caller number, msg numbers             posted, reason for logoff, DOS and program errors          encountered, etc                                        New users automatically added to user log, with sysop         definable parameters (Calls/day, Time/Day, areas           available, etc)                                         Automatic CHAT page at logon (selectible by user)          Automatic pager noise off at logon (by user number)        4 different sysop chat availabiliy levels                  User selectible video size, backspace mode, CR/LF             pairs, etc                                              All PROGRAM messages (Connected at 1200 baud, Paging          sysop, Input your password), changable by sysop         And much more..............                                 System requirements:                                       TRS-80 Model IV, with 64k memory, and 2 SS/DD drives       300/1200/2400 baud 100% Hayes compatible modem             Word Processor capable of producing ASCII files               (Such as SCRIPSIT)                                       To get your copy of TRSBBS, along with user's manual       and set-up instructions, send your check or money          order for $50.00 to:                                                                                                  Keith Cochran                                              1029 East 8th Avenue                                       Suite 408                                                  Denver, CO  80218                                                                                                     For a look at the software in action, call:                Kali-Tai                                                   300/1200 baud, 24 hours per day                            (303) 839-5271                                             Sysop:  Tarot/Keith Cochra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