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he TRS-80 churns on its  merry way.   Sometimes it hits a few snags.  My particular machine runs beautifully.  Other peo- ple are not  so lucky.   I know  of several new  people who are having trouble.  They do not find the Model 4 as intuitive as I thought it was.   For more information,  read WHYATRS2/DOC.   I also purchased a 4D.  I had some trouble as well.  The 4D moth- erboard is basically a gate  array design,  with a few changes. Just enough to render useless the instructions I had to upgrade the machine to 128k.        I soon discovered that the wire I was supposed to desolder and move did not exist anymore.  It had been replaced by a host of other wires,  and some  jumpers.   I was the  one who called David Dalager one  Saturday afternoon,  pleading  for help (see HARDWARE/DOC).  I had already spent most of the night trying to figure the machine out.   There  was this jumper labeled "64k". It seemed  logical  that  I  should  pull  it  to  enable 128k. Trouble is,  I kept getting  a machine that  would not function when I did that.        David taught me  the  joys  of  circuit tracing.   He knew where I should place the leads of my ohmmeter;  I had the money for the phone  bill.   Yes the  "64k" jumper  sat on a critical circuit, as did another jumper,  But nothing seemed to work.  I even swapped out one  chip at  a time  to see  if any were bad. Finally,  I left "64K" alone,  pulled the other one,  and voila 128k.   I am not sure what use the "64k" jumper has.   It seems Radio Shack had a use for  it,  but forgot what it was.   Now I have two machines, and a high phone bill.        I will be  adding  a  hard  drive  from David Dalager.   I ordered the RS-Hard and  diskDisk packages from MISOSYS.   They are experiencing difficulties with the design of their new hard drive system.   It  seems the  controller only  formats certain sized sectors (1/2k).  Roy has hired an engineering firm to add circuitry to the host adapter to compensate for that.   It will add to the  price,  but the  price reduction  of the controller will compensate for that.   MISOSYS has worked out arrangements to sell Double Duty.   Roy has not  set a price yet.   In addi- tion,  Roy appears to  be allowing comments  regarding the copy protection scheme of LS-DOS.   He  still says nothing directly, but is  printing letters  in the  Quarterly of  people who have disassembled the DOS and found nothing.        Two new hi-res games are available from Frank Slinkman:     P.O. Box 241     Dunn Loring, VA 22027   They are poker and  a slot machine  emulator.   $14.95 will get the Slot Machine emulator.   19.95  will get you poker.   29.95 will get you both.  Specify standard or XLR8er versions.        Looking at  the advertising  in the  various magazines,  I find it shifting.   There are  more closeouts.   In addition to the Micro-Labs sale (see MICROLAB/DOC),  T/Maker is closing out its TRS-80 version with the deluxe binding and instructions for $50.00.   Just the thing  for  someone  looking  to move beyond Deskmate.   Public domain software remains strong.  Advertising for used hardware  increases  as  well.   The  TRS-80  world is changing.        We have another  good issue  this month.   Actually,  I am surprised I finished it when  I did.   Busyness isn't the prob- lem.   It's busyness coupled with the  worst flue I have had in years.   It is not good to see  your monitor spinning slowly in front of you.   Much easier to lie in bed and watch the ceiling spin.        Thanks again to Darrel  Cadwallader for the current TRS-80 BBS list.   Thanks  to  Stu  Martin  for  fixing  the  fixes to EFC9/CMD.  I included EFC9/CMD again.  The patches have already been applied to it.  It works very well.   EFC9FIX/DOC explains why additional patches were  needed.   The patches contained in the article are for reference only.        I have  received  feedback  from  David Huelsman regarding last month's  article on  the new  ARC4 package.   It  seems he could not duplicate my problem.  This could mean that either my copy is bad, or my machine is bad.   The problem had to do with having to specify the drive  number,  or ARC4ADD would not find the files to add them.  It was a small problem for me.  You may not have it.        Further  announcements:  Regarding  the  assembly language tutorial.    Several  people  have  complained   of  having  to translate from ALDS to  EDASEM.   Luis says to  call him if you have trouble, and he will help work out the trouble.        Guy  Omer  recently  released  an  improved  utility  that creates centered, large,  lo-res lettering.  They are 4 charac- ters tall  and  look  good.   I  used  them  in  several of the articles.   I had been using the Producer's character generator up 'till now.   The Producer's characters simply do not look as good.   The Main  drawback  is  that  the  Model  4  version of ASCIIPIC is a memory hog.   Almost anything in high memory will cause it to abort loading.   Still,  it works well,  so here it is.   David  Dalager  contributed  two  articles  on  hardware. Michael Phillips contributed BOOTSET,  a  utility that allows a Model 4 in 3  mode to reboot when  using SET2RAM.   I also con- tributed a review of Zipload from Hypersoft.        I put Mel Patrick's descriptions of the utilities found in his Grafpack package in GRAFPACK/DOC.   I  have used one of the programs in the package,  HIRES4/CMD.   It displays /HR,  /MAC, and his own compressed /HR  format.   The program bears the one unmistakable stamp of Mel, speed.  It runs with a certain crisp authority,  a lousy way  to describe a  program,  but long time users of Mel's programs will know what I mean.        Finally,  the TRS-80 community  continues  because  of the efforts of dedicated  people.   My thanks to  all who have con- tributed.   Enjoy the magazine and  do not hesitate  to send in your contributions t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