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PRING CLEANING TIME: MODEL 4/4D/4P STUFF FOR SALE     I must make room in my apartment!! In order to do so, I need to sell some of the  "stuff"!  Among the "stuff"  are hard drives, hard drive "bubbles",  hard  drive controller  boards for model 4/4D/4P computers,  Hi Resolution  boards with  or without doc- umentation,  Model 4P  gate array  boards,  Model 4  gate array boards,  used  and  brand  new  model  4  keyboards,  Model  4P (clustered arrow) keyboards only,  no case, Tandy model 4/4D/4P power supplies.   All is fully guaranteed! If you want to buy and resell, that is fine with me!   Sysops should get in touch with me for sure!   In most cases, a minimum of $5 shipping and handling is charged on large or heavy materials such as bubbles, CRTs, hard drives, this includes insurance.   15 meg HD w/"1010" (WD1000-TB1)small controller brd . $350 +   5  meg HD w/ 8X300 (Tandy large) controller brd ..... $195 +   "1010" (WD1000-TB1) HD controller board w/manual..... $110 +   "8X300" controller boards ...........................  $65 +   Model 4 gate array motherboard unmodified ........... $100 +   Model 4 gate array motherboard w/6.1 MHZ speed up ... $125 +   Model 4P gate array motherboard unmodified .......... $100 +   Model 4P gate array motherboard w/6.1 MHZ speed-up .. $125 +   Model 4P clustered arrow keyboard (new only) ........  $35 +   Model 4 (old style) keyboard w/o bezel, w/cable .....  $25 +   Model 3/4/4D/4P Tandy power supplies ................  $20 +   5 meg Tandon TM-602 "bubbles" full height ...........  $75 +   10 meg Tandon 1/2 height bubble ..................... $100 +   15 meg Tandon TM-503 f/h bubble ..................... $150 +   26-1138 WD cont w/power supply,svc manual,case ...... $145 +     (was used with 10 meg hd in a case &amp; p/s)   Green screen CRT w/ video boards (new for mod 4) ....  $65 +   Model 4/4D/4P video boards (new) ....................  $45 +   Custom 4/4D/4P ribbon cables: flpy drvs (custom made to your specs for: HD, floppy drv, printer cables)...  $15 +   Model 4/4D/4P Hi Res boards with docs and programs .. $99.95   Model    "    "   "    " without docs etc. ..........  $75 +         Add $10 to 4P price for mod for 2 external floppies   Persons in Canada, get in touch with me, I am always willing to help! Anyone can get in touch with me.  Arrangements are always possible!                       David Dalager                     1313A Timberlake Dr.                     Arlington,TX  76010                     1-817-640-620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