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SET/CMD V3.2</w:t>
        <w:t>To enable your BOOT command, simply type "BOOTSET" at the LDOS</w:t>
        <w:t>Ready prompt.</w:t>
        <w:t>BOOTSET, quite simply, re-enables the BOOT command while</w:t>
        <w:t>operating under LDOS 5.3 and the SET2RAM program on a TRS-80</w:t>
        <w:t>Model 4. BOOTSET simply loads in an unused portion of the Model</w:t>
        <w:t>3 ROM image (which is now RAM under SET2RAM), and resets the</w:t>
        <w:t>jump at 0000H. When the jump is made to 0000H, for whatever</w:t>
        <w:t>reason, the new vector moves the actual code from low RAM to</w:t>
        <w:t>high RAM. This code re-enables the ROM (which, of course,</w:t>
        <w:t>overwrites the SET2RAM code), and jumps back to 0000H, which</w:t>
        <w:t>now has the proper vector for the bootstrap. The advantage of</w:t>
        <w:t>using low RAM is that it does not interfere with any high RAM</w:t>
        <w:t>filters or utilities, and is completely transparent.</w:t>
        <w:t>NOTE: The OFFICIAL address to check whether running on a Model</w:t>
        <w:t>3/4 or Model 1 is in low ROM. The BOOTSET/CMD code is short</w:t>
        <w:t>enough not to disable that function.</w:t>
        <w:t>Questions? Direct them to:</w:t>
        <w:t>Michael Phillips</w:t>
        <w:t>P.O. Box 3091</w:t>
        <w:t>Tulsa, OK 74101</w:t>
        <w:t>My CompuServe ID is 73347,765, or you can call my board at</w:t>
        <w:t>(918) 585-2552 (24 hrs, 3/12/24 baud).</w:t>
        <w:t>The /ARC file should contain the program (BOOTSET/CMD), the</w:t>
        <w:t>source code in EDTASM format (BOOTSET/SRC), and this</w:t>
        <w:t>documentation file (BOOTSET/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