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abinet is pleased to announce it's ALL NEW 1989</w:t>
        <w:t xml:space="preserve">            TRS-80 Public Domain Software catalogs.</w:t>
        <w:t xml:space="preserve">                        More Programs!</w:t>
        <w:t xml:space="preserve">                        Easier To Read!</w:t>
        <w:t xml:space="preserve">                       Easier To Print!</w:t>
        <w:t xml:space="preserve">       The File Cabinet offers the LARGEST collection of</w:t>
        <w:t xml:space="preserve">   Public Domain Software available for your TRS-80 computer</w:t>
        <w:t xml:space="preserve">                 for just pennies per program.</w:t>
        <w:t xml:space="preserve">            Three catalogs are currently available:</w:t>
        <w:t xml:space="preserve">                    TRS-80 Model 4 - $5.00</w:t>
        <w:t xml:space="preserve">            TRS-80 High Resolution/ReadMac - $4.00</w:t>
        <w:t xml:space="preserve">            TRS-80 Orchestra-90 Music Files - $2.00</w:t>
        <w:t xml:space="preserve"> </w:t>
        <w:t xml:space="preserve">   All catalog prices are refundable with your first order.</w:t>
        <w:t xml:space="preserve">              SPECIAL OFFER TO TRS-LINK READERS:</w:t>
        <w:t xml:space="preserve">                Get all 3 catalogs for $10.00!</w:t>
        <w:t xml:space="preserve">            You save $1.00 when you purchase all 3!</w:t>
        <w:t xml:space="preserve">  So start saving money now and check out The File Cabinet's</w:t>
        <w:t xml:space="preserve"> "Download Through The Mail" service. Get your catalogs today!</w:t>
        <w:t>Note to current owners of the catalogs: If your catalog disk(s)</w:t>
        <w:t xml:space="preserve"> do not say JAN 1989 on them then you need to have your disks</w:t>
        <w:t xml:space="preserve">   upgraded. Send them back to The File Cabinet with return</w:t>
        <w:t xml:space="preserve">      postage and new catalogs will be rushed out to you.</w:t>
        <w:t xml:space="preserve"> Contact: The File Cabinet, P.O. Box 322, Van Nuys, Ca. 91408</w:t>
        <w:t xml:space="preserve">           Save money... DOWNLOAD THROUGH THE MAI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