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AST  </w:t>
      </w:r>
      <w:r>
        <w:rPr>
          <w:rFonts w:eastAsia="Geneva" w:cs="Geneva" w:ascii="Geneva" w:hAnsi="Geneva"/>
          <w:color w:val="FF3333"/>
          <w:sz w:val="24"/>
          <w:szCs w:val="24"/>
          <w:u w:val="single"/>
        </w:rPr>
        <w:t xml:space="preserve">OADING  </w:t>
      </w:r>
      <w:r>
        <w:rPr>
          <w:rFonts w:eastAsia="Geneva" w:cs="Geneva" w:ascii="Geneva" w:hAnsi="Geneva"/>
          <w:color w:val="FF3333"/>
          <w:sz w:val="24"/>
          <w:szCs w:val="24"/>
        </w:rPr>
        <w:t xml:space="preserve"> TILITY                               FOR THE                               </w:t>
      </w: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                                                       Peter Besenbruch          Zipload is a  utility designed  especially for  4P owners. It loads an  image  of  MODELA/III  and  the  Model III DOS you favor.   It also loads the contents  of any 64k RAM disk.   All this can be  done with  virtually any  Model III DOS.   Zipload claims it can do it faster.        Zipload comes on  a single density  disk.   It consists of ZIPMAKE/CMD, the core program; ZIPTMDD/JCL, a batch program for using The Memory  Disk  Drive  (another  utility) with Zipload. TMDD is  a  RAM  disk  that  runs  with  NewDOS-80.   I  copied ZIPMAKE/CMD to my LDOS disk and gave it a whirl.        You can probably figure out  the program from the menus it presents.   First,  you must format a Zipload disk.   This is a special, single sided,  22 track disk.  Four of the tracks load the ROM image;  two more load DOS,  and the remainder loads the RAM disk.   Then you must  configure your computer  the way you want it.   I used a RAM disk written by David Goben.  I created a minimum system disk  by eliminating a  bunch of system files. I then copied the checkbook portion of Versaledger into the RAM disk.    I  made  the  RAM  disk   the  system  drive  and  ran ZIPMAKE/CMD.   I created a boot disk.   I could not wait to try it out.        It bombed;  my system would not boot.   I made drive 0 the system drive and created a boot disk.  Almost as bad.  The sys- tem booted and allowed me to look at the device table.  Drive 2 (the RAM disk)  was in  the system,  but  the words,  "NO DISK" stared back at me.   Nothing I could  do could get me a working boot disk with working  RAM disk  when using  Goben's RAM disk. Creating a boot disk without the RAM disk worked as advertised.        Still, all is not lost.  I still boot using Zipload.  When Zipload prompts me to switch disks and press &lt;ENTER&gt;,  I reboot the machine.   A JCL file takes over.  It reestablishes the RAM disk without formatting it, swaps drives,  and runs my program. This still saves a lot of time.  How much time?  Zipload causes the drive heads to step  about four times per second.   The ROM image loads in one second.   The  whole shooting match with the RAM disk loads in just  over five.   Specialized RAM disks take time to create.  Even with an automated JCL file doing the work it would take over  two  minutes  to  create  one from scratch. Now,  I am running in a half a minute.  That's why I keep using the program.        A couple of complaints.   The instructions are a terse six pages.   They could be more clear and complete.   That said,  a little  experimentation  got  me  through.    The  instructions indicate that desktop  Model 4  users can  use this  utility as well.   They do not need the  MODELA/III file,  but if they use the top 64k of their machine as a RAM disk,  they might be able to save some time, as well.  Hypersoft aims Zipload squarely at the 4P user, most especially the Model 4P NewDOS user using The Memory Disk  Drive,  a RAM  disk that  works only  with NewDOS. LDOS will  at  least  automatically  load  the  ROM  image when booting,  NewDOS will  not.   Either way,  I  don't think Tandy could have invented a slower  loading ROM image file.   Zipload helps me out a lot.        Zipload is available from  Hypersoft for $29.95.   You can reach them at:                  Hypersoft                P.O. Box 51155                Raleigh, NC 27609                919-847-4779 Orders  8:00 am - 6:00 pm                919-846-1637 Support 6:00 pm -11:00 pm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