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17/DOC  News and notes about this issue.               Peter Besenbruch ASCIIPIC/DOC  Short description of ASCIIPIC/ARC.               Guy Omer ASCIIPIC/ARC  Lo-res lettering utility for III, IV               Guy Omer BARGAINS/DOC  Hardware and software for sale.               David Dalager BOOTSET/ARC   Reenable Model 3 mode boot under SET2RAM.               Michael Phillips EFC9FIX/DOC   Comments and patches for EFC9/CMD.               Stu Martin, patches already applied to EFC9. EFC9/CMD      Updated Profile 4+ module patched for HIMEM.               Frank Gottschalk, Stu Martin FILECAB/DOC   Advertisement.               The File Cabinet GRAFPACK/TXT  Discussion of Grafpack utilities.               Mel Patrick GPLOGO/ARC    Hi-res logo for Grafpack               Advertisement HARDWARE/DOC  Upgrading the 4D and the speed of light.               David Dalager MICROLAB/DOC  Sale on Micro-Labs stock of Hardware, Software               Advertisement TRSBBS/DOC    New BBS software.               Advertisement WHYATRS2/DOC  Follow-up on reasons to be TRS-80 users.               Peter Besenbruch ZIPLOAD/DOC   Review of a 4P utility from Hypersoft.               Peter Besenbruch TRS80BBS/DOC  List of BBSs of interest to TRS-80 users.               Darrel Cadwallader TRSLINK3/CMD  "Quick &amp; Dirty" TRS-Link reader (Model I/III).               TRS-Link TRSLINK4/CMD  "Quick &amp; Dirty" TRS-Link reader (Model 4).               TRS-Link TRSLINKN/CMD  "Quick &amp; Dirty" TRS-Link reader (NEWDOS/80).               TRS-Link TRSTIME3/CMD  A great magazine for TRS-80 users. Subscribe!               TRS-Times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