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outline/>
          <w:color w:val="000000"/>
          <w:sz w:val="24"/>
          <w:szCs w:val="24"/>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u w:val="single"/>
          <w:vertAlign w:val="superscript"/>
        </w:rPr>
        <w:t xml:space="preserve">        </w:t>
      </w:r>
      <w:r>
        <w:rPr>
          <w:rFonts w:eastAsia="Geneva" w:cs="Geneva" w:ascii="Geneva" w:hAnsi="Geneva"/>
          <w:outline/>
          <w:color w:val="000000"/>
          <w:sz w:val="24"/>
          <w:szCs w:val="24"/>
          <w:u w:val="single"/>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MORE HARDWARE INFORMATION FOR MODELS 4/4D/4P               MODEL 4 GATE ARRAY (ALSO 4D) MEMORY UPGRADE        Once upon a time,  (but  only a short  time ago),  a TRS80 model 4/4D as  a few of  them were known  was simply going nuts because of a shortage  of memory.   Aside from  its going nuts, the 4D was also slowly  driving its owner nuts.   There was but one workable solution!  Increase its 64K memory capacity to the greatest possible (according to  Tandy/Radio Shack),  with this end in mind, the owner purchased an additional 64K of memory to install.   The owner,  who was and still is,  very intelligent, read all the  information regarding this operation.   Searching through many files  and data  bases found  the best information located in  TRSLINK'S  articles  regarding  hardware.   (I just couldn't resist the temptation.)                                Problems        Although careful perusal of  all articles available,  even those outside of TRSLINK,  none seemed to match the motherboard in hand!!  Very careful restudy still obtained all too familiar results: NO CORRECT ANSWERS!!  Dilemma!!  Nothing had been said regarding jumpers regarding this gate array version!!  Only the familiar "desolder the  wire  located  at  one  end  of C39 and resolder same  wire  desoldered  to  pin  16  of  U33 (U33-16)" Ordinarily this action plus  the addition of  the new "bank" of 64K  chips,  would  have  provided  the  desired  128K upgraded memory.  But alas and woe: No such simplicities!             Answers are Free, but Correct Answers COST!        After a call to yours truly,  along with the possession of an inexpensive volt/ohmmeter (Radio  Shack $7.95 variety),  the answer was forthcoming shortly.   With the caller following the directions given him  via long distance  (thus making it expen- sive) the correct JUMPER positions  were located and positioned correctly!   With the extra 64K chips already installed, Double Duty would now  activate.   Double Duty will  not activate with only 64K as some of you may already know.        The motherboard the owner  of the machine  had was a later version of the gate array board and had a number of extra wires added to the motherboard which added to the confusion.            Now let me  eliminate  the  confusions  gathered without a complete explanation above:  Near  U33 (right hand  side) was a jumper labeled  JP13.   This consisted  of three  pins,  two of which were covered with a (black) jumper.        For 64K this (black) jumper was on the two pins closest to C39,remove the (black) jumper and place it on the two pins fur- thest away from C39.   In addition,  on  the right hand side of U5, just below C28,  there is a (black) jumper.   Just above it is a label "64K".   If you pull the jumper from both pins,  the machine will bomb, LEAVE IT ALONE!!  The usual static electric- ity precautions should prevail as well as care in placing pin 1 of the memory chips as they should be placed.        End of 128K  upgrade  to  later  gate  array version model 4/4D.   !! WARNING !! DO NOT USE ANY TEXAS INSTRUMENT 64K CHIPS FOR ANY MODEL 4/D/P  MEMORY UPGRADES  AS THE  REFRESH TIMING  SCHEME OR METHOD IS DIFFERENT THAN REQUIRED BY THE MODEL 4, 4D, OR 4P!!   *** In any speedup I would  like to point out,  the changing of the memory chips  from 200  nanoseconds to  150 nanoseconds may not  really  be  necessary.   The  designation  or  in  reality specification of the memory chip "speed" is set by the manufac- turer.   The specifications category at present  are:  200 nan- osecond,  150 nanosecond,  120 nanosecond,  100 nanosecond,  80 nanosecond etc..   A 200 nanosecond chip  is not fast enough (I know the  statement  is  obvious)  to  meet  the 150 nanosecond "spec",  but may be in  reality a 151 nanosecond  to a 200 nan- osecond chip.   A 150 nanosecond  chip may be  in reality a 101 nanosecond to a 150 nanosecond  chip,  etc..   I must point out however,  that this is  true only  when the  chip is brand new, while it may be true after some (lots) of hours usage I have no way at present to verify that idea.        The way  a person  can check  his memory  is by  using the MEMTEST/CMD program which appeared  in an earlier TRSLINK,  and by substitution.       MAXIMUM PRACTICAL SPEEDS OF THE MODEL 4 SERIES MOTHERBOARDS        As I had  cautioned in  TRSLINK16,  there is  a great deal more to speeding  up  a  computer  than  merely  exchanging the microprocessor for one of  a faster capability,  and the micro- processor's clock speed increased.             The Speed of Light Enters into the Equation        Light travels at approximately 186,000 miles per second OR one could convert to the Metric system (thus simplifying) which would be approximately 300,000 meters per second.  Remember:  1 meter is equal to approximately  39.37 inches.   I am not going to try to be very  accurate as you too  have a computer and can therefore be as precise as you desire.        If we divide  300,000 meters by  1,000,000 (1 microsecond, which is 10 raised to the -6th power),  we get approximately .3 meters,   multiplying it by 39.37 inches,  the number of inches in 1 meter,  we obtain approximately 3.54 inches.   This is the distance traveled in  FREE  SPACE  by  an  electrical wave in 1 MICROSECOND!   In a NANOSECOND,  (10 raised to the -9th power), the wave would have traveled one thousandth of that distance or .00354 inches!!!   And that distance is in FREE SPACE!!!   On a dielectric (the epoxy glass substrate  of which the motherboard is made) the distance is even less, depending upon several fac- tors which is a subject all its own and would require MUCH more space than available here!!    Having that information in hand, would not  help  in  what  I'm  trying  to  illustrate anyway!! However,  the DECREASE in distance traveled  is on the order of 60% to 70% of the .00354 inches.   This is due to the fact that an electrical  wave  slows  down  when  travelling  in  a solid material.   Please don't ask me  why as I DID  NOT make it that way!!   Simply let  it suffice  that it  MIGHT be approximately 2/1000 of an inch!!!                        Timing is Important!!        What I am approaching is the idea that electrical waves DO take some TIME to travel a DISTANCE, and it really does!!!   If in 1 nanosecond it travels .002 inches,  then in 10 nanoseconds it would travel .02 inches,  in  100 nanoseconds the wave would travel only .2  inches.   Those individuals  who have installed the extra 64K  "bank" of  memory chips  might have noticed that the distance from the first memory chip of a "bank" to the last memory chip in the same "bank" is approximately 5 inches!  This would take approximately  2,500 nanoseconds to  travel from one end of the bank to the  other end!   The timing diagrams in the Service Manual and  the  Technical  Manual  takes  into account these factors of distance/time.        In addition to these time/distance factors,  one ALSO must take into account what  is known as  "propagation delay" of the chips (the time  a signal  takes between  its entrance into the chip and its exit  from the chip,  PLUS what  is known as "set- tling time"  which is  the time  required to  settle down  to a STABLE condition before attempting to  "read" its new condition or state (a  one or a  zero).   ALL of these  factors come into play in designing a computer!!  It is enough to really make you seek the "bend  in the river"  (go bananas).   Some individuals actually want to  know "all  about" why  their computer doesn't work!!   I'm STILL trying  to figure out  how anyone can design one that DOES work!!!        From the foregoing, one can deduce that chip layout (posi- tion and location) on  the  circuit  board  can  bring one into either a workable or  a disastrous condition!!   A design engi- neer could easily lose his  job if he does  not have a thorough understanding of the above principles.  To top all of this off, some of the  specifications for the  same chip number/function, can vary from  manufacturer to manufacturer,  or  even the same manufacturer who always  reserves  the  right  to improving the chip without even notifying you of the change!!                       Relative Maximum Speed        Sorry if I sounded overly pedantic above.  I simply wanted you to understand a  little of what is  involved in speeding up your model 4x!!        Regarding the non gate  array model 4 motherboard:  I have not successfully managed  to get  one to  operate reliably much over 5.5 MHZ  (this includes  changing the  U73 (74LS245)  to a 74HCT245,  mandatory ) thus eliminating the effects of what had seemed to be "keyboard key bounce".        Using ANITEK'S  model  O4  (plug  in)  speedup kit however brought about a --  dramatic -- change  in speed!   This change was dramatic despite it being only a 25% increase!!  Well worth the $35!!  I might add that I have no intention of carrying out further experiments on this motherboard.  This is due (in part) to the propagation  time of the  PAL chips used  as well as the chip layout.        Regarding the gate array model 4 motherboard:  I been suc- cessfully managed to  get  this  board  to  operate  at 6.3 MHZ (including the changing U28 from a  74LS245 to a 74HCT245) thus eliminating the "key  bounce" as  above.   This modification is MANDATORY.   ANITEK furnishes one with their speedup kit (model N4) for $35.   I highly recommend  this kit as it minimizes the solder work!   The .2 MHZ difference on a board makes VERY lit- tle difference!!   See TRSLINK16 for more information,  in par- ticular, soldering and desoldering chips from a board .        Regarding the non gate array 4P: As I have a NUMBER of the gate array versions,  I did not  carry out any extensive exper- iments.   However the advice  concerning the  non gate  array 4 would hold true,  except it seems it would not require changing U71 to a  74HCT245,  however it  certainly would  not hurt any- thing!   It just so happens that U71  is a plug in chip,  so it would be easy to change.   If you have any "key bounce", by all means CHANGE IT!!        Regarding the gate array model 4P motherboard: I have suc- cessfully had several working at 7.0 MHZ, however,  there is at least one if not more chips  that are failing when first turned on.   After the board has had a chance to "warm up" a bit, that is to say, a couple of minutes,  The board then works and boots reliably.   This indicates that at  least to some extent,  that the board may have to be "customized" through the interchanging of certain chips  in order to  work and boot  reliably over 6.8 MHZ.  The situation is looking promising at least!!                        CALCULATED HIGHEST SPEED         MODEL 4 non gate array ......  6.2 MHZ ..  theoretical MODEL 4 gate array ..........  7.3 MHZ ..  theoretical MODEL 4P non gate array .....  6.9 MHZ ..  theoretical MODEL 4P gate array .........  8.4 MHZ ..  theoretical   I have been a bit conservative in my estimates purposely.        The tested speeds I gave above.   INCIDENTALLY,  ANYONE IS QUITE WELCOME TO MAKE ME WRONG, IF THEY SO DESIRE!!!        Hope I've  been helpful  in describing  some of  my exper- iments,  and in illuminating just  some of the problems encoun- tered in speeding up our workhorse/play toy.        See you next month.  I made mine TRS-80!                        DAVID DALAGER                1313A Timberlake Dr.                Arlington, TX 76010                817-640-6204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