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rPr>
        <w:t xml:space="preserve">I feel blessed to live away from the big city,  the land of the enclosed mall,  a Radio  Shack on every  corner.   Out where we live, the Radio Shacks are franchises.   Yes,  it's a sure sign you live in  the country  when you  just drive  on over to your franchise store and buy a  computer,  or a washing machine,  or whatever else they might be selling.       When the  4D went  on sale  for $600.00  people round here took notice.   A mighty fine little  machine with everything in it  for  such  a  steal.   Why  it  even  came  with  that thar "Deskmate" program.  You could do anything.       The folks running the store got nervous.   Too many people interested.   So they said,  "all you have to do is prepay 100% of the order,  and we'll get it for you."  I said I would wait. I did not have to wait long.  It seems other people charged the 4D on their VISAs  or whatnot (yes we  have them plastic things out here) and changed  their minds.   The store  folks tried to say something  like,  "sorry,  it's  not  refundable;"  and the potential buyers said something about charge backs,  law suits, and the Better Business Bureau.   What could the store folks do but give in.  So there sat two 4Ds, just as pretty as could be, and the franchise  folks just  plain scared  to death that they wouldn't sell.   It remained  for yours truly  to walk in,  put $100.00 down,  and walk away with  a nice,  new (well,  sort of new, the box had definitely been opened before) computer.       That left one other  machine sitting on  the floor with no home to go to.  The owner was frantic.  "Radio Shack won't take the &amp;%$%'&amp;% things  back!"  he  said.   They  did  not count on David, chief delivery boy/man and computer expert.  He had just sold his 4P so  that he could "upgrade"  to a 1000EX with 256k. He went from running DESKMATE  to running DESKMATE.   I advised him that he might find the  EX a little confining,  and that to do serious work he should  either get his 4P back,  or upgrade. Alas, he got a 1000 TX,  but that is another story.   My convo- luted point is  that the  store had  someone who  knew a little about the TRS-80 as well as MS-DOS.       David said,  "relax,  we'll sell it.   I hear it's a great word processor,  and it does  other stuff,  too."  That was his plan,  to pitch the  feature laden word  processor in DESKMATE. He also had an ace in the hole, LESCRIPT (I told him about that one) in case DESKMATE  might prove too  limiting.   So there it sat,  the 4D,  dead and lifeless in  a store full of 1000s each with DESKMATE in purple and puke.       My heart went out  to the  lonely 4D.   It  needed a home. But who would even glance its way.   I decided to act.  I fixed up a self-booting  TRSLink disk.   Turn  the machine  on and up came the index.  Exit the reader and you got a shell display of just one file, the TRSLink reader.   Smart,  no?  I also made a demo disk of my Model III  games and demos.   It would boot and display a stepwise  menu of  choices.   Soft,  green snowflakes were caressing the  screen (in lo-res,  of  course) as the cus- tomer came in, spotted it, and bought it.       Actually,  they sold several Model 4s.   David set up each machine, and mentioned me as an "expert."  I remember the first call.   The man could  not get  one field  to print  out on his DESKMATE report.  It seemed to have disappeared.  I spent about an hour reading  the  documentation  (that's  how  I  become an expert).   I noticed  something  about  hidden fields.   I also examined the file structure.   I tried  packing an altered file to see what it would look  like.   When I got to the man's com- puter,  it did not take long  to discover the problem.   He had inadvertently "hidden" a  field.   I  explained  that  the doc- umentation  explained  all  about  it,   and  then  used  Super Utilities to change  one  period  to  an  asterisk (on a backup copy, of course).       Then  I  proceeded  to   blow  the  man   away  by  typing "DEVICE(B)&lt;ENTER&gt;".   I also  explained the  difference between drive 0's purpose  as a  system drive  and drive  1's as a data drive.   I reorganized his disks,  showing him how it was done. I let him back up  a data disk using  a JCL I created.   I made his system disk self-booting and had him defeat and reestablish that feature.  At the end of the session, he looked awe-struck. "This is a pretty powerful machine,  isn't it?" he said.   Yes, it is,  but he does  not have to worry  about too many details. He just plugs and  runs.   I gave him  my number,  extolled the virtues of 128k, and said goodbye.       The man I helped is an avid fly fisherman.  He devotes his life to the hobby.   He explained that  the state of the art in fly rods ran to graphite and carbon fiber compounds.   He still fished with  a split  bamboo rod.   Why?   It  was traditional. That was another thing that attracted him to the TRS-80, it was traditional.  "Yes," I added, "and it also 'catches fish.'"       Yes,  we are lucky out here.   We have a Radio Shack fran- chise that does not fear the  TRS-80.   As for me,  I put in my two cents by helping the new folks.  In a few months, they will be ready to move on to more powerful stuff.  I will be ther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