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How to make a 4P-bootable NEWDOS80 system disk.                    Russ McElroy, CIS 72235,615       The method presented here is an adaptation of one I saw in 'Computer News 80' vol.2 no.1 .  The original article calls for the use of  Super  Utility  to  do  the  zaps,  but  the method presented here uses Superzap exclusively.       You will need two SS  40 track disk drives,  NEWDOS80 (and SUPERZAP), and a TRSDOS 6.x system disk (with MODELA/III). What we will do is  create a new system  file 'SYS22/SYS' which will consist of the MODELA/III  file preceeded by  a mock TRSDOS 1.3 FPDE positioned so the 4P will  find it on bootup.  The 4P will use this mock directory entry to  locate the ROM image and will then proceed to load it,  thereby  booting without the use of a TRSDOS 1.3 diskette!       One caveat:  I  tried using  the MODELA/III  file supplied with LSDOS 6.3,  but found it  would not work correctly.  Using the original version I got  with my 4P solved the problem.  If, upon booting  your zapped  NEWDOS80 system,  you  find yourself with no repeat  keys  (ie.  hold  down  a  key  and  see  if it repeats),  it is likely you'll need  to use an older version of MODELA/III.  1. Boot up a  NEWDOS80 system  and  set up the  PDRIVE table to    copy the system:  PDRIVE 0,1=0.  Press reset to load the new    pdrive info.  2. Make a backup of the  NEWDOS80 system onto a disk in drive 1    using:  COPY,0,1,,CBF,FMT,/SYS,NDMW.  This copies  only /SYS    files onto the new system disk.  3. Put the mock TRSDOS  1.3 FPDE on the  new system disk  using    SUPERZAP.  At  DRS  308,  starting  at  byte  00  enter  the    following bytes:         100A  5400  004D  4F44  454C  4120  2049  4949        9642  9642  3900  1133  FFFF  FFFF  FFFF  FFFF  4. Update the GAT to  reflect the space to  be occupied  by the    SYS22/SYS file:  At DRS 170,  starting at byte 1EH enter the    following bytes:         FEFF  FFFF  FFFF  FF     This lets the system know that this space is occupied.  5. Add the HIT entry for the SYS22/SYS file.  At DRS 171,  byte    60H enter the following byte          25     This is the hash code for 'SYS22/SYS' in the proper position    so the system can locate the FPDE.  6. Use the CDS function of  SUPERZAP  to copy the 57 sectors of    the MODELA/III file from a TRSDOS 6.x system disk to the new    system disk.  To do this,  mount the  TRSDOS disk in drive 0    and copy 57 sectors from  DRS 660 of the  TRSDOS disk to DRS    312 of the new NEWDOS80 system disk in drive 1.                    That's all there is to 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