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 CONTINUING TRS-80 TRADITION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Peter Besenbruch        </w:t>
      </w:r>
      <w:r>
        <w:rPr>
          <w:rFonts w:eastAsia="Geneva" w:cs="Geneva" w:ascii="Geneva" w:hAnsi="Geneva"/>
          <w:color w:val="FF3333"/>
          <w:sz w:val="24"/>
          <w:szCs w:val="24"/>
          <w:vertAlign w:val="superscript"/>
        </w:rPr>
        <w:t xml:space="preserve">              Radio Shack has put the 4D on sale through February 20 for half price.  You get a 64k machine with two, 360k, double sided disk drives.  The monitor and keyboard are also built in.   The back of the machine provides a port for two external drives,  a 50 pin IO bus (used  often for connecting hard drives),  serial port, and printer port.  At $1200 the machine was an example of highway robbery.   At $600,  it's a  good enough bargain that I would recommend it to certain first time computer buyers.        Most of the readers  know the capabilities  of the machine well.   Most have known the machine's traditional shortcomings. Radio Shack has  overcome  many  of  them.   The  4D boasts the sharpest video I have seen,  as well as a solid keyboard.   The keyboard remains nonstandard, but they have clustered the arrow keys _and_ added a backspace key.   I still wish for additional "+",  "-",  and "=" keys around the numeric keypad, but beggars can't be choosers.        The biggest potential problem lies with the drives.  Model III and IV users know about  the old full height,  single sided drives too well.   They were  good at producing  a host of read and write errors.  I got good at fixing them;  I had to.  Super Utilities from Powersoft (still available at 214-458-1197) con- tained a  nifty  feature  called  "format  without  erase."  It refreshed the data  on a disk  by reading a  track into memory, formatting the  track on  disk,  and placing  the data  back on disk.  If it encountered a bad sector, it could try again...and again....        J&amp;M Systems (still  available at  505-292-4182) produced a good drive tester  called Memory  Minder.   It showed alignment trouble and difficulty with read sensitivity.   In fact, align- ment wandered all  over  the  place.   Take  the  cover off the machine to align the drives, and everything (alignment and read sensitivity) was perfect.   Put  the cover  on - garbage.   The drives were very sensitive to interference.        I swore a lot at these drives,  but I never lost data.   I could always get "format without erase"  to read a "bad" sector by jiggling the  disk and  opening and  closing the drive door. The disk was not bad, the drives were.  The disk gave plenty of warning if it  were  going  bad.   It  would  get progressively harder to recover  a bad sector.   When  this happened,  I made sure I had a good backup, and I threw the disk away.        Eventually I  replaced the  Radio Shack  wonders with Teac drives from  Aerocomp  (800-527-0347).   Perfection!!   Perfect alignment  and  read  sensitivity.   You  couldn't  phase these drives.  A nuclear bomb detonated next to the machine would not deter them.  I had fewer bad disks.  "Format without erase" did not help them.   They were too far  gone by the time the drives failed to read them.   Then  I sold  the machine  (I needed the money).        Now that I am rich (or,  rather, my wife is rich) I bought the 4D.   The  drive  trouble  remains.   Radio  Shack  kept an unwanted tradition alive.  J &amp; M Systems came out of hiding and went into the new machine.  Their program showed read sensitiv- ity failure on the outside track with head 0 (the head used for both single and double sided disks) of both drives.  My initial suspicion was that I  had a defective  drive test disk.   I ran the same test  on my  4P with  Teac drives  - perfection.   The problem lay with the 4D.   Using Super Utilities,  I verified a number of disks with  the 4D.   It did  fine on disks formatted with the 4P.   Verifying was slower on disks actually formatted on the 4D,  not a good sign.   The one saving grace in all this lies with the  location of the  failure:  on the outside track. The outside track is easier to read.   My old single sided spe- cials had problems on the _inside_ track.  Thus far, I have had no failures, but I have not used the machine a lot.        I intend to use the 4D as  a backup machine to my 4P.   It will spend a lot of time in its box.   It may also spend a lit- tle time in my wife's  office.   I will be braking the warranty seal to install extra memory, a Microlabs (214-702-8654,  a new number, though the old one still works) graphics board, and a 6 mgHz speed-up from  Anitek (407-259-9397).    I  won't have the ultimate TRS-80,  but I will have a slick machine.  I just hope the drives won't give too much trouble.  I really don't want to spend another $200 to replace them with Teac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