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by Luis M. Garcia-Barrio       I should have made a firm  1989 resolution to get TRS-Link out by the 10th of the month.  I was very tempted to do it. For the last 10 years or so,  I have  been tempted to do a firm new year's resolution to stop smoking,  but it did not make it this time either. The reasons why these resolutions were never made, are imaginative.  For example:  one of  the reasons against the TRS-Link resolution was the proximity of January's Friday 13th; another was my reluctance  to commit  myself to  something I am not sure I will do. Excuses, I know.       Last month, Peter Besenbruch did an excellent job with the special issue devoted to PROFILE.  Many thanks,  Peter. I agree with Don Singer's view (included in this issue) that PROFILE is a great data base manager; as a long time user, I would like to add another advantage:  should you  move to MS-DOS,  your Model III/4 data is accesible  under the MS-DOS's  version of PROFILE which,  following the  widespread  practice  of destroying good rules of spelling, is known as "filePro 16".       David Dalager has a few more  tips to upgrade the hardware part of your Model 4.  His view about the noise coming from the unmodified Model 4 sound board  ("a mosquito passing gas") will most likely  move  future  hardware  hackers  to  embrace their soldering irons, develop the needed courage, break the warranty seals (scary,  isn't it?)  and discover an  entire new world of enjoyment.       Larry Campanell has a  plea for LNW users  and I hope they will want to join TRS-Link readers and follow his suggestions.       Mike Bailey's dedication  to the  Model 4  has resulted in several excellent packages.  Among them,  a dialer and terminal program for PC-Pursuit users.  In connection with PCPLUS,  Mike has developed a  utility  to  use  the  TRS-Link  lists of BBSs (thanks to  Darrell  Cadwallader!)  included  with  each issue. XLATLINK should be a great time saver.       If you  are a  PC-Pursuit user,  you  should call  the Net Exchange and  read  about  the  great  upheaval  regarding  the proposed new  fees.  The comments  are quite entertaining.  The fees could  be deadly  for PC-Pursuit.  Add  your two  cents of common sense.       The Assembly tutorials  are  taking  a  break.  You should expect to see them come back to life in the next issue. We will attempt to integrate some Assembly Language routines into BASIC programs to speed performance when possible, thus obtaining the advantages of both languages.       Again,  many thanks  to all  who contribute  to TRS-Link's success as  authors and  distributors.  If you  feel up  to the challenge of editing an  issue of TRS-Link,  get  in touch with me;  Peter's  idea  of  special  issues  focussing  in separate aspects of our TRS-80s deserves the best consideration.       Oh, another reason why the TRS-Link resolution for the new year never made it,  is the shorter number of days in February. What if someone expected to see the new issues of TRS-Link come out 20  days before  the end  of the  month instead  of 10 days after its beginning?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