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A PLEA FOR THE LNW-80  -  By Larry Campanell       This  article  is for all those  LNW-80  owners out there. I'm sure there are some, aren't there?       With  Hi-Res graphics being available on the  Models  III  and IV,  I've seen a lot of good graphics programs written for  them,  both commercially and public domain.  While I can agree  that  the LNW-80 market may not be as strong as the Models III  and IV,  I'd like to make a plea to all those good programmers  writing Hi-Res stuff.                        REMEMBER THE LNW!       The LNW-80 is a Model I clone with Hi-Res graphics  (both  B&amp;W and Color) and CP/M capability.   I liken my LNW-80 to the  Model  IV  in  that its personality depends on which  disk  is  installed   upon  reset.    Although  the   hardware   differs  dramatically,  there  are  many similarities in  the  graphics  area,  especially with the graphics enhanced versions of BASIC  supplied.   The  LNW-80's  Mode  1 Hi-Res  screen  is  380x192  whereas  the Model IV's is 640x240.   The general form of  the  line  drawing command for the LNW-80 is "LINE X1,Y1,X2,Y2,SET"  whereas the Model IV's is "LINE (X1-Y1)-(X2-Y2)".   As you can  see,  it  is very easy to take a graphics program  using  line  drawing  commands written for the Models III or IV and convert  it  for  use on the LNW-80.   The only catch is  that  if  the  original  program  used the entire screen,  then part  of  the  image will be lost on the LNW-80.       To  demonstrate this transformation,  I've included a few  programs that I've converted from Model III or IV versions  of  graphics enhanced BASIC to the LNW-80's graphic enhanced BASIC  (called  LNWBASIC).   They  can be found in LNW/ARC  which  is  included in this issue.                 DARTH/LNW    - Darth Vader's face                NUDE/LNW     - For adult's only                GARFIELD/LNW - Garfield and his friend       Hex  dumps of the graphics screen can be accomplished  on  both  machines and even though their file format is different,  the image may be displayed on the LNW-80,  also.  I've written  a program to read a Model IV Hi-Res dump file (typically  /HR)  and show it on the LNW-80.   (I know its slow but,  I plan  to  re-write  it in assembly,  someday).   Of course,  some of the  image will be lost due to the resolution differences but,  the  program will allow you to slide the original image around  for  a  best-fit  on  the LNW-80.   The following  files  are  also  included in LNW/ARC                 HRDISP/LNW   - The /HR file display program                COLUMBIA/GRF - A view of the shuttle Columbia                CLOWN/GRF    - A clown with a stained tie       My  plea  to  other programmers is  to  save  your  BASIC  graphics  programs  in  ASCII so that LNW-80 users  may  load,  modify and run your programs, too.  The tokenized versions are  very difficult (if not impossible) to work with.   I know this  will increase storage on BBS's but, it would allow more people  to use the programs.       I'd like to thank the sysop of 8/N/1 #4 (Luis M.  Garcia- Barrio)  for  providing the programs I modified  and  for  his  support of TRSLINK.       If there are any LNW-80 users reading this and would like  to discuss graphics or the LNW-80 in general, I'd like to hear  from you.  I can be reached by mail at:                         Larry Campanell                      1157 Plowshare road                      Blue Bell, PA  19422  Or  by Email on any of the following systems (I log-in to each  about once a week):       8/N/1 #4, TRSLINK   215-848-5728   Luis M. Garcia-Barrio      8-BIT TANDY BBS     619-571-6366   Mike Stark      TBBS ISLAND BBS     303-690-9423   Mike Hasting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