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shadow/>
          <w:color w:val="FF3333"/>
          <w:sz w:val="24"/>
          <w:szCs w:val="24"/>
          <w:u w:val="single"/>
          <w:vertAlign w:val="superscript"/>
        </w:rPr>
        <w:t xml:space="preserve">  </w:t>
      </w:r>
      <w:r>
        <w:rPr>
          <w:rFonts w:eastAsia="Geneva" w:cs="Geneva" w:ascii="Geneva" w:hAnsi="Geneva"/>
          <w:shadow/>
          <w:color w:val="FF3333"/>
          <w:sz w:val="24"/>
          <w:szCs w:val="24"/>
          <w:u w:val="single"/>
          <w:vertAlign w:val="superscript"/>
        </w:rPr>
        <w:t xml:space="preserve"> </w:t>
      </w:r>
      <w:r>
        <w:rPr>
          <w:rFonts w:eastAsia="Geneva" w:cs="Geneva" w:ascii="Geneva" w:hAnsi="Geneva"/>
          <w:shadow/>
          <w:color w:val="FF3333"/>
          <w:sz w:val="24"/>
          <w:szCs w:val="24"/>
          <w:u w:val="single"/>
          <w:vertAlign w:val="superscript"/>
        </w:rPr>
        <w:t xml:space="preserve"> </w:t>
      </w:r>
      <w:r>
        <w:rPr>
          <w:rFonts w:eastAsia="Geneva" w:cs="Geneva" w:ascii="Geneva" w:hAnsi="Geneva"/>
          <w:shadow/>
          <w:color w:val="FF3333"/>
          <w:sz w:val="24"/>
          <w:szCs w:val="24"/>
          <w:u w:val="single"/>
          <w:vertAlign w:val="superscript"/>
        </w:rPr>
        <w:t xml:space="preserve"> </w:t>
      </w:r>
      <w:r>
        <w:rPr>
          <w:rFonts w:eastAsia="Geneva" w:cs="Geneva" w:ascii="Geneva" w:hAnsi="Geneva"/>
          <w:shadow/>
          <w:color w:val="FF3333"/>
          <w:sz w:val="24"/>
          <w:szCs w:val="24"/>
          <w:u w:val="single"/>
          <w:vertAlign w:val="superscript"/>
        </w:rPr>
        <w:t xml:space="preserve">  </w:t>
      </w:r>
      <w:r>
        <w:rPr>
          <w:rFonts w:eastAsia="Geneva" w:cs="Geneva" w:ascii="Geneva" w:hAnsi="Geneva"/>
          <w:shadow/>
          <w:color w:val="000000"/>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REVIEW AND COMMENTS </w:t>
      </w:r>
      <w:r>
        <w:rPr>
          <w:rFonts w:eastAsia="Geneva" w:cs="Geneva" w:ascii="Geneva" w:hAnsi="Geneva"/>
          <w:color w:val="FF3333"/>
          <w:sz w:val="24"/>
          <w:szCs w:val="24"/>
          <w:u w:val="single"/>
          <w:vertAlign w:val="superscript"/>
        </w:rPr>
        <w:t xml:space="preserve">  Peter Besenbruch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INTRODUCTION       I remember certain  milestones I passed  when working with computers.   My latest one was reading  the MS-DOS manual (yes, it is just as bad as the TRSDOS manual) so that I could explain to my  father how  to configure  his hard  drive.   My earliest milestone was taking my first printer,  a DWP 210 (I still have it) back to the store  because it was defective.   The salesman showed me where  the on/off  switch was.   I  remember my first soldering job in my 4P.  I destroyed the motherboard.  Finally, I remember a time when the term "database" evoked fear and awe. Database managers  were for  the advanced.   Programs  all used arcane terminology, such as "field, and "record."       I   knew   about   word   processors;   they   were  easy. Spreadsheets?  you learn one,  the rest  are easy.   I took the plunge on a database  manager when my  church ordered two Model 4s,  one hard drive,  and Profile 4+.   All they sold in Hawaii was version 1.00.00.  Radio Shack sent a list of patches a mile long after a while, and there we were,  trying to figure how to manage the records of my church and its associated school.  The secretaries  had  never  used  computers  before.   I  was  the "expert."                             DEFINITIONS       Profile 4+ is still  available from Radio Shack,  and con- tains some of the better documentation that I have read.  There is a tutorial called "Instant  Profile" (creative,  huh?) and a reference section that is organized like the program, i.e. log- ically and  consistently.   Profile is  a "flat  file" database manager.  A flat file manager is easier to work with, more eas- ily menu driven,  far  less complex,  and less versatile.   For basic record keeping, "flat file" is the way to go, if you know the limitations.  You cannot do complex math.   All information must be in  the  file  being  searched;  you  cannot search for information in other databases.  Profile shares the limitations of any flat file database, but is quite powerful given its lim- itations.       All flat file database  programs share the following setup tasks.   You must define your fields.   Fields are like columns on a spreadsheet.   Fields  are  found  in  records  (rows in a spreadsheet).  An example: In a parish list, Mr. Smith would be someone to collect information on.   We  would know his date of birth.   If we "pulled the record" on Mr.  Smith,  we would see that one of the fields was "Date of Birth."  All the records in the database would have a "Date of Birth" field.   That way the minister could get a list of  everyone with birthdays in a cer- tain week and send birthday greetings.                              FEATURES       Profile lets you segment data when defining fields.   This harkens back to  the days (still  with us in  the TRS-80 world) when people had four, 180k drives for their machines.   Profile allows you  to  divide  your  data  by  into manageable chunks, evenly  divided  between  the  drives.    Profile  calls  these "chunks" segments.   The fields  that are  most important (i.e. the ones you will be  using to sort your  data) go into segment number one.  The rest you divide as room allows.       Profile, like any flat file database manager, has its lim- itations when defining  fields.   You  can  have  99 fields per record.  All fields together must total no more than 1020 char- acters with no more than 255 characters per segment.   That's a lot.   More limiting is  the 201 character  limit on titles for the fields.   Some of the  names could get  pretty cryptic in a database with many fields.       The program asks several questions  when you finish defin- ing fields.  Profile offers password protection if you need it, but more important is the request  to make a default report and display screen.  I do not like the way Profile creates reports, but for databases with 20 fields or less, this is a time saver. Other steps in the  creation process are straightforward.   The screen generator makes  limited  use  of  the TRS-80's graphics (The Producer did it  better).   Profile supports four function math within a record, and addition in the reports.  When defin- ing screens  (up to  10 of  them),  Profile gives  all sorts of options for  the way  you define  your data.   Features  I like include the "must fill" items.   You can tell Profile that cer- tain fields must be filled,  or Profile will refuse to save the record.  Crucial sort fields need this kind of treatment when a forgetful bumbler (never me) fills in data.       Profile carries limited  ability to speak  with other pro- grams.  You can tell it to create "reports" in DIF format.  DIF never really caught on,  but  Visicalc "speaks" it.   Multiplan reads Visicalc files,  so Profile can speak to Multiplan if you have  Visicalc  or  a  conversion  utility  (see DIFMAKER/ARC). Profile speaks to Superscripsit.   This feature was designed so Superscripsit could read a list of names and addresses directly from  the  database  and   merge  them  into   a  form  letter. SCRCONV/CMD  (found  in  PROSE101/ARC)  takes  this  output and changes it into Allwrite readable dot commands.       Finally,  Profile carries with  it a lot  of nice touches. It can shift fields to the  left when printing reports or mail- ing labels;  no more gaps between fields.   You can force a new page when the value of a field changes.  You can suppress lines in reports.   You can  get single  or double  spaced printouts. All of this is nice,  but of  little use if a database does not handle data well.  I have good news, and some bad news.       First the good  news:  Profile has  very powerful indexing capabilities.  One index is reserved for viewing data in a cer- tain order;  the  rest  are  designed  for  use  with  reports. Actually, since Profiles allows the linking of indexes, you can use multiple indexes  any time  you want.   Why bother?   Well, anyone can enter data _into_  a computer;  the trick is to take just a little of  the data out.   An  example:  At the church I mentioned, we sent out mailings to the congregation.  Some mem- bers were vestry (a  kind of governing  body) members some were members of other committees.  I might want to send a mailing to vestry members sorted by  zip code.   I can  form an index that selects only those records  that contain a  &lt;Y&gt; in the "vestry" field.  Profile then sorts these records by zip code.  I select just the information  I want from  a listing of  all the church members.       Profile lets you link fields.  Assume you have a field for every committee in the  church.   A &lt;Y&gt; in  the field indicates membership.   People who are committee members,  tend to be the active ones in a parish.   If you link fields ("associate" them in Profile's terminology),  you can send letters to all commit- tee members combined.   Profile's power runs still deeper,  but you get the idea.                             LIMITATIONS       There are a few limitations, mostly minor.  Profile works, but is buggy.   I got  version 1.00.00.   After registering the program, I got a host of patches to correct the bugs.  No, it's not as bad as Superscripsit; none are fatal.  It turns out that even one of the patches had a bug (see PROPATCH/JCL, a file you can LIST and read).       A more major difficulty lies  with the limited report for- mat.   It gives plenty of title and heading lines, but only two lines for data.  It is ridiculous to pair a small report gener- ator with such a powerful program.   Utilities exist that over- come this problem (see PROSE101/DOC), but that should have been taken care of from the start.       The final limitation involves the  nature of all flat file database managers.   Let's say my church wants advice from peo- ple who both attend  church and have  children in school.   The advice  would  be  useful  to  identify  and  address frictions between the two organizations.  You have two databases, one for the church,  one for the school.   You want to send invitations for a meeting to  adults  whose  names  are  in both databases. Profile will not help you.  The flat file database cannot query data from two files.   Also,  Profile  lacks any kind of condi- tional math (eg. if A=B, then do C, otherwise skip it).  All is not lost.  The flat file database tries to fix such problems by increasing its size.  When in doubt,  add more fields;  Profile does this easily.  How about adding a "Church Member?" field to the school database?   To get very fancy, you could combine the two databases using  aftermarket utilities (eg.  Profix).   Now you can begin to see why Profile  can handle so many fields and screens.                         CONCLUDING COMMENTS       One final comment about Profile:  It is fast.   Written in machine language,  it puts databases written in Basic to shame. I got my first glimpse of just  how fast Profile is when we put the school database on the old Radio Shack 15 meg.  hard drive. The increase in  sorting and selection  speed was breathtaking. A floppy based database runs quickly.   On a hard drive, things fly past too quickly to follow.   I have seen database managers in the MS-DOS world run on hard drives.  Profile is as fast, or faster.  Not only is it theoretically possible to use databases with tens of thousands of records, it is quite practical, given Profile's speed.       Profile is a flat file  database,  an advanced one,  but a flat file database.   It has its limitations, but these make it far easier to use than relational  databases (such as dBase II, available in CP/M format).  If I could learn how to use it when I have trouble locating the on/off switch of my printer, so can you.   If you don't  need Profile's  advanced features,  or its high  price  ($249),  check  out  Little  Brother  from MISOSYS (74.95).  Many people speak highly of it.  Roy Soltoff is still revising it.  Anyone want to review it?   It has another advan- tage.   An MS-DOS  version of  Little Brother  reads the TRS-80 version's file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