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ILE SYSTEM ENHANCEMENTS</w:t>
        <w:t xml:space="preserve">                  ---------------------------</w:t>
        <w:t xml:space="preserve">                  for use with PROFILE 4 PLUS</w:t>
        <w:t xml:space="preserve">             on the TRS-80 Model 4/4P/4D computers</w:t>
        <w:t>COPYRIGHT (C) 1987 BY LEANDER ENTERPRISES; ALL RIGHTS RESERVED</w:t>
        <w:t xml:space="preserve">         P. O. BOX 50823, INDIANAPOLIS, INDIANA  46250</w:t>
        <w:t>---------------------------------------------------------------</w:t>
        <w:t xml:space="preserve">               EXTENDED REPORT CREATION PROGRAM</w:t>
        <w:t xml:space="preserve">               --------------------------------</w:t>
        <w:t>On running  this  program  (EFEC/CMD),  the  program displays a</w:t>
        <w:t>title and copyright page  for a  few seconds  and then requests</w:t>
        <w:t>you to "Enter File Name:".  An input field is displayed.  Enter</w:t>
        <w:t>the file name of the data base you are working on,  just as you</w:t>
        <w:t>would in any other Profile application.  From 1 to 8 characters</w:t>
        <w:t>may be entered.  If less then 8 characters, press &lt;ENTER&gt;.  The</w:t>
        <w:t>program will left justify the  file name and pad with 0's.   If</w:t>
        <w:t>the "/MAP" file is  not  found  you  will  be  returned to this</w:t>
        <w:t>prompt again.   You may  exit the program  by pressing the &lt;F3&gt;</w:t>
        <w:t>key.</w:t>
        <w:t>You will then be requested to enter the format number.   If the</w:t>
        <w:t>file exists,  you will then be able  to edit the file.   If the</w:t>
        <w:t>file is not found on any of the disks online, you will be asked</w:t>
        <w:t>if this is a new report format.  Respond with &lt;Y&gt;es or &lt;N&gt;o.  A</w:t>
        <w:t>&lt;N&gt;o will go back to the previous question.</w:t>
        <w:t>The creation process is divided into the following subsections:</w:t>
        <w:t xml:space="preserve">     a.  Define the paper size.</w:t>
        <w:t xml:space="preserve">     b.  Provide date, time, page number information.</w:t>
        <w:t xml:space="preserve">     c.  Title lines to be printed (3).</w:t>
        <w:t xml:space="preserve">     d.  Heading lines to be printed (1 to 10).</w:t>
        <w:t xml:space="preserve">     e.  Field lines to be printed (1 to 10) and the spacing to</w:t>
        <w:t xml:space="preserve">         be used.</w:t>
        <w:t xml:space="preserve">     f.  Field data printing information.</w:t>
        <w:t xml:space="preserve">     g.  Miscellaneous information.</w:t>
        <w:t>While editing an existing file, the &lt;F3&gt; key will skip from one</w:t>
        <w:t>subsection to the next,  leaving  the current values intact and</w:t>
        <w:t>not having to  answer  questions  for  data  that  will  not be</w:t>
        <w:t>changed.   Pressing &lt;ENTER&gt; will cause  the current entry (dis-</w:t>
        <w:t>played on the top line) to be used as the default value.   That</w:t>
        <w:t>is, the current value is left unchanged.  There is no provision</w:t>
        <w:t>(at this time) to go backwards to a previous entry.</w:t>
        <w:t>a.  Define the paper size.</w:t>
        <w:t>You will be asked  how many physical lines  per page your paper</w:t>
        <w:t>contains,  at six lines per inch,  how many characters per line</w:t>
        <w:t>can be printed, and how many lines may be printed per page.</w:t>
        <w:t>Note:   printing reports a page  at a time  is not supported at</w:t>
        <w:t>the present.</w:t>
        <w:t>The minimum paper size is 6 lines (1 inch).   The maximum paper</w:t>
        <w:t>size is 255  lines (42.5 inches).   The  minimum characters per</w:t>
        <w:t>line is 10 and the maximum is 255 (depending on your printer).</w:t>
        <w:t>b.  Provide date, time, page number information.</w:t>
        <w:t>You are asked  to  provide  column  and  line numbers where the</w:t>
        <w:t>date, time,  and page number will be printed.  Entry is limited</w:t>
        <w:t>to the three title lines.   Entry of '0' will suppress printing</w:t>
        <w:t>of the appropriate item.   The page  number is printed as "PAGE</w:t>
        <w:t>xxxxx", so allow 10 spaces from the right margin.  Eight spaces</w:t>
        <w:t>are required for the date and time.</w:t>
        <w:t>The date and time,  if being  printed,  will also be updated on</w:t>
        <w:t>the start of each new page.</w:t>
        <w:t>c.  Title lines to be printed (3).</w:t>
        <w:t>You are then  provided three prompts  where you may  type up to</w:t>
        <w:t>three title lines.  The maximum length allowed for a title line</w:t>
        <w:t>is the number of characters per  line.   Your are then asked if</w:t>
        <w:t>the line is to be centered  or not.   Allow space for the date,</w:t>
        <w:t>time and page number areas if they are also being printed.</w:t>
        <w:t>d.  Heading lines to be printed (1 to 10).</w:t>
        <w:t>Up to ten heading lines may be printed.  Enter the information,</w:t>
        <w:t>including all spaces,  as  it is  to be  printed on the report.</w:t>
        <w:t>The maximum length allowed for a  heading line is the number of</w:t>
        <w:t>characters per line.</w:t>
        <w:t>e.   Field lines to be printed (1 to  10) and the spacing to be</w:t>
        <w:t>used.</w:t>
        <w:t>Enter the number of lines to be used for printing of the actual</w:t>
        <w:t>data and if a blank line is to be skipped between each record.</w:t>
        <w:t>f.  Field data printing information.</w:t>
        <w:t>Enter the field  number to print  and then the  column and line</w:t>
        <w:t>position within  the  field  lines  where  the  data  is  to be</w:t>
        <w:t>printed.   The program  will reject  any column  number greater</w:t>
        <w:t>than the number of characters per line or a line number greater</w:t>
        <w:t>than the number of field lines requested.</w:t>
        <w:t>The record number may be printed  by using field number '0' and</w:t>
        <w:t>entering the  column  and  line  positions.   The record number</w:t>
        <w:t>requires five spaces and is right justified.</w:t>
        <w:t>When editing an existing file,  the program will check the col-</w:t>
        <w:t>umn and line numbers of all  fields against the number of char-</w:t>
        <w:t>acters per line and the number of field lines allowed.   If any</w:t>
        <w:t>are found to  be greater than  allowed they will  be changed to</w:t>
        <w:t>'0'.   Any field  that has  a column  number of  '0' or  a line</w:t>
        <w:t>number of '0' will not be printed.   Thus,  it is not necessary</w:t>
        <w:t>to go back and change column and  line numbers if the number of</w:t>
        <w:t>characters per line  or  the  number  of  field  lines is later</w:t>
        <w:t>reduced.</w:t>
        <w:t>Remember to take into  consideration the length  of the data to</w:t>
        <w:t>be printed when  entering the  column number.   If  you enter a</w:t>
        <w:t>column number  of 76  for a  field that  that is  20 characters</w:t>
        <w:t>long, and your report is 80 characters per line, only the first</w:t>
        <w:t>5 characters will be printed.</w:t>
        <w:t>g.  Miscellaneous information.</w:t>
        <w:t>If your printer is capable of  printing in a condensed mode (16</w:t>
        <w:t>cpi),  enter up to  three  decimal  values  that  will put your</w:t>
        <w:t>printer in this  mode.   If less  then three  values are needed</w:t>
        <w:t>enter '0' for the others.   You are  then asked for up to three</w:t>
        <w:t>decimal values to put your printer back to its normal mode.</w:t>
        <w:t>You are then  asked  to  provide  the  decimal  codes for three</w:t>
        <w:t>divider lines.   The first is printed between the title and the</w:t>
        <w:t>heading lines;  the  second between  the heading  lines and the</w:t>
        <w:t>start of the data  area;  the third between  each record in the</w:t>
        <w:t>data area.   The character to be used  as a divider line may be</w:t>
        <w:t>any printable character,  including  graphics characters,  that</w:t>
        <w:t>your printer can print.   Be sure to enter a valid character or</w:t>
        <w:t>strange things can happen.</w:t>
        <w:t>You may then enter the  name of the program  to be run when the</w:t>
        <w:t>report has been  completed.   This defaults  the EFECR/CMD menu</w:t>
        <w:t>but may be changed to the RM/CMD menu or any other user defined</w:t>
        <w:t>menu or /CMD type program.  No extension is required.</w:t>
        <w:t>On completion,  you are asked to which  drive the file is to be</w:t>
        <w:t>saved.   Pressing the &lt;F3&gt; key will terminate the program with-</w:t>
        <w:t>out saving the file.</w:t>
        <w:t xml:space="preserve">               EXTENDED REPORT PRINTING PROGRAM</w:t>
        <w:t xml:space="preserve">               --------------------------------</w:t>
        <w:t>On running  this  program  (EFER/CMD),  the  program displays a</w:t>
        <w:t>title and copyright page  for a  few seconds  and then requests</w:t>
        <w:t>you to "Enter File Name:".  An input field is displayed.  Enter</w:t>
        <w:t>the file name of the data base you are working on,  just as you</w:t>
        <w:t>would in any other Profile application.  From 1 to 8 characters</w:t>
        <w:t>may be entered.  If less then 8 characters, press &lt;ENTER&gt;.  The</w:t>
        <w:t>program will left justify the  file name and pad with 0's.   If</w:t>
        <w:t>the "/MAP" file is  not  found  you  will  be  returned to this</w:t>
        <w:t>prompt again.   You may  exit the program  by pressing the &lt;F3&gt;</w:t>
        <w:t>key.</w:t>
        <w:t>You will then be requested to enter the format number.   If the</w:t>
        <w:t>file is  not found  on any  of the  disks online,  you  will be</w:t>
        <w:t>prompted again.</w:t>
        <w:t>Once a proper  format number is  entered,  printing will start.</w:t>
        <w:t>The report may be  terminated at any time  by pressing the &lt;F3&gt;</w:t>
        <w:t>key.</w:t>
        <w:t xml:space="preserve">                        ALLWRITE! USERS</w:t>
        <w:t xml:space="preserve">                        ---------------</w:t>
        <w:t>Note on using SCRCONV/CMD (EFES/CMD):  Use the normal setup and</w:t>
        <w:t>selection procedures as described  in your Profile manual.   On</w:t>
        <w:t>completion,  invoke this  program  (from  the  EFECR/CMD menu).</w:t>
        <w:t>Enter  the  file  name  and  format  number  ('n')  to  use  as</w:t>
        <w:t>requested.   Your are then  prompted  to  enter  the disk drive</w:t>
        <w:t>number for the output files.   Two files are created;  the file</w:t>
        <w:t>name is the same as the  data base in use.   The new extensions</w:t>
        <w:t>are "/NAn" for the name and address  file and "/TXn" for a text</w:t>
        <w:t>file.  If these two files already exist, they will be overwrit-</w:t>
        <w:t>ten.</w:t>
        <w:t>Your are  then prompted  for the  character code  and selection</w:t>
        <w:t>code to be used as required by Allwrite.</w:t>
        <w:t>You may exit  the program  at any  prompt by  pressing the &lt;F3&gt;</w:t>
        <w:t>key.</w:t>
        <w:t>The text file (filename/TXn) contains a series of comment lines</w:t>
        <w:t>describing the  file,  variables  used,  and  the ";RD" control</w:t>
        <w:t>word.  This file can be used as the basis of a form letter,  or</w:t>
        <w:t>included with an existing form letter.</w:t>
        <w:t>The name and address file (filename/NAn) does not require edit-</w:t>
        <w:t>ing and should not be modified as it is in the proper format to</w:t>
        <w:t>be read by the ";RD" control word.</w:t>
        <w:t>On completion, you will be returned to the EFECR/CMD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