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WHEN IS A BAUD NOT A BIT: A DATA COMMUNICATIONS TUTORIAL                               by                         James A. Walker        Much has been written over the years about the intricacies of data communications. Most of them written by very knowledge- able authors. Still, I question an author's credibility when he makes reference to  9600 baud  modems.  It has  become more and more apparent that people  are  using  the  terms  bit and baud interchangeably. This usage, more times than not, is incorrect. Additionally,  I view BBS messages  referencing modem speeds at baud rates,  not bits  per second  (bps).  Perhaps it  is a pet peeve of mine but I wanted  to do something for my new endeavor (hobby wise) and make a  contribution which could be considered worthy. So,  I decided to draft this tutorial.  I hope it is of benefit to those  who read  it and  aides them in understanding the difference between a "bit" and a "baud".                    A FOUNDATION OF UNDERSTANDING       In order to proceed, a common ground of understanding must be established.  The purpose and function of a modem is to con- vert binary information  into a signal  compatible with today's analog telephone lines; and vise versa.       The term "modem" is derived  from the major functions per- formed by a  modem.  These  are,  MOdulation  and DEModulation. Although this is not a  tutorial or text on analog transmission techniques,  you must know that modems can modulate a signal in a variety of ways. Common techniques used are:  Amplitude Shift Keying (ASK),  Frequency  Shift  Keying  (FSK)  and Phase Shift Keying (PSK).       The easiest way to understand modulation, is to picture in your mind, a SINE WAVE.  Through electronic technology,  we are able to change  or alter  the characteristics  of a sine wave's shape,  frequency,  phase and amplitude.  Modulation,  as it is implemented within a modem, is the creation of a sine wave at a certain frequency (called a  carrier frequency),  then alter or change its frequency,  phase or amplitude.  A modem,  when con- nected to a telephone  line,  transmits the sine  wave which is received at the distant end by another modem.       Now to  complete the  picture.  Your computer  or terminal sends binary "1's and 0",  or "bits" of data to the modem where it is  received and  then converted  to a  modulated sine wave, transmitted to  the  distant  modem  where  the  sine  wave  is demodulated and binary "1's and  0's" are sent to the receiving computer or terminal. Job complete.       We all know that a "bit" is a  binary 1 or 0 and when 7 or 8 of them are grouped together,  we have a byte or character of information.       Webster defines a baud as "a  variable unit of data trans- mission speed usually equal to one bit per second." The two key words are "variable" and "usually".  It is, indeed variable but in today's technology and higher transmission speeds, it is not usually equal to one bit per second.       A more correct definition for "baud" would be:  a variable unit of data  transmission  speed  determined  by  the  rate of change of a modulated signal.                        WHAT THEN IS A BAUD?       As we discussed, data,  in its analog form, is represented by a sine wave. If we were to change or alter this sine wave in a predetermined and  meaningful manner,  we can  allow the sine wave to carry information.  A  baud is very  simply a change in amplitude,  frequency or phase of a sine wave. Baud rate is the speed at which we perform this change.       Let's look at an  example.  Today's standard for transmit- ting at 300 bps was established many years ago by AT&amp;T. We uti- lize the  frequency  shift  keying  schemes  developed  for the Western Electric manufactured 103J modem.  In order to simplify this discussion,  I will deal only with half of the full duplex link.  When you originate a  call to another  modem at 300 bps, you transmit to the  other modem  by shifting  the frequency of your sine wave  between 1270 Hz  and 1070 Hz.  A  binary "1" is represented by the 1270  Hz signal and a  "0" is represented by the 1070 Hz signal.  If you  were to connect an oscilloscope to the analog line,  you would be able to see the sine wave change its frequency back and  forth as data  is transmitted.  In this example,  we are transmitting at 300 bits per second and at 300 baud because each change  of the sine  wave represented one bit of data.       This relationship  between a  bit and  a baud  being equal stops very quickly.  It  was determined  many years  ago by two acclaimed scientists and researchers,  by  the names of Shannon and Nyquist, that the maximum allowable "changes of state" of a sine wave was in  direct relationship with  the bandwidth of an analog line.  They  developed the  "Shannon/Nyquist theory",  a mathematical formula proving  that the maximum  baud rate for a typical unconditioned  line having  a bandwidth  of 2700  Hz is approximately 3000 baud per second. So,  only 3000 changes to a sine wave per  second  can  take  place  before you surpass the capabilities of a typical analog line. How then, do we transmit at speeds in excess of 2400 bits per second (bps)?                THE EVOLUTION OF SPEED AND TECHNOLOGY       The need to  be  able  to  communicate  remotely  with and between computers dictated  advancements in  analog data commu- nications.  To do so economically,  meant that we would have to utilize the  existing  analog  network  built  by  AT&amp;T and its Operating Companies.  To do  so efficiently,  required  that we communicate at high speeds.  To do so accurately, meant that we could not exceed the limitations of the analog network.       Modem manufacturers  rose to  the challenge  by developing multi-level modems.  "Multi-level modem"  means  that  a single change to  the sine  wave can  represent more  than one  bit of data.  Therefore,  one baud can represent two, three or perhaps four bits. Let's take a moment to see how this takes place.       At a speed  of 1200  bits per  second,  our modems utilize Phase Shift Keying  (PSK)  as  the  method  of modulation.  The transmit carrier frequency (after handshake) is 1200 Hz for the originator of the call and 2400 Hz for the answerer of the call (for full duplex operation).  Our modems are also 4-level. That is,  our modems use 4 different shifts in the phase of the sine wave in order to transmit bits of data. The question now is: in the binary world of 1's and 0's  and with a 4 level modem,  how many bits can each of  the 4 different phase shifts carry?  The answer, of course, is 2. Let's look at all of the possible com- binations, 00, 01, 10 and 11.       Now,  to build the correlation between bits and bauds.  In one change of the phase of the sine wave, let's say 45 degrees, I am really transmitting  2 bits of data  (00).  A change of 90 degrees conveys the bits  (01).  A change of  135 degrees means (10). And last, a change of 180 degrees means (11). So, in this example,  we are transmitting 1200  bits per second while actu- ally transmitting at a baud rate of 600: half the bit rate.  By the way, a 4-level modem transmitting two bits of data for each baud is referred to as Di-bit modem.       Let's take this  another  step.  Let's  look  at a tri-bit modem.  That is,  a modem which transmits  3 data bits for each baud.  Most modem manufacturers  utilize tri-bit technology for speeds of 4800  bits per  second.  The modulation  technique is usually Phase  Shift  Keying.  Eight  different combinations of three bits can be  transmitted;  therefore,  we have an 8-level modem. The three bit combinations are: 000, 001, 010, 011, 100, 101,  110 and 111.  The data rate is 4800 bits per second;  the baud rate is 1600.       One last  modulation  technique  which  must  be discussed because it is  widely utilized in  our modems at  2400 bits per second is Quadrature Amplitude Modulation (QAM). This technique combines two modulation techniques together. Phase Shift Keying and Amplitude Shift Keying.  In addition,  it utilizes both the sine and cosine wave forms. Each of the waves carries 2 bits of data and,  when received,  are then combined into 4 bit groups. So, at 2400 bits per second,  we are actually transmitting at a baud rate of 600.                               SUMMARY       So is a bit  and a baud the  same?  The correct answer is, sometimes.  But not really because they  each should be used in referring to different  aspects of  the speed  at which data is transmitted. Can they be used interchangeably?  Absolutely not! Is there such a thing as a 9600 baud modem?  There may be,  but it won't work  on Ma Bell's  lines.  Shannon and Nyquist proved their theory in mathematical terms  and the industry has proven them to be correct.  Last  but not least,  you  might be asking yourself, What is the baud rate of a 9600 bit per second modem? Most 9600 modems are 16-level  or 16-point,  in which case they are transferring data at a baud rate of 2400.        Questions or comments can be left on                     Compuserve: #76266,3455,            Wildcat File Cabinet, (214) 351-9859, or                Wildcat PC Help, (214) 680-2693.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