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Modem Noise Killer (alpha version)       In  this  project,   with  some  basic  tools  and  a  few components from  Radio Shack,  you  should be  able to  cut the noise/garbage that appears on your computer's screen. I started this project out  of frustration  at using  a US  Robotics 2400 baud modem and getting a fair amount of junk when connecting at that speed.  Knowing that capacitors make good noise filters, I threw this together.       It is  very  easy  to  build,  however  conditions  may be different due to modem type,  amount of line noise,  old or new switching equipment (Bell's equipment), etc. So it may not work as well for you in every  case.  If it does work,  or if you've managed to tweek it  to your  computer/modem setup  I'd like to hear from  you.  I'd  also  appreciate  any  of  you electronic wizzards out  there wanting  to offer  any improvements.  Let's make this work for everyone!       Please read this entire message  and see if you understand it before you begin.       OK. This is what you'll need from Radio Shack:  a) 1 #279-374 Modular line cord  if you don't already have one.    You won't need one  if your phone has  a modular plug in its    base. $4.95  b) 1 #279-420  Modular surface  mount jack  (4 or  6 conductor)    $4.49  c) 1 #271-1720 Potentiometer. This is a 5k audio taper variable    resistor. $1.09  d) 1 #272-1055 Capacitor.  Any non-polarized  1.0 to 1.5 uf cap    should do. Paper,  Mylar, or metal film caps should be used,    although #272-996  may  work  as  well.  (272-996  is a non-    polarized electrolytic cap) $.79  e) 1 100 ohm resistor - quarter or half watt. $.19  f) 1 #279-357  Y-type or  duplex modular  connector.  Don't buy    this until you've  read the section  on connecting the Noise    Killer below. (A, B,or C) $4.95       First,  pry open the  modular  block  with  a screwdriver. Inside you'll find up  to 6 wires.  Very  carefully cut out all but the green and red wires. The ones you'll be removing should be black, yellow,  white, and blue. These wires won't be needed and may be in the way. So cut them as close to where they enter the plug as possible. The other end of these wires have a spade lug connector that  is screwed  into the  plastic.  Unscrew and remove that end of the wires as well.       You should have two wires left.  Green and red. Solder one end of the capacitor to the green wire. Solder the other end of the capacitor to the center lug of the potentiometer (there are three lugs on this critter).  Solder one end of the resistor to the red wire. You may want to shorten the leads of the resistor first.  Solder the other end  of the resistor  to either one of the remaining  outside lugs  of the  potentiometer.  It doesn't matter which.       Now to wrap it up, make a hole in the lid of the mod block to stick the  shaft of  the potentiometer  through.  Don't make this hole dead center  as the other parts  may not fit into the body of the mod  block if you  do.  See how things  will fit in order to find where the hole will go.       Now that you've got it built you'll need to test it. Twist the shaft on the potentiometer  until it stops.  You won't know which way to turn it  until later.  It doesn't matter which way now.  You also need to determine where to plug the Noise Killer onto the telephone line. It can be done by one of several ways:  1) If your modem has two modular plugs in the back, connect the    Noise Killer into one of them using a line cord. A line cord    is a straight cord that connects a phone to the wall outlet.  2) If your phone is modular,  you  can unplug the cord from the    back of it after  you're on-line and plug  the cord into the    Noise Killer.  3) You may have  to  buy  a  Y-type  modular adaptor.  Plug the    adaptor into a wall outlet, plug the modem into one side and    the Noise Killer into the  other.  Call a BBS that has known    noise problems. After you've connected and garbage begins to    appear,  plug the  Noise  Killer  into  the  phone  line  as    described  above.  If  you  have  turned  the  shaft  on the    potentiometer the wrong way you'll find out now. You may get    a lot of garbage or even disconnected. If this happens, turn    the shaft the other way until it stops and try again. If you    don't notice much difference when  you plug the Noise Killer    in, that may be a good sign. Type in a few commands and look    for garbage characters  on the  screen.  If there  still is,    turn the shaft slowly until  most of it is gone.  If nothing    seems to happen at all,  turn the shaft slowly from one side    to  the  other.   You  should  get   plenty  of  garbage  or    disconnected  at  some  point.  If  you  don't,  reread this    message to make sure you've connected it right.                   *** END OF ORIGINAL FILE ***                ADDITION TO ORIGINAL FILE - 2/29/88                  Mike McCauley - CIS 71505,1173       First,  a personal recomendation.  _THIS WORKS!!!_  I have been plagued with noise at 2400 for some time. I went round and round with Ma Bell  on  it,  and  after  they  sent out several "repair persons" who were,  to be kind,  of limited help in the matter,  I threw in the  towel.  I saw this file  on a board up east a few  days ago,  and  thought I'd  bite.  Threw the gismo together in about 10 minutes,  took  another five to adjust the pot for best results on my worst conection,  and guess what? No more worst connecion! A few pointers:  1) The pot need not be either  5K or audio taper.  I used a 10K    15 turn trim pot. Suggest you use what is handy.  2) I used 2MFD's  of capacitance  (two 1MFD's  in parallel) Two    R.S.  p/n 272-1055 work fine.  Remember  that about 90 Volts    will appear across red &amp;  green at ring,  so the caps should    be rated at 100VDC+.  3) I ended up with  a final series resistance  value (100 ohm +    pot) of 2.75K.  I speculate that one could probably use 2MFD    and a fixed  2.7K resistor and  do the job  90% of the time.    The adjustment of the pot  is not very critical.  Changes of    +/- 1K made  little  difference  in  the  performance of the    circuit.          Hope it works as well for you as it did for me.                            Mike McCauley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