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ASSEMBLY LANGUAGE TUTORIAL, PART #5                     by Luis M. Garcia-Barrio       At the suggestion of several callers, this and future      tutorials  will assume  ALDS is available.  EDTASM is      quite  capable of  doing  the  tasks  involved in the      tutorials, but it does require some extra steps. I'll      be glad  to help EDTASM users with code conversion if      requested.       If you have been  experimenting with your Assembler during these months, it is very likely that you have discovered one of its features,  pleasant and  nasty at  the same  time.  One one hand,   Assembly  Language  allows  the  programmer  access  to practically anything in the machine.  On the other, and because of that, it is not very forgiving with mistakes. If the program tells the processor  to  continue  execution  in  a  section of memory holding a message,  it will try  to execute it as if the ASCII codes were instructions.  As you suspect, the results are quite unpredictable and,  in most  instances,  the RESET button will have to come to the rescue.       The somewhat  cryptic form  of Assembly  Language may also shield a programming error from the eyes of the programmer. One I make quite often is to forget  to PUSH or POP the stack.  Let us say a routine  is CALLed.  As you  know,  when you perform a CALL instruction, the address of the instruction after the CALL is PUSHed to  the stack and  the address of  the routine called goes to the PC (Program Counter) register.  When the routine is finished and the  RETurn instruction is  given,  the address on top of the  stack  is  POPed  and  put  in  the PC register and execution continues at that  point.  If the routine manipulates the stack and does not leave  the propper RETurn address at the point where it is supposed to be,  the program will continue to execute merrily but it is hard to predict what it will do.       Let us try to visualize it:  ;--------------------------------------------------------------         PSECT  7000H MAIN    LD     HL,'P'      ;put ASCII code of 'P' in HL, 0050H         CALL   ROUTINE         RET                ;this RET should exit to DOS Ready ROUTINE PUSH   HL         RET                ;continue after CALL ROUTINE, but... ;--------------------------------------------------------------       Assuming your Model III DOS assigns  the value of 41E3H to the SP register at  the start of  the program,  the stack would look like this with each instruction:   ---------------------------------------------------------------  SP   (SP)   PC                COMMENTS --------------------------------------------------------------- 41E3  402D  7000  Start: SP initialized, points to normal EXIT 41E3  402D  7003  The LD instruction did not affect the stack 41E1  7006  7007  CALL puts address of ROUTINE in PC register                   and PUSHes next instruction in stack 41DF  0050  7008  HL PUSHed to the stack by the program 41E1  7006  0050  RET should POP from the stack the address                   left there by CALL, and put it in PC, but...                   Execution continues at 0050 instead of 7006.                   RESET will have to come into action. ---------------------------------------------------------------       In this instance  it is quite  easy  to detect  the error: PUSH HL lowered the SP register  and it was never restored by a POP; as a result,  RET forced the program to continue execution at 0050H with disastrous results.       But as the  programer  gains  experience  and his programs become more  complex,  so do  the posibilities  of catastrophic errors.  When that happens,  the only alternative is to execute the program  step  by  step,  examining  the  registers and the memory  addresses  involved,  with  the  hope  of  finding  the offending code. It can be best described as "tedious".       There are some programs to debug the code.  They are known as debuggers, monitors...  My favorites are  Hubert Howe's MON5 for Model 3, and Mel Patrick's OVERVUE for Model 4. In general, they allow the user  to load the program,  run it line by line, or establish  "breakpoints" at  which  the program will stop to allow for register and memory inspection.       Of course,  you can also  use DEBUG,  which came with your DOS,  but I find  it  hard  to  recommend  it.  It  has all the complexity of use involved in the programs mentioned above, and half their flexibility and friendliness.       For those instances when the  debugging required is either minor or  when the  bug may be located  easily,  I use  a short routine  which  dumps  to  the   screen  the  contents  of  the registers. It can be called at any time during program testing, and it  is  removed  easily  once  things  seems  to be working properly.  I named it REGDUMP  and you will  find Model III and Model 4 versions in this TRS-Link issue.       But before going into REGDUMP...            A PARENTHETICAL WORD OR TWO ABOUT PARENTHESIS       I mentioned earlier a very comon source of errors in using the stack. There are others, of course. For example, the use of parenthesis. Parenthesis, "(" and ")", are used to refer to the memory cell content pointed at by the value in parenthesis.       Let us assume that  the  value  stored  in  register HL is 5000H,  and that the contents of  memory location 5000H is FFH. As you well know,  the instruction  LD DE,HL will LoaD register DE with the value stored in HL, 5000H.  On the  other hand, the instruction LD A,(HL) LoaDs register A with FFH, the content of the memory location pointed at by HL value in HL, 5000H.           ON THE SUBJECT OF WORD VALUES STORED IN MEMORY       (This my third source of programming errors.)   When doing 16-bit memory LoaDs,  the  low-order register byte  goes to the memory  location  indicated  by  the  pointer;  the  high-order register byte goes to the  next (higher) memory location.  Also true when doing  LoaDs in the opposite direction.  Easy, isn't? Try it.       Let us assume now that we  have 41E3H in HL and that value in DE is 402DH.  We want to put  the word (two bytes) stored in DE to the  memory location pointed  at by HL,  41E3H.  After we execute LD  (HL),DE.  The  value  in  E,  2DH,  goes  to memory location 41E3H, and the value in D, 40H, goes to 41E4H.       Remember: the LOW byte goes to where the pointer says; the HIGH byte  goes  to  the  next  (HIGH)  memory  location.  Some programmers find  it easier  to think  that it  goes backwards; computers, on the other hand, know better.                           REGISTER DUMP ;-------------------------------------------------------------- ;   register dump ;      entry:   no parameters needed ;      exit:   no registers changed ;--------------------------------------------------------------         PSECT REGDUMP LD    (HL$),HL   ;store initial HL value         LD    (SP$),SP   ;and initial SP value         POP   HL         ;get PC for the RET instruction         PUSH  HL         ;restore stack pointer         LD    (PC$),HL   ;and store it         LD    HL,(HL$)   ;things are as before         PUSH  HL         ;save registers used by routine         PUSH  AF         PUSH  DE         LD    DE,HL$     ;first do HL         CALL  BIN2HEX    ;CALL binary to ASCII HEX conversion         POP   HL         ;original value of DE now in HL         PUSH  HL         ;things back to normal in stack         LD    DE,DE$     ;do DE         CALL  BIN2HEX         POP   DE         ;to try to get to AF         POP   HL         ;inital AF value in HL         PUSH  HL         ;put things back to normal in stack         PUSH  DE         PUSH  HL         ;extra PUSH it to do the flags later         LD    DE,AF$         CALL  BIN2HEX         POP   HL         ;the flags are in L         LD    A,L        ;put them in A to check them         BIT   7,A        ;chek bit 7 of byte in A (sign flag)         LD    HL,SIGN    ;sign must be stored here         JR    Z,SIGNP    ;jump if Plus         LD    (HL),'M'   ;if Minus, change to M         JR    ZORNZ      ;and go to check Z flag SIGNP   LD    (HL),'P' ZORNZ   LD    HL,ZERO    ;zero flag         BIT   6,A        ;is Z flag ON or OFF         JR    Z,NOTZ     ;jump to NOTZ if OFF         LD    (HL),'Z'   ;else prepare to tell         JR    PARITY     ;and go to check parity NOTZ    LD    (HL),'-'   ;tell that Z is OFF PARITY  LD    HL,PAROVF  ;check parity flag         BIT   2,A         JR    Z,NOPAR    ;jump to NOPAR if flag is OFF         LD    (HL),'P'   ;else prepare to tell it is ON         JR    CORNC      ;and go to check Carry flag NOPAR   LD    (HL),'-'   ;tell Parity flag is OFF CORNC   LD    HL,CARRY   ;check carry flag         BIT   0,A         JR    Z,NOC      ;go if it is not set         LD    (HL),'C'   ;else prepare to tell         JR    FDONE      ;and go, flags are done NOC     LD    (HL),'-'   ;tell Carry flag is OFF FDONE   LD    HL,BC      ;now do BC         LD    DE,BC$         CALL  BIN2HEX         LD    HL,IX      ;then do IX         LD    DE,IX$         CALL  BIN2HEX         LD    HL,IY      ;then do IY         LD    DE,IY$         CALL  BIN2HEX         LD    HL,(SP$)   ;then do SP         LD    DE,SP$         CALL  BIN2HEX         LD    HL,(PC$)   ;last, do PC         LD    DE,PC$         CALL  BIN2HEX         LD    HL,REGMSG  ;show the values         CALL  @DSPLY     ;for Model III; different in Model 4         CALL  @KEY       ;wait for a key; for Model III         POP   DE         POP   AF         POP   HL         RET REGMSG  DEFM  'AF=' AF$     DEFM  '     BC=' BC$     DEFM  '     DE=' DE$     DEFM  '     HL=' HL$     DEFM  '     IX=' IX$     DEFM  '     IY=' IY$     DEFM  '     SP=' SP$     DEFM  '     PC=' PC$     DEFM  '    '         DEFB  0AH         DEFM  'Flags &lt;' SIGN    DEFM  'P' ZERO    DEFM  'Z---' PAROVF  DEFM  'O-' CARRY   DEFM  'C&gt;'         DEFB  0DH         END ;--------------------------------------------------------------       As in the case of last month's BIN2HEX/SRC, REGDUMP/SRC is in my ALDS disk,  ready to be INCLUDEd when things do not go as expected (quite often). In most instances, it affors me all the inspection I need to determine where the error is.       When invoked by a program,  REGDUMP displays the registers and status of flags and waits for  a key to be pressed in order to return control to the calling program.  It makes use of last month's Binary to ASCII Hex Conversion Routine. You could write some lines of do-nothing code to  test it,  or you could use it in any of the examples found in earlier tutorials.  Here is the do-nothing version in ALDS format.  ;--------------------------------------------------------------         PSECT    7000H DONOTH  CALL     REGDUMP3        ;or REGDUMP4 for Model 4         INCLUDE  'REGDUMP3/SRC'  ;REGDUMP4/SRC for Model 4         INCLUDE  'BIN2HEX/SRC'         END      DONOTH ;--------------------------------------------------------------                          Happy Assembling!                         THINGS TO REMEMBER:                           BIT, INCLUDE                Debugger, Monitor, MON5, OVERVUE                Hubert S. Howe, Jr., Mel Patrick             Low Byte to Pointer, High Byte to Next                Flags: Parity, Sign, Zero, Carry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