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A Practical Guide to RS-232 Interfacing             by Lawrence E. Hughes. Mycroft Labs, Inc.              P.O. Box 6045, Tallahassee, FL 32301  The following information  is intended  to collect  together in one place,  and explain in  relatively simple terms,  enough of the details  of the  RS-232 standard  to allow  a technician to construct and/or  debug  interfaces  between  any  two  "RS-232 Compatible" devices.  A more  detailed coverage  of the subject may  be  found   in  the   book  "Technical   Aspects  of  Data Communication" by John E. McNamara (1977, Digital Press).  This guide is  necessary  due  to  the  casual way that vendors implement "RS-232" interfaces, sometimes omitting required sig- nals, requiring optional ones,  or worse,  implementing signals incorrectly.  Due to  this,  and  a  lack  of readily available information about the real EIA standard, there is often consid- erable confusion involved  in  trying  to  interface two RS-232 devices.                             BACKGROUND  RS-232-C is  the most  recent version  of the  EIA (Electronics Industry Association) standard for low speed serial data commu- nication.  It defines a number of parameters concerning voltage levels,  loading characteristics and timing relationships.  The actual connectors which are almost universally used (DB-25P and DB-25S, sometimes called "EIA connectors") are recommended, but not mandatory.  Typical practice  requires mounting  the female (DB-25S) connector on  the chassis  of communication equipment, and male (DB-25P)  connectors on the  cable connecting two such devices.  There are two main classes of RS-232 devices,  namely DTE (Data Terminal  Equipment),   such  as   terminals,   and  DCE  (Data Communication Equipment), such as modems.  Typically,  one only interfaces a DTE  to a DCE,  as  opposed to one  DTE to another DTE,  or one DCE to another DCE,  although there are ways to do the later two by  building non-standard cables.  Rarely if ever are more  than  two  devices  involved  in  a  given  interface (multidrop is not supported).  A serial  port on a computer may be implemented as either DTE or DCE,  depending on what type of device it is intended to support.  RS-232 is intended  for  relatively  short  (50  feet or less), relatively low speed  (19,200 bits  per second  or less) serial (as opposed to parallel) communications.  Both asynchronous and synchronous serial encoding are supported. As 'digital' signals (switched D.C.  voltage,  such  as square  waves) are used,  as opposed to 'analog' signals (continuously varying voltage, such as sine waves) a  very wide  bandwidth channel  (such as direct wire) is required. A limited bandwidth channel (such as a phone circuit) would  cause  severe  and  unacceptable distortion and consequent loss of information.  RS-232 will support simplex,  half-duplex,  or full-duplex type channels. In a simplex channel,  data will only ever be travel- ling in one direction,  e.g.  from DCE to DTE. An example might be a 'Receive Only' printer. In a half-duplex channel, data may travel in either  direction,  but at  any given  time data will only be travelling  in  one  direction,  and  the  line must be 'turned around' before data can  travel in the other direction. An example might be  a Bell 201  style modem.  In a full-duplex channel, data may travel in both directions simultaneously.  An example might be a Bell 103 style modem.  Certain of the RS-232 'hand-shaking' lines  are used  to resolve  problems associated with these modes,  such  as which direction  data may travel at any given instant.  If one of the devices involved in an RS-232 interface is a real modem (especially  a  half-duplex  modem),  the  'hand-shaking' lines must be supported,  and  the timing relationships between them are quite important. These lines are typically much easier to deal with if no modems are involved. In certain cases, these lines may be used to allow  one device (which is receiving data at a higher rate than it is capable of processing indefinitely) to cause the other device to pause while the first one 'catches up'. This use of the hand-shaking lines was not really intended by the designers of the RS-232 standard, but it is a useful by- product of the way such interfaces are typically implemented.  Much of  the  RS-232  standard  is  concerned  with  support of 'modems'.  These are devices which can convert a serial digital data signal into  an  analog  signal  compatible  with a narrow bandwidth (e.g.  3  kHz) channel  such as  a switched telephone circuit,  and back into serial  digital data on  the other end. The first process is  called 'MOdulation',  and the second pro- cess is called  'DEModulation',  hence  the  term 'MODEM'.  The actual process used  (at  data  rates  of  up  to 1200 bits per second) is FSK  (Frequency Shift Keying),  in  which a constant frequency sine wave  (called  the  'carrier')  is  shifted to a slightly higher or  slightly  lower  frequency  to  represent a logic 0 or logic 1,  respectively.  In a half duplex modem, the entire available bandwidth is used for one direction. In a full duplex modem,  the available bandwidth is divided into two sub- bands,  hence there is  both an  'originate carrier' (e.g.  for data from the terminal  to the computer),  and  an 'answer car- rier' (e.g.  for data from  the computer to the terminal).  The actual frequencies (in Hertz) used on the Bell 103A full duplex modem are:       signal    state  Originate  Answer       logic 0   SPACE    1180      1850      carrier            1080      1750      logic 1   MARK      980      1650             THE STANDARD CIRCUITS AND THEIR DEFINITIONS  For the purposes of the RS-232 standard, a 'circuit' is defined to be a continuous wire from one device to the other. There are 25 circuits in the full specification,  less than half of which are at all likely to be found in a given interface. In the sim- plest case,  a full-duplex interface may be implemented with as few as 3 circuits. There is a certain amount of confusion asso- ciated with the names of  these circuits,  partly because there are three different naming  conventions (common name,  EIA cir- cuit name,  and CCITT circuit name).  The table below lists all three names,  along with the circuit  number (which is also the connector pin with which that circuit is normally associated on both ends).  Note that the signal  names are from the viewpoint of the DTE (e.g.  Transmit Data is  data being sent by the DTE, but received by the DCE).       PIN NAME EIA CCITT DTE-DCE FUNCTION        1  CG    AA  101    ---   Chassis Ground       2  TD    BA  103    --&gt;   Transmit Data       3  RD    BB  104    &lt;--   Receive Data       4  RTS   CA  105    --&gt;   Request To Send       5  CTS   CB  106    &lt;--   Clear To Send       6  DSR   CC  107    &lt;--   Data Set Ready       7  SG    AB  102    ---   Signal Ground       8  DCD   CF  109    &lt;--   Data Carrier Detect       9*                  &lt;--   Pos. Test Voltage      10*                  &lt;--   Neg. Test Voltage      11                         (usually not used)      12+ SCDC  SCF 122    &lt;--   Sec. Data Car. Detect      13+ SCTS  SCB 121    &lt;--   Sec. Clear To Send      14+ STD   SBA 118    --&gt;   Sec. Transmit Data      15# TC    DB  114    &lt;--   Transmit Clock      16+ SRD   SBB 119    &lt;--   Sec. Receive Data      17#  RC   DD  115    &lt;--   Receive Clock      18                         (not usally used)      19+ SRTS  SCA 120    --&gt;   Sec. Request To Send      20  DTR   CD  108.2  --&gt;   Data Terminal Ready      21* SQ    CG  110    &lt;--   Signal Quality      22  RI    CE  125    &lt;--   Ring Indicator      23*       CH  111    --&gt;   Data Rate Selector                CI  112    &lt;--   Data Rate Selector      24* XTC   DA  113    --&gt;   Ext. Transmit Clock      25*                  --&gt;   Busy  In the above, the character following the pin number means:       *   rarely used      +   used only if secondary channel implemented      #   used only on synchronous interfaces  Also,   arrow  direction  indicates  which  end  (DTE  or  DCE) originates each signal,  except for the ground lines (---). For example, circuit 2 (TD) is originated by the DTE,  and received by the DCE. Certain of the above circuits (11,  14, 16, and 18) are used only, or in a different way, by Bell 208A modems.  A secondary channel is sometimes used to provide a very slow (5 to 10 bits per second) path for return information (such as ACK or NAK characters) on a  primarily half duplex channel.  If the modem used suppports  this  feature,  it  is  possible  for the receiver to accept or reject  a message without having to 'turn the line around',  a  process  that  usally  takes  100  to 200 milliseconds.  On the above  circuits,  all voltages  are with  respect to the Signal Ground (SG) line. The following conventions are used:       Voltage        Signal    Logic     Control      +3 to +25      SPACE       0          On      -3 to -25      MARK        1          Off  Note that the voltage values are inverted from the logic values (e.g.  the more  positive logic  value corresponds  to the more negative voltage).  Note also that a logic 0 corresponds to the signal name being 'true' (e.g.  if the  DTR line is at logic 0, that is, in the +3 to +25 voltage range, then the Data Terminal IS Ready).             ELECTRICAL CHARACTERISTICS OF EACH CIRCUIT  The following criteria apply  to the electrical characteristics of each of the above lines:  1) The magnitude of  an open  circuit voltage  shall not exceed    25V.  2) The driver  shall be  able to  sustain a  short to any other    wire in the cable  without damage to itself  or to the other    equipment,  and the short  circuit current  shall not exceed    0.5 ampere.  3) Signals shall be considered in the MARK (logic 1) state when    the voltage is more  negative than  -3V with  respect to the    Signal Ground.  Signals  shall  be  considered  in the SPACE    (logic 0) state when  the voltage  is more  positive that 3V    with respect to the Signal Ground. The range between -3V and    3V is  defined as  the transition  region,  within which the    signal state is not defined.  4) The load impedance  shall have a DC  resistance of less than    7000 ohms when measured  with an applied  voltage of from 3V    to 25V but more than 3000  ohms when measured with a voltage    of less than 25V.  5) When the  terminator load resistance  meets the requirements    of Rule 4 above,  and the terminator open circuit voltage is    0V,  the magnitude of  the  potential  of  that circuit with    respect to Signal Ground will be in the 5V to 15V range.  6) The driver  shall  assert  a  voltage  between  -5V and -15V    relative to  the signal  ground to  represent a  MARK signal    condition.  The driver shall assert a voltage between 5V and    15V relative to the Signal Ground  to represent a SPACE sig-    nal condition.  Note that this rule in conjunction with Rule    3 above allows  for 2V  of noise  margin.  Note also that in    practice, -12V and 12V are typically used.  7) The driver  shall change  the output  voltage at  a rate not    exceeding 30 volts  per microsecond,  but  the time required    for the signal  to pass  through the  -3V to  +3V transition    region shall not exceed 1 millisecond, or 4 percent of a bit    time, whichever is smaller.  8) Lower capacitance cable allows longer runs.  9) The impedance  of the driver  circuit under power-off condi-    tions shall be greater than 300 ohms.  Note that two  widely available integrated  circuit chips (1488 and 1489)  implement TTL  to RS232  drivers (4  per chip),  and RS232 receivers to TTL (also 4  per chip),  in a manner consis- tent with all of the above rules.               DEFINITION OF THE MOST COMMON CIRCUITS  1 CG Chassis Ground  This circuit  (also  called  Frame  Ground)  is  a mechanism to insure that  the chassis  of the  two devices  are at  the same potential,  to prevent electrical shock  to the operator.  Note that this circuit is  not used as the  reference for any of the other voltages. This circuit is optional.  If it is used,  care should be taken to not set up ground loops.  2 TD Transmit Data  This circuit is the  path whereby serial data  is sent from the DTE to the  DCE.  This circuit  must be  present if  data is to travel in that direction at any time.  3 RD Receive Data  This circuit is the  path whereby serial data  is sent from the DCE to the  DTE.  This circuit  must be  present if  data is to travel in that direction at any time.  4 RTS Request To Send  This circuit is the  signal that indicates  that the DTE wishes to send data  to the DCE  (note that no  such line is available for the opposite direction,  hence the DTE must always be ready to accept data). In normal operation,  the RTS line will be OFF (logic 1 / MARK). Once the DTE has data to send, and has deter- mined that  the channel  is not  busy,  it will  set RTS  to ON (logic 0 / SPACE),  and  await an ON condition  on CTS from the DCE,  at which time it may then begin sending.  Once the DTE is through sending,  it will reset RTS to OFF (logic 1 / MARK). On a full-duplex or simplex channel,  this signal may be set to ON once at initialization and left  in that state.  Note that some DCEs must have an  incoming RTS in  order to transmit (although this is not strictly according to the standard).  In this case, this signal must either be brought across from the DTE, or pro- vided by a wraparound (e.g. from DSR) locally at the DCE end of the cable.  5 CTS Clear To Send  This circuit is the signal that indicates that the DCE is ready to accept data from the DTE. In normal operation,  the CTS line will be in the  OFF state.  When the  DTE asserts RTS,  the DCE will do whatever is necessary to allow data to be sent (e.g.  a modem would raise carrier,  and  wait until it stabilized).  At this time,  the DCE would set CTS to the ON state,  which would then allow the  DTE to  send data.  When  the RTS  from the DTE returns to the OFF state,  the DCE releases the channel (e.g. a modem would drop carrier),  and  then set  CTS back  to the OFF state. Note that a typical DTE must have an incoming CTS before it can transmit.  This signal must  either be brought over from the DCE, or provided by a wraparound (e.g. from DTR) locally at the DTE end of the cable.  6 DSR Data Set Ready  This circuit is the signal that informs the DTE that the DCE is alive and well.  It is normally set  to the ON state by the DCE upon power-up and left there. Note that a typical DTE must have an incoming DSR in order  to function normally.  This line must either  be  brought  over  from  the  DCE,  or  provided  by  a wraparound (e.g. from DTR) locally at the DTE end of the cable. On the DCE end of the  interface,  this signal is almost always present,  and may be wrapped back around (to DTR and/or RTS) to satisfy required signals whose normal function is not required.  7 SG Signal Ground  This circuit is  the  ground  to  which  all other voltages are relative. It must be present in any RS-232 interface.  8 DCD Data Carrier Detect  This circuit is the signal whereby the DCE informs the DTE that it has an incoming carrier. It may be used by the DTE to deter- mine if the  channel is idle,  so  that the DTE  can request it with RTS.  Note that some DTEs must have an incoming DCD before they will operate.  In  this case,  this signal  must either be brought over from the DCE,  or provided locally by a wraparound (e.g. from DTR) locally at the DTE end of the cable.  15 TC Transmit Clock  This circuit provides the clock  for the transmitter section of a synchronous DTE.  It  may or may  not be running  at the same rate as the  receiver clock.  This  circuit must  be present on synchronous interfaces.  17 RC Receiver Clock  This circuit provides the  clock for the  receiver section of a synchronous DTE.  It may of may not be running at the same rate as the transmitter clock.  Note that both TC and RC are sourced by the  DCE.  This  circuit  must  be  present  on  synchronous interfaces.  20 DTR Data Terminal Ready  This circuit provides the signal  that informs the DCE that the DTE is alive and well.  It  is normally set to  the ON state by the DTE at  power-up and  left there.  Note  that a typical DCE must have  an incoming  DTR before  it will  function normally. This signal must either be brought  over from the DTE,  or pro- vided by a wraparound (e.g. from DSR) locally at the DCE end of the cable.  On the  DTE side of  the interface,  this signal is almost always present,  and may be wrapped back around to other circuits (e.g.  DSR,  CTS and/or DCD) to satisfy required hand- shaking signals if their normal function is not required.  Note that in an asynchronous  channel,  both ends provide their own internal timing,  which (as  long as they  are within 5% of each other) is sufficient for them to agree when the bits occur within a single character.  In this case, no timing information need be sent over the interface  between the two devices.  In a synchronous channel,  however,  both  ends must  agree when the bits occur over possibly thousands of characters. In this case, both devices must use the same clocks.  Note that the transmit- ter and receiver may be  running at different rates.  Note also that BOTH clocks are provided by  the DCE.  When one has a syn- chronous terminal tied  into a  synchronous port  on a computer via two synchronous modems,  for  example,  and the terminal is transmitting, the terminal's modem supplies the Transmit Clock, which is brought directly out to  the terminal at its end,  and encodes the clock  with the  data,  sends it  to the computer's modem,  which recovers  the  clock  and  brings  it  out as the Receive Clock to the computer.  When  the computer is transmit- ting,  the same thing  happens in  the other direction.  Hence, whichever modem is transmitting must  supply the clock for that direction, but on each end, the DCE device supplies both clocks to the DTE device.  All of the above  applies to interfacing a  DTE device to a DCE device.  In order to interface two  DTE devices,  it is usually sufficient to  provide a  'flipped' cable,  in  which the pairs (TD, RD), (RTS,CTS) and (DTR,DSR) have been flipped. Hence, the TD of one DTE is connected to the RD of the other DTE, and vica versa.  It may be necessary to wrap various of the hand-shaking lines back around from  the DTR  on each  end in  order to have both ends work.  In  a similar manner,  two  DCE devices can be interfaced to each other.  An RS-232 'break-out  box'  is  particularly  useful in solving interfacing problems.  This  is  a  device  which  is  inserted between the DTE and DCE.  Firstly, it allows you to monitor the state of the various hand-shaking lines (light on = signal ON / logic 0),  and watch the  serial data flicker  on TD and/or RD. Secondly,  it allows you to break the connection on one or more of the lines (with dip-switches),  and  make any kind of cross- connections and/or wraparounds (with jumper wires). Using this, it is fairly easy to determine  which line(s) are not function- ing as required,  and quickly build a prototype of a cable that will serve to  interface the two  devices.  At this point,  the break-out box can be  removed and a real  cable built that per- forms the same function.  An example  of this kind of device is the International  Data  Sciences,  Inc.  Model  60  'Modem and Terminal Interface Pocket Analyzer'  (also called a 'bluebox'). Care should be  taken with this  type of device  to connect the correct end of it to the DTE device, or the lights and switches do not correspond to the actual signal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