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SPEED-UP OF MODEL 4/4D/4P            (Gate Array and Non-Gate Array Versions)                           David Dalager                      voice (817) 640-6204       There has  been much discussion on  "speeding-up"  Model 4 Tandy/Radio Shack computers.  I would like  to add my  glad/sad experiences to all that has gone before,  but before I get into the discussion and examples of  my variety of speed-up which is done on the mother boards, a word or two about manuals.       Having the manuals on hand,  makes it easier to understand these  workhorse  computing  engines.   Though  not  absolutely needed,  anyone intrigued by  these computers  should (SHOULD!) obtain one of the following:      - Model 4P (ga and n/ga) Service Manual, MS 260-1080, or     - Model 4/4D (ga and n/ga) Service Manual, MS 260-1067/8/9.       I met the man who designed the Model 4P and the gate array Model 4 and asked him about speeding-up my 4P.  I was told that simply increasing the  (signal) PCLK  (pin 6  on the Z80) could and would accomplish exactly that (!), provided the Z80 was one that could handle  the increased frequency.  I  asked about the drive access problems, etc.  These could be handled from within the system provided I didn't go too high in frequency, in which case, I should have "THE SOURCE" books from MISOSYS in order to find how to  change SETKI and  (drive) DELAY.  (See your Owners Manual in the TRSDOS section; DELAY is found under SYSTEM.)       I am going to name the specific signals, their specific IC #'s and the pins  involved,  along with the  addition of ONE IC (74LS157), what pins to use on it and where they are connected. In addition, I recommend that you purchase a Z80H (8MHz Z80) in the event that you want to upgrade to a higher speed;  the cost is only about $1 or $2 higher.       With but one  chip,  the  74LS157,  you  can  cause  a 25% increase in speed.  With  the  addition  of  a  6.1 to a 6.5MHZ oscillator,  you can achieve  better  than  a  50%  increase in speed:  Maximum outlay of cash:  less than $20.00! My own Model 4P gate array has  been running  at 6.177  MHZ for  over a year now; no changes to SETKI or DELAY were necessary.  However, the so-called 200-nanosecond  Tandy chips  may or  may not  be good enough.       Well,  enough of the soapbox  and on to  the task at hand. The signals we are going to deal with are:  FAST When a logical HI,  the speed is HI,  - When a logical LO,      the speed is low -- simple, huh? PCLK is the signal to the Z80x  CPU that tells the CPU how fast      to process data. RS232CLK is the signal developed  by dividing the system timing      generator (20.2752 MHZ) by  4 which will  give us a signal      of 5.0688 MHZ required for the RS232 UART.       Having this data  alone  allows  us  to  develop  a PC (PC stands for  Practical  Cheapskate)  method  of  speeding-up our beloved workhorse, be it a non-gate array or gate array 4/4P.       (Provided you had the schematics in hand, you could easily see what might happen if we did X to Y with the result being Z. You should have the Service Manuals  in hand as that simplifies your understanding.)                              PC method       Change the Z80A  to  a  higher  speed  version (I buy them locally for $5.95 + tax),  this being a Z80B,  the 6 MHZ model. The frequency of the Z80 is the HIGHEST GUARANTEED frequency of operation.  (See the end of  this article  for what  I sell the components needed for these mods.) Replace the Z80A with a Z80B (6MHz) or Z80H (8MHz) version.   Model 4 Non-Gate Array.       On U3 (pn 8075166),  remove chip and bend up pin 19, mount      with cement, a 74LS157 calling it U3A,  soldering pin 8 to      pin 10 of U3.       Next solder a short wire between pin 20 of U3 to pin 16 of      U3A, this completes the power connections to U3A.       Let the cement "cure"  and then remove  the unused pins of      U3A: they are pins 2, 3, 4,  5, 6, 7,  9, 10, 11. Removing      these pins will simplify the following connections.       For the next part, DO NOT USE LONG WIRES (OVER 3"). Solder      from U3A to U3 as follows:       - U3A-1 (pin1) to U3-9 (pin 9) (FAST);      - U3A-13 to U3-17 (RS232CLK);      - U3A-15 to U3-10 (with U3A-8) (ground);      - U3A-14 to U3-19 (PCLK), (you bent up this pin earlier);      - U3A-12 to the empty pin (#19) of socket of U3.       This finishes the speed-up mod,  re-insert U3 into socket-      U3.  Should you experience  "key-bounce",  change the WAIT      number in SETKI from 22 to 30.  Make this change permanent      on all system disks!  Sysgen it. You should not experience      any DELAY problems provided you have good drives; mine are      the TEAC FD54B's and FD55B's. Remember GIGO!   Model 4P Non-Gate Array.       The PC mod for the Model 4P non-gate array is identical to      the Model 4. Where it calls out U3 and U3A,  simply change      the designation to U125  and U125A respectively,  the pin-      out remains the same.       I have had  a Model 4P  non-gate array working  for over 2      years.  I have never  had the "key-bounce"  problem on any      4P's.   Model 4 Gate Array.       Ready to  do the gate array versions?  Remove  U9 from the      Model 4 Gate array board;  it is located at the top-center      of the board, just above the Hi-Res connector J12. This IC      has "4.1" marked on it.  On the gate array 4P this chip is      U148, located front-center, also marked "4.1".       - Bend up pin 23, this is the PCLK signal.      - Bend all the pins of a 74LS157 out horizontally.      - Cement the 74LS157 on the "4.1" chip, with pin 8 of the        74LS157 as close to pin 12 of the "4.1" as necessary to        allow soldering for a good connection.      - Remove  all the  pins indicated in the modification for        the non-gate array version.  Don't do as I sometimes do        and remove the wrong pins.       Now to wire the PC mod for the gate array:       - FAST - 74LS157 pin 1 to 4.1 pin 6;      - RS232CLK - 74LS157 pin 13 to 4.1 pin 22;      - PCLK -  From the 4.1 chip, (the one you bent up) to pin        14 of the 74LS157;      - from the '157 pin 12 to the socket of the 4.1 pin;      - run a short wire from pin 15 of '157 to its own pin 8;      - run a short wire from pin 16 of '157 to pin 24 of 4.1.       This completes the "PC" mod.                        -=-=-=-=-=-=-=-=-=-       Now let's raise the  operational speed from  5.0688 to the speed of a  6.+++MHz  (later,  when  I  get  the test equipment built,  I'll try 8MHz).  All one has  to do is to eliminate the PCLK out of the 4.1 or the  PAL chip for the non-gate array and insert an oscillator  of the  desired frequency,  in  this case 6.+++MHz unless you have an oscilloscope with at least a 60 MHz response,  as the Z80 requires a symmetrical square wave.  This can be seen with a 'scope with a good high frequency response.       DO NOT try  to  obtain  an  8  MHz  signal from the floppy controller;  in taking the  signal from  across the board,  the symmetricity (squareness) is totally lost and you'll thoroughly confuse the Z80H!       In each case  of speeding  up the  computer,  one can find (within 2  inches)  a  nearby  (simpler  and  easier)  place to connect to the PCLK  line (usually  to a  nearby ferrite bead), but be sure  that you  connect PCLK  to the  socket side of the bead, or you might come up with some NEW problems which may not reveal themselves easily!       The only  problem experienced  with either  the PC  or the other version of the speed-up is  on the Model 4:  a key-bounce problem easily avoided  with the use  of the SETKI command.  No floppy drive  problems  were  experienced  because  I  had TEAC drives installed. I am re-iterating only for emphasis!                        -=-=-=-=-=-=-=-=-=-       You might wonder  why this  speed-up is  not offered  on a small plug-in board:  Too costly!  I can't afford to invest the money,  time and materials in order to do it that way. The chip installation allows for easier experimentation later on.       Anyone wishing a board type  of installation and satisfied with a 25% speed-up and  the possibility of later modification, should by all means  buy the speed-up  board offered by ANITEK. It is  a  good  mod  and  worked  nicely.  The  same precaution regarding SETKI, etc. should be observed.       I am willing to stick my  neck out far enough to offer the components to do a  6 MHZ speed-up  using the Z80H  (8 MHz Z80) with a  6.144 or  slightly higher  frequency oscillator  with a diagram of the hook-up  and full instructions.  The prices are: 6.+++ MHz oscillator for  $5.50,  Z80H for $$7.95,  74LS157 for $0.59,  add $2.00 for  shipping  and  handling.  If  you wish a SmartWatch for your 4/4P at the same time, add another $25.00.       All items will be in the mail within 30 days, depending on the delays impossed by  the delivery  of the  items ordered and received by me;  i.e.,  the  quicker I  receive the parts,  the quicker you get  them.  As I  make virtually  nothing from this deal, I cannot afford to invest. Send money order payable to:                           DAVID DALAGER                      1313A Timberlake Dr.                      ARLINGTON, TX 76010.       No checks are  accepted  as  they  would  add two to three weeks to the processing of the order.       I am able to load BASIC from my hard drive in 3.2 seconds, from floppy drives  in  7.6  seconds.  I  thoroughly enjoy this speed,  even though I'm not  yet satisfied!  I want  to add the Anitek 1 MEG  SUPER-MEM  board  (I  have  all  the memory chips already) and use the  Super-drive software with it.  THEN watch me put  to shame  the $250  that is  wanted for  another board! After all,  1 Meg,  at even 4 MHz is faster than even 256K at 8 MHz,  when you include floppy drive access.  However,  1 Meg of memory at 8 MHz is much, much faster than 256K at 8 MHz.       These  are  strictly  my  opinions,   and  should  NOT  be construed as a criticism of anyone or anyth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