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The Wonders of PDRIVE, or Why You May Need NEWDOS. (Part 2)                         by Chris Anderson       Last month,  the basic floppy drive PDRIVE command options were explained.  This month,  we  get  into  the  more esoteric portions of the floppy commands,  and begin a discussion of the hard drive options.       At last note,  we were  about to delve into  the last 3 of the floppy commands. These deal with the size of the directory, its location,  and the smallest size  of disk (in sectors) that will be used by the operating system.  GPL=  Apparat  saw  a  problem  with  the  existing  inflexible       structure of 5 sectors per granule,  (a Radio Shack term)       and  2  grans  (short  for  granules)  per  track.   Most       importantly,  this was only appropriate  if a person were       using the original Model I SSSD disks that had 10 sectors       (5 x 2) per track. The directory only kept track of those       two 5-sector chunks for each track. Since Apparat was WAY       ahead  of  RS  in  the  floppy  business,  there  was  an       immediate need to support up to 36 sectors per track.        Apparat didn't feel like  waiting around until Randy Cook       or his successors came up with a solution,  so a decision       on one of two approaches was necessary. Either they could       assign some new,  fixed number  of sectors to  a gran and       make it come out even (v.gr., 4 sectors per gran, 9 grans       per track = 36 sectors per track),  or they could opt for       something more  flexible.  Apparat  decided  on  a second       option,  one that did  not  tie  the  grans to particular       tracks, but allowed them to span tracks as necessary. The       original 5 sectors per gran was kept, but instead of only       2 grans, up to 8 could be assigned at a time.        Since a directory  has only a limited  amount of space to       maintain a table of what grans are currently in use, this       was also a solution to another major problem:  what to do       when the number of grans  on hard drive partitions became       more than the GAT (that table) could handle. More on that       subject  later.   The  "LUMP"  was  born.  A  LUMP  is  a       collection of 5 sector grans.  GPL determines how exactly       how many grans will comprise  a lump.  Again,  in the old       days,  a track was 2 grans.  Now a "lump" could be from 2       to 8 of the buggers.        The  importance  of  this  decision  (it's not confusing,       REALLY!) was that 5 sector grans did NOT conveniently fit       into  18  and   36  sector   tracks.   Although  2  grans       conveniently makes  up  one  track  on  a  SSSD disk,  it       represents only 10/18 of a SSDD disk track,  and 10/36 of       a DSDD track.  Grans were now allowed to span over tracks       (the 4th one would be partly on  tracks 0 and 1 of a SSDD       disk),  and they could be  grouped in from  10 sectors (2       grans) to 40 sectors (8 grans) of data.  DDSL= This is the "Disk Directory Starting Lump".  To keep this       simple,  begin  with  a  35  track  SSSD  disk.  With the       standard 2 grans per lump  (a track,  in this case),  the       directory was placed on track  (a lump in this case) #17,       out in the middle  of the disk.  So for  an old 10 sector       per track disk,  the  starting track  number and  the new       "lump" are the same: 17.        However (isn't  there often  one?) if  an 18 sector/track       SSDD disk were to  be used,  one would  also want to keep       the directory out  there somewhere towards  the middle of       the disk.  If the same 2 grans per lump are assumed,  the       directory WOULD start  somewhere out  in the neighborhood       of #35.  Sometimes this  was done  by users,  but usually       not. Typically,  it was left at #17, although this is not       the  optimum   configuration.   #17  is   the  "standard"       configuration for both SSSD and SSDD NewDos disks.  DDGA= This is the "Diskette Directory Granule Allocation".  You       may select from  2 (the old  number available via TRSDOS)       to 6 grans  for the directory.  For  DSDD disks,  you may       well want to select all 6  in order to have enough FPDE's       to match the additional disk storage space.  Every sector       allows you 10  FPDE's,  so every  added gran  (5 sectors)       allows you another 50 file names.                             ----------       Now that we've  covered all  the options,  here  are a few examples of typical PDRIVE settings that you may find useful:      TI=A,TD=A,TC=35,SPT=10,TSR=3,GPL=2,DDSL=17,DDGA=2        That's for an old Model I NEWDOS disk or TRSDOS2.3        and prior using the SLOW Shugart disks      TI=A,TD=E,TC=40,SPT=18,TSR=0,GPL=2,DDSL=17,DDGA=2        That's standard for a Model III SSDD system w/NEWDOS      TI=AM,TD=E,TC=40,SPT=18,TSR=0,GPL=6,DDSL=17,DDGA=2        Allows for limited (COPY and SUPERZAP) functions on a        TRSDOS1.3 disk.      TI=AL,TD=E,TC=40,SPT=18,TSR=0,GPL=2,DDSL=17,DDGA=2        This (in particular, the TI=AL) allows an 80 track        DSDD drive to read a 40 TK SSDD disk.      TI=A,TD=G,TC=80,SPT=36,TSR=0,GPL=8,DDSL=35,DDGA=6        This is a common NEWDOS 80 TK DSDD specification.                             ----------       Well,  that's it for  the basics  of floppy specification. Now, on to NEWDOS V2.5,  the hard drive version. V2.5 maintains the same technique as 2.0 for floppy PDRIVE specification.  The major difference is in how it handles hard drive configuration.       First and  foremost,  there  are  two distinctly different methods available for partitioning a hard drive.  Remember that each partition fills one of the  8 available disk device slots. This can be either a floppy or hard disk partition.       Think of this:  you  may  either  partition  your drive by heads,  where each head is a logical drive number by itself, or you may partition it by  cylinders,  where a group of cylinders is a logical  drive.  There  are  advantages  to  both methods. First, be sure you understand the concept of a "cylinder".       Since there are one or more disks in your drive and a head on the top  and bottom  of each  disk (all  TRS-80 capable hard drives are "double sided"),  you  can envision all the surfaces where the heads  are at  any moment  as a  "cylinder" of tracks down through the drive.  On a drive with two disks and 4 heads, the heads are all positioned together on the same track of both the top  and bottom  surfaces of  two platters.  The  shape is, roughly, that of a cylinder.       Partition by head or cylinder?       Partitioning by head  is convenient  in this respect:  the directories of all the  cylinders may be  placed roughly in the center of the drive,  making the  access time to any directory, on average, the lowest time possible.  This can be an important benefit to users who will be  making many updates to the length of files,  or  opening  and  closing  many  files  on different partitions.       Partitioning by cylinder is convenient in this respect: if the user will  be reading through  a few files frequently,  the heads will not have to move until  all the tracks in a cylinder have been read.  For  example,  if I  have a  file that is very large,  and requires 10  full  cylinders  of  a  4 headed drive (about 1280 sectors),  the head will only have to move 10 steps to read the  entire file  if it  is stored  in adjacent (called 'contiguous') sectors on the  disk.  For my purposes  on a BBS, the  message  base  file  is  VERY  large,  and  is  often read sequentially,  and the cylinder partitions work very well.  For other applications, the head partitions may prove faster.       So... now what to do?       The NEWDOS 2.5 manual, although complete,  appears to have been written as a  series of engineering notes.  The procedures are all  proper,  but with  insufficient explanation  at times. Follow  them  blindly   if   you   like,   but   you  may  miss opportunities.  The next article  will deal  with proper PDRIVE configuration for hard driv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