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Tips for graphics display in BASIC                  by Andy Bruns (CIS, 73537,77)     BASIC is an interpreted language and,  as such,  it tends to be a bit on  the slow side,  especially when  you are trying to create CRT graphics.  There  are a  couple of  really effective ways to speed up the  graphic presentation on the video display with the use of the BASIC language on the TRS-80.  1. One of the easiest ways to speed up your graphics display is    to pack up  the  program  lines  as  much as possible.  This    doesn't make the program  easily readable,  but by combining    lines  whenever  possible,  you  allow  the  interpreter  to    translate the largest amount of instruccions possible.     One fact that many of us forget is that the interpreter only    translates ONE line at  a time.  It then  executes that line    and follows by translating the  next line.  If every line is    short and neat,  the  interpreter  is  doing  a  lot of gear    changing between translating  and executing  for every line.    This technique is shown  in the long  program lines found in    HALLOWEN/BAS and XMAS88/BAS.  In fact,  in XMAS88/BAS,  this    principle is used to speed up and slow down certain parts of    the display. Short lines run slower and the longer lines run    faster.  2. The next  and most flexible  way to speed up the graphics is    to bypass the SET,  RESET  instructions and POKE the graphic    info right into the video memory. With the POKE instruction,    you do have  to be  careful where  you put  the instructions    into memory,  but you get to  put anything you want into the    video memory.     You will find that both HALLOWEN/BAS and XMAS88/BAS also use the POKE function  and rely on calculated values or DATA state- ments  to store the graphic data  for the  POKE function.  This results in a 2-6 fold increase in speed over straight BASIC SET functions as you  can set 6  pixels at once whereas with BASIC, each pixel is set individually.     Some effects  (like a hearth fire)  are possible  even while not using the POKE function.     To see  the graphic characters that  are  possible with  low resolution graphics, type in and run the following program.  10 FOR I=129 TO 191 20 PRINT I,CHR$(I) 30 NEXT I 40 END     This program prints  the decimal values to be POKEd  and the corresponding graphic character on your  screen for each of the characters possible. They range from 129 up to 191.  A space is character 32.     In a Model I TRS-80,  the video memory  takes up  1024 bytes and  is  located  between  decimal  locations  15360  and 16383 inclusive.  If you look  at XMAS88/BAS,  you'll  notice that in that program,  the scene is  printer by poking  all the graphic data into these locations.  The  last 64 locations aren't POKEd as the scene has a blank bottom line!     I hope you enjoy the graphics examples presented. Good luck!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