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OUBLE YOUR PLEASURE, DOUBLE YOUR FUN"           by Mike Webb, P.O. Box 96, Bronson, FL  32621       Attention,  single-sided drive users!  Are  you envious of your friends with double-sided disk drives? Are your disk boxes piled all the way  to the ceiling?  Would you  like to cut your disk costs in half?  Then double your pleasure, double your fun with double-good, double-sided, doubled FLIPPY DISKS!       What,  you ask,  is a flippy disk?  Quite simply,  it is a standard 5 1/4 inch floppy disk  punched to allow both sides of the magnetic  media  to  be  used.  Every  floppy disk contains magnetic media on both sides,  and  theoretically could be used if a computer could access it. However, because of the way they are punched,  the computer will  only use a disk  if it faces a certain way.  Therefore, double-sided drives can use both sides of a disk, but single-sided drives can only access one, wasting a side.       The answer is,  of course,  to punch the disk so that both sides can be used  by your  computer.  Over the  history of the single-sided drive, "disk notchers" have appeared on the market professing to do this for $10 or more.  You don't need them;  a standard  hand-held  one-hole   paper  punch   with  a  plastic "punchout" catcher on  it  (costing  $1.48  in  my local office supply  store)  does  a  beautiful  job!  Also,  at  least  one manufacturer (BASF) produces a disk pre-punched for flippy use.       Assuming you already have a  supply of disks (or the disks you normally get are  a lot cheaper  than the specially-punched BASF disks), how does one convert a disk to flippy usage?       I start with a  bad disk that  I have slit  on the end and have removed the media,  which I use as a template. If you have a bad disk around,  use it;  if not,  just open up a spare disk (it's worth it!).  Align the template  bottom-side up on top of the disk you wish to punch, overlapping the disks so that there is about 1/4 inch  between  the  edge  of  the  template on the notched side and the  edge of the disk  to be punched.  Line up your hole punch so that  it will cut a  notch about 1/8 to 3/16 inches into the disk. Punch. You have now added a second write- protect notch,  allowing you to  run both sides  of the disk in your Apple II or your Commodore 64.       "Hey, wait a minute!  This is a TRS-80 article! What about TRS-80 flippies?"  A  second  (and  third)  more delicate punch needs to be made to your disk to allow it to run as a flippy on the TRS-80.  See the small hole next  to the hub hole?  That is the sector-reading hole,  and a mirror-image  of it needs to be punched on both sides to enable flippy usage.       This is  where  the  template  comes  in handy.  You COULD eyeball it and try to punch,  but  the template is much easier. Again align the  template  bottom-side  up  on  the  disk to be punched,  lining up the hub and head access (the oblong) holes. Using a marker (I use a  very soft lead pencil),  center a mark thru the sector reading  hole of the template  onto the disk to be punched.  Reverse the  disk and  template so  that a similar mark can be made on the other side.       Now,  CAREFULLY lift up the inside  of the disk jacket and slide the plastic  catcher  side  of  the  hole  punch into the jacket (be careful -- it will be touching the media you will be trying to use!).  Center  the punch  over your  mark and punch. Repeat on the other side.  If the lint catching material on the inside doesn't punch clean and leaves a tab in the disk, GENTLY slip a pencil  point (or  other slender  device) under the disk jacket,  poke the tab through until it  can be grasped and torn out. Your disk should now have an extra write-protect notch and sector reading holes, mirror images of the originals.       Now,  for the final test. Place the disk in your computer, FORMAT one side,  FLIP it,  and FORMAT  the other side.  If you have properly punched the disk,  the flip side should format as easily as the regular side. If you get a "write protected disk" or "disk  drive not  ready" message,  either  the write-protect notch or  the sector-reading  holes respectively  are not quite mirror image.  Get  out  your  hole  punch  and  eyeball  in  a correction.  Repeat the formatting.  If all's well,  you should have a properly formatted flippy disk.       Now, for a few issues relating to flippy disks.   ISSUE #1--"All my  disks are single-sided.  Can I make flippies           out of them?"       ABSOLUTELY.  I have  discovered  that  all disks,  whether single-sided or double-sided,  have the  same magnetic media on both sides.  The  only  REAL  difference  betwen  them  is that single-sided disks are  only TESTED on  one side,  which YOU do when you  format  the  disk.  In  my  limited  experience  with flippies, almost every single-sided disk that I have "flippied" had a good flip side,  and in a few cases,  I found a good flip side on a disk with a bad regular side!   ISSUE #2--"I heard that when you run the flip side of a flippy,           dust that had  caught in  the lint-catching  material           while running the other way  can come loose and cause           a disk crash."       I have  read that  too,  and I  guess it  is theoretically possible.  Because  of  that,  I  had  been  reluctant  to  use flippies,  until I spoke to a  long-time Apple user about this. He told me that  he had several hundred  flippies and had never had a problem. That was good enough for me.  Since then, I have converted my disk library to flippies and have had no problems. Has anyone else?   ISSUE #3--"Is it safe to 'flippy'  a disk that  has programs on           it already?"       Since the media  is  touched  by  the  hole  punch  in the process of making a  flippy,  I have not  been daring enough to flippy a  disk  already  in  use.  I have,  however,  backed up existing disks to blank flippies,  then  used the original disk to make a flippy.  Which,  of course, is one of the beauties of flippies -- you  can start  with one  good flippy,  rework your disk library, and end up only needing half of your disk storage space and having a FREE pile of blank disks to boot!        So...  Are you tight on cash?  Can't see sinking big $$ to convert your TRS-80 to double-sided use? Then invest $1.48 into a good hole punch  and  25c  to  $1  into  a  disk  to use as a template and  enter  the  economy-class  double-sided  world of flippy disk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