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Video Tips for models 4/4D/4P                  David Dalager (817)-640-6204                     1313A Timberlake Drive                      Arlington, TX  76010       For a long time  I've heard of  video displays "shrinking" and "enlarging" during a disk  access.  I've also heard of some weird  far  out  "fixes"  that  only  attempted  to  "cure" the symptoms and not THE CAUSE,  going so  far out as to modify the video display board by  cutting  traces  and  adding  a 12 volt voltage regulator  (!!!),  wich  did  not  completely  cure the problem.       I've also  heard  that  replacing  the  POWER  SUPPLY also provided a temporary fix.  After a while,  the problem returned and, in some cases, it became worse.       I did not have this problem. Only because when I first got my Model 4P I  looked it  over and  found a  "weak spot" on the video board.  What I found  was the ABSENCE  of a 2200 mfd,  16 volt electrolytic capacitor.       After hearing of this "wondrous fix" of cutting traces and adding a 12 volt regulator to the video board, I looked for the CAUSE of the  problem on  several of  the boards  I happened to have around.  After finding that  the capacitor that was marked C401 on an older board was 220 mfd, and checking the schematic, I noticed that it was originally  a 2200 mfd.  That gave me the indication that something was badly skewed. Looking further,  I found that on later board versions the capacitor was completely missing (remember my original board?).       Tandy,  like anyone  else in  business,  tries to purchase items at cheaper prices.  In  order to increase profits,  Tandy bought cheaper boards. That's all!       How can you to ELIMINATE the cause and cure the problem?       The cause is poor voltage regulation, due to:   a) a capacitor too small, or b) no capacitor at all.       To eliminate the cause  you have to  replace the too small capacitor or  put the missing capacitor into the board.  I will not instruct you on the removal of items or case d here,  since it is available in many other places.  1) From pin #7 or #5,  trace the 12 volt line through the other    side of the fuse;  beyond  the fuse you  should find (but in    some cases, not) the holes already in the board for mounting    the 2200 mfd 16 volt capacitor.  Install the capacitor being    VERY careful to observe the  polarity:  the PLUS side of the    capacitor goes to the same  trace that goes back towards the    fuse.  2) Solder in  the capacitor,  being  sure  that  a  good solder    connection is made.   3) Re-assemble.       You should have much less video "shrinking" now.       While on the  video shrinking problem,  I  might point out that it is aggravated by drives that draw more current from the power supply,  such as Tandon floppy drives,  or any other make of bel-driven drives.  In that case  the problem can be reduced further (in my case to  ZERO) by installing direct-drive floppy drives such as TEAC or other almost any direct-drive motor type of floppy disk drive.       I will be glad to  answer any questions that are correctly stated and accompanied with  a self-addressed STAMPED envelope. No others will be answer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