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Waiting to see the TRS-Link light in the next issue are:  ASM05/DOC     Assembly Language for Beginners. Part 5.               Luis M. Garcia-Barrio NOISE/DOC     Build a Modem Noise Killer.               Mike McCauley PDRIVE2/DOC   Part 2 of Newdos80 PDRIVE utility.               Chris Anderson SPDUPUR4/DOC  Speed-up your Model 4/4p (all versions).               David Dalager     Don't miss it! You won't be disappoint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