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To:   Luis Garcia-Barrio From: Brian Murrey  RE: Happy Birthday TRSLINK!!  Luis,  I just wanted to send you this letter  to let you know how much my users have enjoyed  the monthly issues of  TRSLINK magazine. Since joining the  Fido Net, the  TRSLNKxx  files have been re- quested 11 times from other boards across the  US  and  Canada. I know that  11 doesn't seem like much  but you can figure that those boards have also passed them around at least to one other board. TRSLINK seems to be popping up all over the place.  My contribution to the first issue  brought back many fine mem- ories of my Model 4 days.  It is STILL quite a computer and al- ways will have a spot in my heart. I applaude you and the other contributing authors for a job well done!  Keep up the good work,  as we here in Indy look forward to each new issue every month.  Sincerely,  Brian Murrey - Sysop SouthSide BBS 317-882-9330 - 231/0,231/30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