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NZ-COM for the Model 4                      The Automatic Z-System       Without the hoopla that tends  to characterize the arrival of new (or new-looking) Operating Systems, the world of CP/M-80 welcomes NZ-COM, labelled as "The Automatic Z-System".       Model 4  users  have  access  to  CP/M through Montezuma's version,  now in release 2.32.  With  it comes a  large base of commercial and Public Domain  software with a most distinguised past and, more important,  PRESENT.  CP/M is the grandfather of all micro-computer operating systems and that alone is a strong reason for Model 4 users to be interested in it.       There  have  been  several  attempts  at  modernizing  the structure  of  CP/M.  The  most  successful  is  ZCPR (Z-System Command Processor Replacement), which promises to "give your 8- bit CP/M system UNIX-like flexibility and speed".       It does, but the installation requires extensive knowledge of the structure of the  computer and of CP/M,  something which not every user has.  In the case of Montezuma's CP/M it is more difficult,  because the required information  is contained in a separate 62-page "System  Programmer's Manual"  which Montezuma sells for $40.00 (support not included!).       NZ-COM claims  to  install  a  Z-System  in  your computer without any especialized familiarity with either the machine or CP/M,  no small feat.  Preliminary tests seem to show the claim to be  true,  and  that  all  that  it  is  needed for complete installation is the creation of a  small file with video screen codes (the TCSELECT.COM step).       TCSELECT.COM allows you to select the ADM-3A terminal, but the  file   created  does   not  included   the  reverse  video capabilities of  the  Model  4.  A  file,  which  includes  the required codes for  a Model  4,  can be  found in this TRS-Link with the name  NZCOM/Z3T.  Transfer it  to your  system disk so that NZCOM.COM will find it and load it by default.       TRS-Link  hopes to report again on this system  after more tests are conducted.  At this time,  the only conflict seems to be with the use of SYS2M.COM. Please share your experience with other users of CP/M and NZ-CO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