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In months past,  I have written about speeding up the TRS- 80 without speeding it up.   Thus,  by adding print buffers,  a faster modem,  etc you could vastly  increase the efficiency of the computer without increasing its CPU speed.   I want to go a step further in this article and speak of my experiences trying to increase the speed of the Model IV.       There are currently two ways  of speeding up the Model IV. The XLR8er,  sold through MISOSYS,  and speed-up chips by Alpha Technology and available  through Anitek.   I  have tried both. Both work; one did not work well on my particular machine.       The XLR8er  is a  board containing  a Hitachi  64180 chip, 256k of memory and a  port for further expansion.   The Hitachi chip runs at 6 megahertz, and contains the complete, documented Z80 calls,  but it executes them more efficiently.   Thus,  a 6 megahertz 64180 runs like an 8 megahertz Z80.       Insertion into a  4P  is  easy.   Take  the machine apart, expose the motherboard, remove the Z80, plug a cable end in the Z80 slot, slide the XLR8er board into the modem slot,  and plug the other end of  the cable into  the board.   Nothing could be simpler.   In a desk  top Model IV,  you  have to piggyback the XLR8er on the  motherboard,  but this is  not hard.   It should take 15-30 minutes to install the whole thing.       The benefits are  virtually a  twofold increase  in speed, and the  addition of  256k of  memory to  the system.   The old memory is still recognized, too.   You can configure,  eg., all memory above 128k as a ramdisk and load all system and applica- tion files in  them  to  get  some blazing execution.   Loading Allwrite's print formatter  takes  about  2  seconds  this way. Returning to the  editor takes even  less time.   Even disk I/O speeds up if the drives  were slowed by the  Z80 trying to pro- cess the data sent to it.  One example is spell checking a doc- ument.   The drives get positively lively when running Electric Webster.  Visicalc finally loads quickly.       The system  comes with  the following  software:  A driver that  allows  the   DOS   to   access   the  additional  memory (SYSGENable), a filter that slows the machine when the keyboard is being used and,  also, contains memory management functions, ramdisk software,  and software that regulates the speed of the 64180.  This is available in both LDOS,  LS-DOS,  and CP/M 2.x. The Hibank driver has  been rewritten at least  once to free up more low memory.  It may well be rewritten again to include the memory management portion  of the  Fixall filter.   My machine, eg., did not need to have the machine slow down during keyboard use.   If the  memory management  code had  been placed  in the Hibank driver,  that  would have  meant even  less code  in low memory.  As it is, low memory gets very crowded if you run with a hard drive and other memory resident software.       There are a few other problems.   When I ran the board,  I could not run the "large" version of Multiplan (allowing larger spreadsheets).  I could not run most games (in model III mode). In fact,  Model III mode was  a real problem on my 4p.   First, when you boot a 4p,  it must load the ROM image of a model III. The 64180 boots at its slowest speed,  too slow to load the ROM image.  MISOSYS provided a fix that worked about half the time. Hi Tech, which originally sold the board,  allowed you load the ROM image in Model  IV mode and then  reboot.   It did not work (the problem has since been fixed).  I found it simpler to boot in Model IV mode,  set the speed of the 64180,  swap to a Model III system disk, and type BOOT &lt;ENTER&gt;.  I noticed that hitting the reset button set the speed of the 64180 to its slowest set- ting, typing BOOT did not.       I initially  could  not  get  _anything_  to  run in LDOS. After installing a second board,  I found the situation better, but I could not load anything  larger than 6k into the ramdisk. This,  and the inability  to run  games,  led me  to return the board.  I spoke with Roy Soltoff on the phone at this time.  He had no trouble  with  his  machines.   Speaking  with  him more recently,  yields the following advice:  If  you have a nongate motherboard earlier than  revision C,  forget it.   Revisions C and D,  as well as  the early 4p  work if you  use a short (3") cable to run  from the  Z80 socket  to the  board.   This means choosing between a graphics  board and the XLR8er.   Gate array boards seem to work fine, even with the long cable.       The XLR8er comes with additional serial ports.  As yet, no software exists to to access  them.   Roy is working on drivers for them.   The 64180  contains instructions  the Z80  does not have;  Roy is revising his programming  tools to take this into account.   He says that  PRO-WAM 2  will load  higher in memory than the original 128k.  So will Superlog, but the system would crash if I  tried to call  it.   This may be  because I was not running with the Fixall filter, and because my machine objected in general to  the board.   TRSLink  would welcome  feedback on this point (as well as  others).   Most other software will not recognize the  extra memory.   Lescript,  which  recognizes the memory on the Alpha Technology  memory boards (now sold through Anitek), will not do so with the XLR8er.       The XLR8er  is available  from MISOSYS  (800-647-6797) for $175.00 without  memory.   It  costs  $245.00  with 256k.   Roy informs me that his cost for the memory is $76.00.   If you run TRSDOS 1.3,  order the  LDOS versions and  ask about patches to the operating system to correct undocumented Z80 calls.        The other speed-up comes from Anitek (407-259-9397).  They took  over  Alpha   Technology's  speed-up   chips  when  Alpha Technology went out  of business.   The  speed-up comes  in two forms,  one for a nongate, the other for the gate array mother- board.   I have  one  for  the  nongate  motherboard installed. Installation was even easier than  with the XLR8er.   After you take apart the  machine to expose  the motherboard,  you remove the Z80A CPU and the PAL chip that regulates speed (in my case, U126).   You replace them with a  Z80B and the Anitek PAL chip. That's it.  On a gate array machine,  you simply remove the Z80 and plug  an assembly  that contains  a PAL  chip into  the CPU socket.   You them plug the  Z80B into the assembly.   You will find that you will need to leave  a screw off the RF shielding. If you have a graphics board installed on a gate array machine, you may run into a space conflict.   I solved the problem, when I owned one, by offsetting the graphics board two inches with a short cable.       As with the  XLR8er,  you will need  to install 150ns,  or better,  memory chips.   Some machines  may have  problems with keyboard bounce.   That is  why the XLR8er  included the Fixall filter.   No such filter  exists to  the Anitek chips.   Anitek traced the  problem to  a chip  called a  74LS245.   It must be replaced with a 74HCT245.   Anitek  was not sure  what slot the chip occupied.   They said that some motherboards contained two such chips.   One buffered the 50 pin IO port;  the other buff- ered everything else.   They recommended the following test: If you are having trouble with keyboard bounce,  remove one of the chips in question.  If your computer stops working, you removed the one that  needs replacing.   If  your machine  continues to work; replace the other one.       I have only  had trouble  with Rapidos  (sold with some of Micro-Labs' software).   It will not format double sided disks. I have had no other trouble.   These chips speed up the machine by 50%.  Mine runs at 5 megahertz.  A gate array will run at 6. This is not as fast as an XLR8er, but, then, I only paid $35.00 for it.   The increases in software  execution speed are not as dramatic,  but you do get  the feeling  you own  a much crisper machine.       Which one do I recommend?  Well, that depends.  If you are reluctant to sink much money into a machine with no future;  if you own one of the early motherboards mentioned earlier; if you own a 4p with a graphics board and an internal modem; don't buy an XLR8er.   If plan on hanging on  to your machine for a while and the board will  work with it,  then the  XLR8er is a classy upgrade.   Remember,  though, that the TRS-80 world of software is not set up  to use the  extra memory.   Mostly,  you will be running the ramdisk.  That takes time to set up.  You will find yourself not even using the extra memory for short jobs.       The best that can  be said for the  Anitek product is that it works, it's cheap,  and it's (usually) easy to install.  You will not change the way you  run your current software,  but it will run faster.   One final  note.   Should your Model IV need repair,  the local repair shop  may decide to  swap the mother- board.   I lost one Anitek speed-up by not swapping out the PAL chip before taking in the computer.  Just a word of warn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