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11/DOC  News and notes about this issue.               Peter Besenbruch ANITEK/DOC    Advertisement.               Anitek Software Products ASM03/DOC     Assembly Language for Beginners. Part 3.               Luis M. Garcia-Barrio ASM03/ARC     Sample source code. See ASM03/DOC.               Luis M. Garcia-Barrio CORNUCOP/DOC  Advertisement.               Cornucopia Software, Inc. FILCABNT/DOC  Advertisement.               The File Cabinet HYPRSOFT/DOC  Advertisement.               Hypersoft LDOS53A2/ARC  Patch LDOS 5.3 to work in a Model I (Part 2 of 3)               Tom Hodges LDOS53A3/ARC  Patch LDOS 5.3 to work in a Model I (Part 3 of 3)               Tom Hodges MICROLAB/DOC  Advertisement.               Micro-Labs, Inc. MODMNEWS/DOC  NEWDOS support, Telenet, and other news.               Darrel Cadwallader MODEL4P/ARC   Hi-res drawing of a nifty machine.               Submitted by Darrel Cadwallader. NEWDOS01/DOC  History and features of NEWDOS               Jim Burt SPEED2/DOC    Review of 2 Model IV speed-ups.               Peter Besenbruch TRIDOS/DOC    Inter-DOS compatiblity experiment and notes.               David Arcand TRIDOS/ARC    Source files for TRIDOS/DOC.               David Arcand TRS80BBS/DOC  List of BBSs of interest to TRS-80 users.               Updated by Darrel Cadwallader TRSLINK3/CMD  "Quick &amp; Dirty" reader for TRSLINK (Model I/III).               TRSLINK TRSLINK4/CMD  "Quick &amp; Dirty" reader for TRSLINK (Model 4).               TRSLINK TRSLINKN/CMD  NEWDOS version of the TRSLINK reader.               Luis M. Garcia-Barrio TRSLINKN/DOC  Comments on TRSLINKN/CMD.               Jim Burt, Luis M. Garcia-Barrio TRSTIME3/CMD  The September issue is out! Did you subscribe? M3               TRSTimes TRSTIME4/CMD  The September issue is out! Did you subscribe? M4               TRSTimes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