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A reply by Brian E. Bradley                   (GEnie address: BOWMANBRAD)        I read with  interest Christopher  Tietema's comparison of XTERM and FASTTERM in TRSLINK  #9.  I started out with TeleTerm (ugh!),  downloaded XT and used it happily until I was chatting with Mel Patrick one night  after the gang had  left the RTC on GEnie.  Mel's frequent references to how  much time he had been on,  and what his cost was  to the moment,  piqued my interest, and I got FT to try.  I've  been a solid fan since.  Not having used XT for quite a while, I forgot a lot of it, but I remember how much better I liked FT once I got it running.       A few items in the comparison  prompted me to reply to it. Mel Patrick,  ever mindful of his users' needs,, incorporated a new function in FTV12,  the Command Window.  Hitting &lt;SHIFT&gt; F3 will put the program  into the command  window mode.  From that point on,  ALL FT commands and  functions are available by hit- ting F1, then the letter opposite the command or function. This can be done  at  anytime  while  on-line,  although during file transfers is,  I suspect,  not  recommended.  While the command window doesn't really save key-strokes,  it does eliminate com- pletely the need  to use the  &lt;CLEAR&gt; key.  Chris is right:  XT only requires two keystrokes,  but with the &lt;T&gt; and &lt;R&gt; side by side on the keyboard,  the additional stroke hardly seems mean- ingful, and it eliminates having to remember multiples.       One item Chris  overlooks  is  the  superior file transfer options in FT.  I find it pretty  handy to have all the options in one window,  including a brief but invaluable free space map of all active drives.  It comes in handy if you d/l to floppies and haven't kept track of file sizes. Again, remembering multi- ple keystrokes is unnecessary.  Once in the transfer window,  a single key toggles the option.       I lack the expertise of Mel Patrick,  Bill Andrus,  or the many knowledgeable Model 4 users  on GEnie,  etc.,  so I really can't comment,  with any degree  of accuracy,  on the technical aspects of file  transfer.  That  having  been  said,  it is my understanding that the  manner of  transfer is  dictated by the way the  protocol operates,  that  is,  you get  so many blocks transferred,  checked,  and written to disk  because that's how the protocol works.  It's a function,  not of the terminal pro- gram, but of XMODEM,  etc.  I presume, without ever having dis- cussed it with Mel,  that he would  have made use of the buffer for downloading had  it been feasible.  I  expect those experts reading this will  be quick  to correct  my impression  if it's wrong. I hope so, I have much to learn.       One particularly  special feature  of FT,  of  which Chris makes no mention, is the "split-screen" mode for use on confer- ences like the RTC  on GEnie.  A two line  buffer on the screen provides  space   to  type   your  output   without  having  it overwritten by four other guys hitting &lt;ENTER&gt; and filling your screen with ten  lines of  text interspaced  in yours.  I found that extremely confusing  and  welcomed  the  split screen with cheers.       From Chris' article, it appears he may be using FT without the benefit of the manual.  (I tried that until Mel got my che- que and shipped the docs, and found it less than ideal. I still preferred it to XT,  however,  right from the start.) If so,  I hope he will register with Mel, so he can begin to fully appre- ciate the many features that make it such a fine program.       Admittedly,  FT is not  perfect.  It  appears  to  be more sensitive to line noise than XT. Some users have noted they get extra characters  in  text  from  a  host  system;  others have indicated that FT will cancel  a transfer far more quickly than XT will when line noise is present. Generally,  though,  I find it to be a superior program. This is not intended in any way to put down XT or Bill Andrus, its author. It, too, is a fine pro- gram, and reflects long hours Bill has spent in its development and improvement.  Software  evaluation,  especially,  is highly subjective, and my comments can really only reflect my personal preference.       Thanks to Chris for his article. It's interesting to read. While I disagree  with some  of his statements,  I'm pleased he took the time and  effort to write it.  I echo  the comments in his last paragraph about sharing  our opinions and experiences, and hope others will join  him in submitting their material for TRSLIN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