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You  must  forgive  me,   but  I   could  not  resist  the temptation;  all the files in this issue have the same time and the same date:  08/08/88  08:08 am.  According  to some obscure belief,  it is supposed to bring good luck.  On the other hand, those who know me will say that I doctored the directory, for I am not inclined to  get up that early  just for good luck.  The truth is I stayed up until the  right minute came up and then I dreamed my good luck until about 2:00 pm.       If you downloaded the archive from a BBS and extracted the files with ARC3 or ARC4, all of that is pointless; the original time/date stamp will not show,  even though it is stored in the /ARC file. Maybe a future version of ARC will include that very convenient feature.       Thanks to the dedication of Tom Hodges, Model I users will be able to upgrade to LDOS 5.3.  You will need to have versions 5.1.4 and 5.3 (Model III). The upgrade will consist of 3 parts. Part 1  (patches for the system files and library commands)  is in this issue. Part 2 will modify BASIC and Part 3 the LDOS 5.3 utilities. Look for them in the next TRSLINK issue.       We are two  months from our first  anniversary and I never thought we would come this far.  Does that prove  the good luck number works? Let's plan a special issue to celebrate the first anniversary.  It will include  an index  of previous issues  so scholars of the future will marvel at our thoroughness and have a handy reference for funded research projects.       There was sufficient positive  response about the proposed Assembly Language Tutorial to warrant another attempt,  and you will find it inside.  Your feedback is most welcome and needed; especially if  you  find  that  the  explanations  do not work. English continues to be an uphill  battle.  Now that I think of it,  maybe I should apply for a federal grant to translate TRS- Link to Spanish... Thanks, Brian!       Until September you will  find me as  close as possible to an air conditioner.  Luckily (here  we go with numbers again!), there are some computers nearby...       Best regards,                       Luis M. Garcia-Barri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