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An Assessment Of the TRS-80 as a Current Technology                         by Andrew Bruns        As I continue to use my TRS-80 Model I computer, I am con- tinually barraged  by friends and relatives that I should  "up- grade" to the current  state-of-the-art  and get myself a  REAL computer, like maybe an IBM.       I've given this much thought  and have decided that I need to make the  facts known about  this machine I  use that others refer to  as  a  dinosaur.  So,  let's  talk  about  the TRS-80 machines in  terms  of  their  basic  capabilities  relative to present day jargon.                              RAW SPEED       This is  clock  speed  combined  with  circuit  speed  and software,  but my machine runs at 1.7  meg hz with a speedup to 2.5 meg hz. This isn't blazing for a 16 bit machine like an XT, but it is really fast enough for a down home hacker (where do I have to go that demands faster speed?).  All the software I use is comfortable and goes faster than I do. In fact, I don't wait long for anything!                              GRAPHICS       I have a low  resolutions graphics capability.  This means it isn't so complex  that I can't program  it myself.  It is in black  and  white  so  it  isn't  memory  hungry  and  you'd be surprised just how  nice  some  of  the  graphics  on these old machines can  get.  A real  advantage is  that it  ISN'T upward compatible,  so I won't be racing to buy CGA,  EGA,  or (heaven forgive us) VGA  graphics capability.  It doesn't  work in this environment and so what!!       For those  having the  Model III  or 4  there is  a Hi-Res board available that really sparkles. Just check out the ads in this magazine.                               MEMORY       While the Z80 CPU only accesses  64K of memory compared to the 8088 or 8086 which handle  640K (?) or those 80286 machines that can access mega-memory,  the  Z80 also uses pretty compact code and really  doesn't  need  to  control  so much peripheral activity as these super machines do. My own experience has been that memory has never  been a limitation,  only  a challenge to make better code.       Again, there has always been an ability to page memory and the Model III and 4 could be equipped with up to 128K, upgraded or installed,  respectively.  The Model I  can also be upgraded with paged memory boards as  well,  up to 512K as memory serves me.                               ADD-ONs       The CLONES brag about different  ports and controllers and such so let's see what the TRS-80s have to offer:     1. Parallel Printer Port    2. Serial Port w/ RS-232 Interface    3. Disk Controller for single/double density that can access       3 1/2", 5 1/4", and 8" drives of up to 80 trks.    4. Hard Disk systems available, but with a 360K Floppy disk       holding about 9 times the available memory there is a lot       on a Floppy for the TRS-80.    5. Voice Synthesis available with a vs-100 plug-in and a       little software called TALKER 2.0    6. Sound Output programmable through the Cassette Port (it       doesn't exist on the BIG machines)    7. Telecommunications - A cinch with modems available and PD       software.       Then there is the software support for the machine. Do you need a  buffer or  a printer  spooler?  They are  all available mostly in the DOSes  already.  Disk utilities and data recovery are also old stuff in this arena.       Let's look at  the  applications  Software  available too. Word processors  were created  on these  machines!   Le Script, Word Perfect and others  were created here  and imported to the bigger machines.  I use the Word Machine with built-in Spelling Checker. (Doesn't that combo sound familiar?)       Then there is the need for a really good Data Base Manager System, too.  So what do we have here in the TRS-80 world?  The DBMS systems are  varied  and  each  has  its own strengths and weaknesses, but a few readily available are Flexcat, Auks, Mail List, Aids (the program). Some of these let you create an entry window for inputting  data,  and there  are others  that create special output formats just like the Big guys.       The most  impressive programs  are the Spreadsheets.  It's also well  known  that  the  grand  daddy  of  all spreadsheets started with the Z80 machines, the TRS-80s in particular. It is called VISICALC and  there are  a lot  of folks  still using it today. There are also PD programs available too, like NovaCALC. They  are  not  as  fancy  but  they  work  as  well  for  many applications.       The only thing left that hasn't been covered is Multitask- ing but why would anybody want to be driven that fast?  I don't expect to need to  recalculate my  spreadsheet while simultane- ously writing my boss and balancing my checkbook. My mind can't handle  that much stuff at once and,  anyway,  I appear to have enough time to  do all these  things in sequence.  Besides, why would  I ever want to  cram  that  much into  a single  moment? I might forget some detail and really mess up my checkbook!       So,  I have to  ask myself,  what  is all  this hullabaloo about new capability?   It sure looks like the only benefits to going IBM are  color  graphics  and  having  a machine that can react faster than I can  respond.  Don't get me wrong.  I'm not saying there aren't  any uses  for those  faster,  more complex machines, but the single user still has a lot of speeding up to do to keep pace with all  that raw speed.  The TRS-80s still go mighty fast for the average person.       Come to  think of  it,  there hasn't  been a  whole lot to cheer about in  computer development except  for color graphics and raw CPU speed for about  ten years now.  I don't think that windows are all  that novel that  they can't be  easily done on the TRS-80 too.       Maybe we should be thinking  about what might constitute a major improvement  in  people/computer  interfacing  that would harold  a  new  era  in  computing.  Why  haven't  we  seen  an integrated machine that would talk to  the owner in response to typed commands or give the  user some audio feedback on program activities.  Right now,  all we can expect is beeps and bleeps. If the TRS-80 can  be easily equipped  to talk to  the user (as mine is)  why  can't  the  big  machines  have  this capability integrated into  there  hardware  and  software?   How about an intuitive DOS with command windows  built-in and a nice desktop interface right there when you need it.  And what ever happened to verbal  command  input?  After  the  TRS-80  interfaces were created,  not another word was spoken?   Progress has been made in academia,  but nothing  further  in  the  machine execution. (Everyone remembering  the  little  grey  box  with  the CB mic attached, please,  raise your hands!)  I also remember a lot of early work on the home  management control system that would be background to the regular computer tasks. Again, the TRS-80 got another grey box which allowed remote control of several little boxes that ran the lights, coffee maker,  radio,  etc. You just don't see any of that around  for the home applications hacker. Where did it go?       Seems to  me  that  the  TRS-80  sparked  a  lot more true innovation in operating control than is currently available for the BIG  BLUE machines.  Last  I knew,  you  could still  buy a control bus that  plugged right  into the  TRS-80 machines that could run i/o for digital and analog and operate relays for all kinds of controllers, motors,  sensors and such.  So for now, I am quite  happy  with  the  technology  present  in  the TRS-80 machines and will continue to wait  for some real innovation in the "SOTA" machines.       In Fact, The more I think about it, the more I'm sure that the TRS-80 machines ARE STATE-OF-THE-ART machin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