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A big thanks to Peter Besenbruch,  who edited the previous TRSLINK, issue #8. Peter is an enthusiastic TRS-80 user and has offered to share his expertise and  style again  in the future. We look forward to it. Do any others feel up to this challenge?       Darrell Cadwallader has  been  in  charge  of updating the list of Bulletin Board Systems  found in TRS80BBS/DOC since the early issues.  The list  this month  includes several important changes, including a field to indicate the boards where TRSLINK is available.  Darrell is  a most dedicated  TRS-80 user and an infatigable BBS fan.  We are fortunate to have his contribution every month. Many thanks.       Brian Murrey,  sysop of the SOUTHSIDE BBS in Indianapolis, has made the  needed  arrangements  to  have  TRSLINK available through FIDOnet.  Read LINKFIDO/DOC for the details.  Brian has been an avid TRS-80 fan for many years and TRSLINK readers have had ocassion to benefit from his knowledge of the Model 4. Many thanks, Brian.       Besides  FIDOnet,  TRSLINK  is  available  through USENET, GEnie and many Bulletin Board Systems. See TRS80BBS/DOC to find if your favorite BBS has it. If it doesn't,  leave a message to the sysop about it.       Mike  Keller has  sent a  vigorous second  plea  to TRS-80 programmers, asking them not to ignore the Model I that started it all. In fairness, it must be said that there are enough dif- ferences between a Model I and a Model 4 to make it impractical the release of different versions;  add to that  the posibility that the programmer may  not own the two machines or may not be familiar with the two of them.  In the case of PD software, I'm sure authors would  be willing to pass the  source code to com- puterists familiar with  the other machine  to do  the required modifications.  A  first  step  would be to write  a program to detect the need for a change in specific Model III instructions which cannot be executed in a Model I.  Feel up to it?       I'm attempting in this issue to start a new TRSLINK topic: Programming Languages for Beginners. I  have been a beginner at Assembly Language enough number of times  to make me  an expert at being a beginner, so I will start with that language and see what happens. Read ASM01/DOC if you're interested. If you think you can do the same in another language, or better in Assembly, start preparing your contribution for the next issue.       Best wishes and cooler weather.                        Luis M. Garcia-Barri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