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by Michael Keller       Watts Martin  indicated in  Trslink #8  that he  wanted to produce a TRS-80-based system that would be netmail compatible, perhaps  with  help  from  other  system  operators.   What  he neglected to mention was that he would be blatantly leaving all of us Model I and Model III owners out in the cold. I'm willing to help in any way I can, IF THE MODEL I IS SUPPORTED.       I've been running my BBS on a  Model I for over two years, and I don't see any sign of stopping.  I've been running one or another version  of  TBBS  (currently  1.3h,  VERY  modified by Steven Bradley).  I  would  like  to  continue,  with something perhaps more powerful, but no less flexible,  than TBBS. I want to have every feature I now have,  plus netmail,  plus a larger message base, plus file request capability, plus true multiuser capability (with my hard disk multiplexor). I think it's a poor attitude to act as if the Model I and III do not exist. If they didn't,  I wouldn't be  running  a  BBS,  one  that  many of my callers think is the most creative in the city. My system is on some national lists  for running on a  TRS-80  and having a SIG for discussion of homosexuality  (oh no!  someone who's willing to talk about sex!).       I ask you:  Is the  Model I deserving  of such neglect?  I think not.                                IKE                       A TBBS v1.3h System            Messages, online adventures, up/downloads                          918/744-9456                   24 hours, 300/1200/2400 bps    Firmly supporting the Model I, as well as the III and IV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