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���   ���   �  ��   ��    �� ������</w:t>
      </w:r>
      <w:r>
        <w:rPr/>
        <w:t xml:space="preserve">     ��������������   �� ����� �������������   ����� ����</w:t>
        <w:t xml:space="preserve">     � ��������  ��   �������������  �������    �� ������</w:t>
        <w:t xml:space="preserve">   ��������������������������������������������������������</w:t>
        <w:t xml:space="preserve">                   by Luis M. Garcia-Barrio</w:t>
        <w:t xml:space="preserve">                         PRELIMINARIES</w:t>
        <w:t xml:space="preserve">     I do not know why would anyone  in his right mind choose a</w:t>
        <w:t>HOT July  to start a topic such as this:  Assembly Language for</w:t>
        <w:t>Beginners. But it happened, so let's make the best of it. Maybe</w:t>
        <w:t>a more expert programmer-instructor  will see the disaster I'll</w:t>
        <w:t>manage to create and he will decide to take over.</w:t>
        <w:t xml:space="preserve">     About my expertise:  Not much.  I have  written a few pro-</w:t>
        <w:t>grams,  but every time  I start  writing another  I feel like a</w:t>
        <w:t>beginner again.  An  expert  at  beginning.  If  you  have used</w:t>
        <w:t>TRSLINK3/CMD or TRSLINK4/CMD  to read  the electronic magazine,</w:t>
        <w:t>4ou have seen a couple of  examples of my work (well,  one with</w:t>
        <w:t>two faces).</w:t>
        <w:t xml:space="preserve">     What you will need:  There are two Assembly Language pack-</w:t>
        <w:t>ages I use:  the  Series-I  Editor  Assembler  (EDTASM) and the</w:t>
        <w:t>Assembly Language Development System  (ALDS).  (I also own PRO-</w:t>
        <w:t>MRAS but,  either because I felt confident with ALDS or because</w:t>
        <w:t>I was never able to spend enough time with the MISOSYS product,</w:t>
        <w:t>I haven't used it for  any serious  programming effort.)  An of</w:t>
        <w:t>them will do.  You should not expect this tutorial to replace a</w:t>
        <w:t>detailed reading of the documentation in the package.</w:t>
        <w:t xml:space="preserve">     Recommended readings, most anything you can find. Here are</w:t>
        <w:t>some titles I enjoyed: TRS-80 ASSEMBLY LANGUAGE PROGRAMMING and</w:t>
        <w:t>MORE TRS-80  ASSEMBLY LANGUAGE  PROGRAMMING by  William Barden,</w:t>
        <w:t>Jr. (I found these two at R/S stores); TRS-80 ASSEMBLY LANGUAGE</w:t>
        <w:t>by Hubert S.  Howe,  Jr.  (Prentice Hall);  TRS-80 DISK &amp; OTHER</w:t>
        <w:t>MYSTERIES by H.  C.  Pennington;  MACHINE  LANGUAGE DISK  I/O &amp;</w:t>
        <w:t>OTHER MYSTERIES by Michael J.  Wagner. All of them are classics</w:t>
        <w:t>already and some  could be  hard to  find.  I am  sure you will</w:t>
        <w:t>recognize the authors' names if you have read TRS-80 magazines.</w:t>
        <w:t xml:space="preserve">     There is no question: there are other publications equally</w:t>
        <w:t>excellent  but,  as  in the case of the recommended assemblers,</w:t>
        <w:t>I will go by my first hand knowledge and experience.</w:t>
        <w:t xml:space="preserve">     If you have some background as a programmer, you will find</w:t>
        <w:t>my explanations simplistic. They are intended to be so and they</w:t>
        <w:t>were not meant for you.  Do not make the error I made:  get out</w:t>
        <w:t>of the beginner level and do some serious programming.</w:t>
        <w:t xml:space="preserve">     Your comments and feedback on these tutorials will be most</w:t>
        <w:t>appreciated. Please send them to any of the addresses listed in</w:t>
        <w:t>TRSLINK/DOC.</w:t>
        <w:t xml:space="preserve">                    -=-=-=-=-=-=-=-=-=-=-=-</w:t>
        <w:t xml:space="preserve">           ASSEMBLY AND THE BASIC COMPUTER STRUCTURE</w:t>
        <w:t xml:space="preserve">     The first part  of this tutorial  will be a  brief look at</w:t>
        <w:t>the computer itself.  As you  probably know,  a computer can be</w:t>
        <w:t>reduced to three elements:  the  Central Processing Unit (CPU),</w:t>
        <w:t>the memory (RAM  or  ROM  or  both),  and  the peripherals (the</w:t>
        <w:t>elements connected to the CPU-memory combination).</w:t>
        <w:t xml:space="preserve">     In our TRS-80s,  the CPU is a Z-80.  The memory is made of</w:t>
        <w:t>ROM (permanent memory),  and RAM  (non-permanent memory) cells;</w:t>
        <w:t>RAM can  be modified,  ROM  cannot;  without ROMs  the computer</w:t>
        <w:t>would not "know" what to do  when you turn it on;  without RAMs</w:t>
        <w:t>the computer could not  load and run programs.  Peripherals are</w:t>
        <w:t>the monitor, the keyboard,  the drives,  the modem...  anything</w:t>
        <w:t>with which the computer communicates with the outside world.</w:t>
        <w:t xml:space="preserve">     Most of our TRS-80s today have 64K (kilobytes - think of a</w:t>
        <w:t>byte as a memory cell 8 bits wide;  you cannot learn everything</w:t>
        <w:t>in one lesson, but if you do not know it,  and have the time to</w:t>
        <w:t>research it,  try to understand why mere mortals consider 1K to</w:t>
        <w:t>be one thousand  units,  but programmers insist  that it is one</w:t>
        <w:t>thousand and twenty four of them).  Some of that memory is used</w:t>
        <w:t>by the system for its  own tasks and the  rest is available for</w:t>
        <w:t>our programming efforts. In a Model III, the reserved area goes</w:t>
        <w:t>from location 0 to  location 20479 and a  large portion is made</w:t>
        <w:t>of ROM cells.  It is often referred as "low memory". From loca-</w:t>
        <w:t>tion 20480 to location  65535,  we have RAM  cells and we store</w:t>
        <w:t>there the programs we load and run. In a Model 4,  the reserved</w:t>
        <w:t>"low memory" goes from location 0 to location 12287 and we have</w:t>
        <w:t>unrestricted access to  the area between  memory location 12288</w:t>
        <w:t>and 65535. Sound advice tells assembler programmers not to mod-</w:t>
        <w:t>ify low memory, and we will follow it.</w:t>
        <w:t xml:space="preserve">     Let us assume you are under  Model III mode and you try to</w:t>
        <w:t>run a  program that  starts loading  at memory  location 12288.</w:t>
        <w:t>Since the memory at that point  is made of ROM cells,  you will</w:t>
        <w:t>get an error saying "Attempted to load read only memory".  That</w:t>
        <w:t>is exactly what happens when  you try to run  a Model 4 program</w:t>
        <w:t>(with standard load addresses) under Model III.</w:t>
        <w:t xml:space="preserve">     You can get an overly simplified  idea of what a CPU is by</w:t>
        <w:t>thinking of a lamp controlled by several switches, for instance</w:t>
        <w:t>the type found in many living rooms,  which one can turn on and</w:t>
        <w:t>off from different locations. The system checks the combination</w:t>
        <w:t>of switches (we will  call them bits)  and the lamp  goes on or</w:t>
        <w:t>off accordingly. If you installed a "timer" in each switch, you</w:t>
        <w:t>could program the lamp to go on and off in different patterns.</w:t>
        <w:t xml:space="preserve">     The CPU looks at  the bit pattern of  a location in memory</w:t>
        <w:t>and responds just as  the lamp did  in our example.  Of course,</w:t>
        <w:t>the complexity is not the same.  Programming involves modifying</w:t>
        <w:t>the memory cells  to which  the CPU  will be  connected in each</w:t>
        <w:t>step.  The connection is  made by a  "bus",  8 parallel cables,</w:t>
        <w:t>each conducting a bit or "switch" ON or OFF.</w:t>
        <w:t xml:space="preserve">     The CPU is made of a group of memory cells (registers) and</w:t>
        <w:t>a Arithmetic and Logical Unit (ALU), where the content of those</w:t>
        <w:t>cells can be compared, added, etc.</w:t>
        <w:t xml:space="preserve">      +------------------------------------------------+</w:t>
        <w:t xml:space="preserve">      |           ARITHMETIC AND LOGICAL UNIT          |</w:t>
        <w:t xml:space="preserve">      +------------------------------------------------+</w:t>
        <w:t xml:space="preserve">  +--------------+-------------+---------------------------+</w:t>
        <w:t xml:space="preserve">  | A            | F           | IX                        |</w:t>
        <w:t xml:space="preserve">  +--------------+-------------+---------------------------+</w:t>
        <w:t xml:space="preserve">  | B            | C           | IY                        |</w:t>
        <w:t xml:space="preserve">  +--------------+-------------+---------------------------+</w:t>
        <w:t xml:space="preserve">  | D            | E           | SP                        |</w:t>
        <w:t xml:space="preserve">  +--------------+-------------+---------------------------+</w:t>
        <w:t xml:space="preserve">  | H            | L           | PC                        |</w:t>
        <w:t xml:space="preserve">  +--------------+-------------+---------------------------+</w:t>
        <w:t xml:space="preserve">     As you see,  some of the registers are "narrow" and others</w:t>
        <w:t>are "wide".  The first have room for  8 bits and the second can</w:t>
        <w:t>hold 16 bits.  There is a second set of registers A-L and a way</w:t>
        <w:t>to swap the two sets, but there is no need to go into that yet.</w:t>
        <w:t xml:space="preserve">     The register on  the lower-hand corner  is labelled PC for</w:t>
        <w:t>program counter.  It tells the  CPU the location in memory from</w:t>
        <w:t>which it has to fetch the next instruction.</w:t>
        <w:t xml:space="preserve">     Let us assume register PC has the number 28672. Looking at</w:t>
        <w:t>memory cell 28672, the CPU finds there 8 bits as follows:</w:t>
        <w:t xml:space="preserve">                 OFF OFF OFF OFF ON ON OFF OFF</w:t>
        <w:t xml:space="preserve">     The CPU checks its instruction set and finds that combina-</w:t>
        <w:t>tion of bits to mean:  Take value found in register C, add 1 to</w:t>
        <w:t>it using the ALU,  and leave the new value  back in register C.</w:t>
        <w:t>Of course, this is one of the simplest forms in the instruction</w:t>
        <w:t>set, but it is sufficient to understand the process.</w:t>
        <w:t xml:space="preserve">     In the  not so  distant past,  programmers  had to program</w:t>
        <w:t>each memory  location following  the tedious  process described</w:t>
        <w:t>and with real switches:  there was  no keyboard and the display</w:t>
        <w:t>was a two-digit readout. Being able to remember and to set cor-</w:t>
        <w:t>rectly the position of the switches for each instruction was an</w:t>
        <w:t>art form few mastered.</w:t>
        <w:t xml:space="preserve">     With the  addition  of  keyboards  and  screens  came  the</w:t>
        <w:t>assemblers:  programs to program the memory. Instead of the row</w:t>
        <w:t>of ON/OFF switches you  saw before,  now  we can  write "INC C"</w:t>
        <w:t>(meaning "increment register C"), and then let the assembler do</w:t>
        <w:t>the task of  converting that  mnemonic to  the machine language</w:t>
        <w:t>(switches) the computer understands.</w:t>
        <w:t xml:space="preserve">     The "higher level" languages, such as BASIC, came later to</w:t>
        <w:t>make the task look a bit closer to what we are accustomed: C+1.</w:t>
        <w:t>But,  from the point of view of the machine,  the task of going</w:t>
        <w:t>from BASIC to machine language was cumbersome.</w:t>
        <w:t xml:space="preserve">     Assembly offers speed, control and efficiency higher level</w:t>
        <w:t>languages cannot match,  but  the  user  has  to learn somewhat</w:t>
        <w:t>cryptic mnemonics,  and cannot  count on the  helpful (?) error</w:t>
        <w:t>messages some languages provide.</w:t>
        <w:t xml:space="preserve">                    -=-=-=-=-=-=-=-=-=-=-=-</w:t>
        <w:t xml:space="preserve">              OH, NO!  NOT IN HEX, NOT IN BINARY!</w:t>
        <w:t xml:space="preserve">     There is a theory that  tries to justify the prevalence of</w:t>
        <w:t>the decimal system  on  the  fact  that  we  have  ten fingers,</w:t>
        <w:t>thereby making  our hands  the first  portable calculator.  One</w:t>
        <w:t>"set" is ten, two sets is twenty, etc. Sometimes we depart from</w:t>
        <w:t>the decimal system and count by the dozen:  one set is 12,  two</w:t>
        <w:t>is twenty four, etc.</w:t>
        <w:t xml:space="preserve">     We have only  ten  different  characters  to represent the</w:t>
        <w:t>numbers, so when we run out of them we start combining. But, if</w:t>
        <w:t>we had  6 fingers  in each  hand it  is quite  possible that we</w:t>
        <w:t>would have 12 distinct characters. They could be as follows:</w:t>
        <w:t xml:space="preserve">                    0 1 2 3 4 5 6 7 8 9 � �</w:t>
        <w:t xml:space="preserve">     The character � would  mean what  10 means  in the decimal</w:t>
        <w:t>system and  � would  mean 11.  Then  we could  write two dozens</w:t>
        <w:t>(remember, two sets of whatever base) as 20, and two dozens and</w:t>
        <w:t>ten more as 2�. Eleven dozens would be �0, twelve dozens 100...</w:t>
        <w:t xml:space="preserve">     If that made some sense to you, you should have no trouble</w:t>
        <w:t>understanding HEX and BINARY.  The only thing that is different</w:t>
        <w:t>is the number of units which  make each set:  in HEX (short for</w:t>
        <w:t>"hexadecimal") the "base" is 16; in BINARY it is 2.  Mathemati-</w:t>
        <w:t>cians, serious people, cho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issing hex digits</w:t>
        <w:t>instead of the happy and sad faces, but the idea is the same.</w:t>
        <w:t xml:space="preserve">                0 1 2 3 4 5 6 7 8 9 A B C D E F</w:t>
        <w:t xml:space="preserve">     In the case of binary,  it's easy:  0 and 1 or ON and OFF.</w:t>
        <w:t>Going back to the  switch setting mentioned  earlier for INC C,</w:t>
        <w:t>it can be written in binary notation as 00001100. To convert it</w:t>
        <w:t>to decimal (or base 10) we'll start from the end:</w:t>
        <w:t xml:space="preserve">                     0 sets of 1   =  0</w:t>
        <w:t xml:space="preserve">                     0 sets of 2   =  0</w:t>
        <w:t xml:space="preserve">                     1 set  of 4   =  4</w:t>
        <w:t xml:space="preserve">                     1 set  of 8   =  8</w:t>
        <w:t xml:space="preserve">                     0 sets of 16  =  0</w:t>
        <w:t xml:space="preserve">                     0 sets of 32  =  0</w:t>
        <w:t xml:space="preserve">                     0 sets of 64  =  0</w:t>
        <w:t xml:space="preserve">                     0 sets of 128 =  0</w:t>
        <w:t xml:space="preserve">                               ----------</w:t>
        <w:t xml:space="preserve">                  TOTAL IN DECIMAL = 12</w:t>
        <w:t xml:space="preserve">     Of course,  there are more sophisticated ways of doing it,</w:t>
        <w:t>but I favor the simplistic.  Let's try to go from HEX (base 16)</w:t>
        <w:t>to DECIMAL (base 10).  We'll take  the number 3C00H,  the Model</w:t>
        <w:t>III memory location whose content you can see in the upper left</w:t>
        <w:t>hand corner of the screen:</w:t>
        <w:t xml:space="preserve">                 0 sets of 1   =      0</w:t>
        <w:t xml:space="preserve">                 0 sets of 16  =      0</w:t>
        <w:t xml:space="preserve">                 C sets of 256 =   3072   (C hex is 12 decimal)</w:t>
        <w:t xml:space="preserve">                 3 sets of 4096 = 12288</w:t>
        <w:t xml:space="preserve">                              ----------</w:t>
        <w:t xml:space="preserve">               TOTAL IN DECIMAL = 15360</w:t>
        <w:t xml:space="preserve">     I will leave  as an exercise  for you the  problem of con-</w:t>
        <w:t>verting from decimal to hexadecimal and to binary.</w:t>
        <w:t>- Now,  why is it convenient to count in HEX and BINARY when we</w:t>
        <w:t xml:space="preserve">  deal with computers? Why not use DECIMAL?</w:t>
        <w:t>- Remember: we are the ones with 10 fingers...</w:t>
        <w:t>- TRS-80s have busses with 8 wires, so why not OCTAL (base 8)?</w:t>
        <w:t>- As a matter of fact,  OCTAL is also used in some systems, but</w:t>
        <w:t xml:space="preserve">  HEX is more convenient for us:  the maximum TRS-80 memory the</w:t>
        <w:t xml:space="preserve">  Z-80 CPU can address in a TRS-80 is 65535 decimal,  FFFF hex.</w:t>
        <w:t xml:space="preserve">  If you remember, the PC register in a Z-80 is 16 bit wide.</w:t>
        <w:t xml:space="preserve">     In future lessons we'll attach  "H" to hexadecimal numbers</w:t>
        <w:t>and and "B" to binary numbers. It is not the only way to do it,</w:t>
        <w:t>(the LDOS/LS-DOS manuals use X'3C00'),  but someone has to make</w:t>
        <w:t>a decission.</w:t>
        <w:t xml:space="preserve">                    -=-=-=-=-=-=-=-=-=-=-=-</w:t>
        <w:t xml:space="preserve">     With that out of the  way and with a  sincere hope that it</w:t>
        <w:t>all makes sense, I will return next month with another install-</w:t>
        <w:t>ment in which we will  attempt to write out first program.  Get</w:t>
        <w:t>your assemblers ready; in the instruction manual, read the sec-</w:t>
        <w:t>tion about the editor.</w:t>
        <w:t xml:space="preserve">                        TRY TO REMEMBER</w:t>
        <w:t xml:space="preserve">                    EDTASM, ALDS, Pro-MRAS</w:t>
        <w:t xml:space="preserve">    Z-80, CPU, RAM and ROM memory, Low memory, Peripherals</w:t>
        <w:t xml:space="preserve">       Bits, Bytes, 1K, Mnemonics, Register, Bus, INC C</w:t>
        <w:t xml:space="preserve">            A, B, C, D, E, F, H, L, IX, IY, SP, PC</w:t>
        <w:t xml:space="preserve">  Machine language, Assembly Language, Higher Level Languages</w:t>
        <w:t xml:space="preserve">             Decimal, Hexadecimal, Octal, Binary</w:t>
        <w:t xml:space="preserve">                      William Barden, Jr.</w:t>
        <w:t xml:space="preserve">                       Hubert Howe, Jr.</w:t>
        <w:t xml:space="preserve">                        H.C. Pennington</w:t>
        <w:t xml:space="preserve">                       Michael J. Wag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