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Send changes to the SysOp of 8/N/1 #4 (215) 848-5728.      Issue #9 - July 1988                     (183 boards) +------------------------------------------------------------+ | NAME              PHONE NUMBER/ CODES /SYSTEM OPERATOR(S)  | +------------------------------------------------------------+ TANDYDC BBS         202-574-2543 1ADFPT  Bernie Skoch ENGINEERS BBS       202-590-9722 1AFHP   Art Trost SEACOMM-80          206-763-8879 1ADFP   Dick Keller MAINE STREET BBS    207-942-2703 1       Jeffrey Wagner SWAP SHOP 80 BBS    213-256-5081 1NP GS-BUG BBS          213-320-0222 1N KANDY SHACK #3      213-402-1616 1NP     Chris Burtis GROUND ZERO LOBO-80 213-430-0079 1ADNF   Rick Edwards CALIFORNIA 80 BBS   213-589-0372 2ADFP   Raul Palacio 4 X 4 TBBS          213-942-0744 0AFNP   Downey Offroad Mfg. DALTRUG FIDO        214-234-4952 2ADPTX  Don Brandt DEL-CHES SYSTEM     215-363-6625 2ADF    Peter Rucci CTS RCP/M BBS       215-364-8364 1ANP    Richard Meyers THESPIUS 4 BBS      215-465-4877 1ADFP   Dave Gagliardi EXCLUSIVE-80 BBS    215-739-9512 3ADFHPT B. Driscoll-B. Griggs 8/N/1 #4, TRSLINK   215-848-5728 2ADFPT  Luis M. Garcia-Barrio CLAIM BOARD BBS     215-878-9611 1AFP    Larry Lavins COMPCOM             215-968-0170 1AN     Ken Halbe NORTHCOAST SURVIVAL 216-291-2616 1ADFP   Lee Johnson CLEVELAND FREE-NET  216-368-3888 2ADFPT  Dr. Tom Grundner EDUCATION BOARD     216-397-4303 1ADFP   Jim Dague MAYFIELD MESSENGER  216-461-7631 1ADFPT  Richard Berg PC-KEY BBS          216-545-9025 2ADFP   John Colapietro YOUNGSTOWN FREE-NET 216-742-3072 1ADFMP  Lou Anschietz  R.O.D.S.            219-264-9952 1A      Rod Sutherland MICHIANA ONLINE     219-277-5565 1ADF    L. Smedley/B. King SUNRISE-80 BBS      301-666-5703 1ADF    Al Lawrence GRIMM'S HOLLOW      301-788-8908 1A      Erick Reverski DINOSAUR BOARD BBS  303-652-3595 N       Chris Anderson KINGS MARKET BOOK.  303-665-6091 1ADFHPT Jim Burt TRADE-80 BBS        303-669-2089 1N S.B.S. (R)EMOTE     303-678-1469 1DFP    Dan Peterson TBBS ISLAND BBS     303-690-9423 1ADFHPT Mike Hastings TBBS HQ SUPPORT     303-699-8222 2APMX   Phil Becker CPU BOARD BBS       303-772-7229 1AFN    Tony Ferris PHOTO-TECH BBS      303-781-1079 1AFP    Jim Gerritz PSI-NET BBS         303-985-2634 1AFP    Bill Tedder CROSSROADS BBS      303-989-8397 1AFP    Mark Bradford KENDALL SWITCHBOARD 305-271-2146 1NP HOMESTEAD LNW80 #1  305-247-1111 1ADFP   Robert Knaus HOMESTEAD LNW80 #2  305-665-0713 1ADFP   Robert Knaus DADE CO TOWNE CRIER 305-757-8438 1NP BULLITT-80          305-940-8911 1NP     Orville Bullitt CANADAwest TC       306-978-0380 1AFD    Joe Little LIL' ORPHAN BBS     309-786-8052 1A      Jerry Fowler TANDY Q.C. BOARD    309-796-0629 1ADFN   Kent Williams W.A.C.O. BBS        312-351-4374 1ADFP   Art Kahn/Ken Argo ANALEPTIC P.C.M.S.  312-462-7560 1AFDP   Charles Hornaday CHICAGO SYSLINK     312-622-4442 1ADFP   George Matyaszek COMPUTER GUILD, THE 312-640-7980 3N      Dick Sonka ERACS BBS           312-736-7526 1ADFP   Peter Hru TRIX BBS            312-761-7887 2ADFP   Kevin Bryson B.A.S.I.C. BBS      312-896-9628 1AFP    Steven Lorenz SERIAL PORT         313-286-0145 2ADFN   Stu Jackson CLUB II BBS         313-334-8877 N FENTON TBBS         313-629-2854 N PIT, THE            313-651-8743 N NOBUG THE R.O. BBS  313-689-2418 N FLINT AREA BBS      313-736-0723 N PUB, THE            313-743-8347 1N BYTELINE            317-782-3220 N SOUTHSIDE COMPUT.   317-882-9330 1ADF    Brian Murrey I/O BUS BBS, THE    318-281-7735 2ADFN   Pat McMullan SYSLINK             401-272-1239 1ADFN   Don Lambert UNIV. OF NEBRASKA   402-472-5412 N T-80 BBS            403-246-4487 2ADF    Brian Simpson CORONER'S OFFICE    404-471-5920 1AFP TELCOM-80 BBS       404-995-0144 1ADFP   Everett Stowe ONS-80              406-385-2638 1N      Mark Onstad ON-LINE             407-636-2664 1N TANDY TRADER BBS    407 645-4929 2AFDTX  Jim Howard OAASIG II BBS       407-647-2611 1ADRT   Darrell Cadwallader STARSHIP SAGITARIUS 407-671-7873 1AF     Timothy James TERM DOS            407-783-2192 1N NEW LONDON BBS      407-859-2243 1AFR    M. James Drury MASS STORAGE        408-374-3974 NP BYTE BANDITS        408-374-5139 1ADFP   Sam Brown PITTSBURGH HARVESTR 412-344-1315 1NX RADIO FREE MILWAUKE 414-351-1823 1ADFHP MIDWEST CONNECTION  414-372-0186 1AFHP   Joe Williams TABBS               414-377-6226 0AFP AMERICAN DREAM BBS  415-581-3019 1 YET ANOTHER BBS     415-689-8952 1ADF    Jim Stewart DR. DON'S FUN HOUSE 415-885-1973 1AFP    Donald Denaro DGS EXPRESS BBS     417-864-8546 N DANDY TRADER        419-726-7233 1ADFT   Clarence Owensby SHACK BBS, THE      502-363-9886 1ADF    Butch Bolt P.A.U.G. BBS        503-236-0281 1AP     Steve Overton TARDIS              504-242-6799 1A      Frank Bonero BATBOARD, THE       504-928-7466 1ADF    Mark Chambers REMS80 #1 BBS       505-624-0811 N       George Lee 80-BOSTON-BBS       508-686-5735#3ADFTX  Boston Computer Soc. SECOND BASE BBS     509-244-5394 N RAT SHACK EXP BBS   512-464-8792 1ADF    Alan Ely BORDER CONNECTION   512-775-3687 1ADF    Norm Vodicka LAST CHANCE BBS     512-822-7512 1ADF    George Brann COMPUNET BBS        513-446-2133 1D SEARCHLIGHT BBS     516-724-0971 1ADF    Frank LaRosa CACTUS PATCH TBBS   602-344-8070 2A      Larry Wall JEANETTECO BBS      602-582-3643 N CACTUS COMPUTER BBS 602-945-3493 1ADFP   Nick Heller CAROLCOM'S BBS      602-946-4234 1ADFPT  Carol Graham PROGRESSIVE CONN    603-644-3507 N FAST PLUS BBS       604-594-7398 1ADF    Mel Patrick SOTA SYSTEMS BBS    604-688-5061 N       Sota Systems, Inc. PROPHECY BULLETIN   604-792-9869 0AN     Keith McManus TOWNE CRIER BBS     606-739-6774 FISH ROOM #1, THE   607-771-8654 NX MADISON TANDY USERS 608-655-3806 2ADN    Fran Selje TARDIS BBS          609-448-1361 2ADF INCUBUS BBS         609-881-0969 1ADF    Chuck Diem MAGNASNAG BBS       612-426-5628 1ADFP   Patrick Moore AMERICAN DATA TERM  612-456-9450 3ADFP   American Data Corp. UNKNOWN TBBS, THE   612-926-8877 1ADFP   Henry Birdseye MICRO80 OTTAWA      613-741-6160 1A      Ed Bailey UTOPIA NETWORK, THE 614-622-4061 1N      Bruce Uher 80-MICROTECHNICA    614-878-1938 1ADFT   Chuck Smith     Portions of Area Code 617 -&gt; 508 on July 16 HACKER'S HEAVEN     617-986-7434 1ADF MICRO-80 BBS        619-439-9169 1N SAN DIEGO COMP. SOC 619-457-6965 2ADN    San Diego Computer Soc 8-BIT TANDY BBS     619-571-6366 1ADFP   Mike Stark BRIAN SMITH'S BBS   619-582-0875 1ADFP   Brian Smith SAN DIEGO METRO     619-582-5656 2ADMPTX George Shaver SYSTEMS EXCHANGE    703-323-7654 1AFP    Bill Andrus TECH CONNECT BBS    703-430-0091 2ADFP   Tiff Reardon MUSE CITY BBS       703-534-8911 1ADFP   Mike Shoupe DAVE'S BBS          703-759-9722 1DFNP   David Sweet YE OLDE INN III     713-431-0985 0AFP 0 "ZEE-ROW" TBBS    713-486-0000 1AFPR MATT'S FUN &amp; GAMES  713-550-2773 1P DOCKET BBS          713-686-2600 2AP TEXAS IOU BBS       713-847-2910 2ADF    Ted B. Dodd TANDY 2000 OPUS HST 713-980-9671 3NMP COMMNET-80 BBS      714-359-3189 P       Steven King INFORMATION AGE     714-537-0427 2 BYTE ZONE           714-639-3566 1A      Ed O'Brien ORANGE CO. JUNKYARD 714-761-0417 1ADF    Rick Mello SSE SURFBOARD BBS   714-963-7864 P SHACK, THE          716-427-8423 1ADF    Mike Ward ST. CLAIR BBS SYST. 717-429-1529 2ADN    D. Scott Joy PUEBLO TOWNE CRIER  719-545-8480 2ADF    Mick Ochuttio TRS BBS             803-552-2840 RICHMOND SOURCE,THE 804-330-3313 1ADFT   T.J. Johnston 804-80 BBS          804-424-0521 N TANDY TRADER BBS    804-487-5223 1ADF    L. Mortimer/A. Howard TRASH BIN BBS       804-588-3013 2ADF    Tom Perry NATIONSERV          812-477-5343 2ADFN   Ben Nation Z-BBS               813-385-2472 1ADFN   John Farrell WYVERN'S DEN PUB    813-351-4955*1DFN    Watts Martin FOUNDATION BBS      813-536-1464 1A DAZZLE-BOARD BBS    813-536-6715 1A NOVA BBS            813-544-3049 1A K-SYSTEMS LOBO      813-654-0984 1NP CO-BBS OF PALM HAR. 813-736-7146 1A -C- LION            813-786-5460 1AFN    George Lysy SWAMP BBS, THE      813-831-6841 2ADP    Paul Poyntz MICRO-INFORMER II   813-884-1506 1ADFP   James Card BSBB BBS            813-885-6187 1ADFP   Jack Stevens REALITY BBS         813-968-6385 1AFP    Lance Robaldo SHAMROCK BBS        813-988-1811 1       T. Oleson/J. Moran TANDY BBS           816-373-9385 NRU BBS             817-275-5769 1       Bill Koenig MOCHINE, THE        817-461-6013 2ADFP   Marc Nowell TRS CONNECTION      817-754-1568 1 HELLO;WORLD         817-840-2410 2A      Ken Peck CONNECTION-80       904-353-5227 1 8N1 #1 BBS          904-377-1200 2ADF    Guy Omer RBBS                904-863-8408 WEST END BBS        914-858-8722 1       Richard Vanhouten RIO GRANDE TP-BOARD 915-592-4976 3AD     Jon Schnieder TWILIGHT ZONE TOO   915-658-2603 1AN     Greg Hartle AG5F HAM RADIO      915-672-9143 2AHN    Bob McAtee COLOSSUS            915-821-5847 1A      Jim Heath LINDA, CALIFORNIA   916-741-1618 1A      John Lewis CMOS 9600 MULTIUSER 918-241-5219 3NM IKE BBS             918-744-9456 2ADF    Michael Keller C.M.C. BBS          919-725-7471 NP THE DUNGEON         919-726-9737 2ADN    Chuck Katsekes WILMINGTON-80 TBBS  919-763-1850 2ADN    Mark Samwick +------------------------------+------------------------------+ | 0 = 300 baud only            | M = Multiline capability     | | 1 = 1200/300 baud            | N = Not verified, no CONNECT | | 2 = 2400/1200/300 baud       | P = PC Pursuitable           | | 3 = 9600/2400/1200/300 baud  | R = Mail/voice registration  | | A = Always online (24 hours) | T = TRSLINK available        | | D = Downloads/uploads        | X = FidoNet msgs &amp; file xfer | | F = Free access, no charge   | # = New number or new system | | H = Ham radio interests      | * = System down or no answer | +------------------------------+------------------------------+ | Note: Fee based boards are not published on this BBS list.  | +-------------------------------------------------------------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