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is M.  Garcia-Barrio wrote a quick and dirty BASICG pro- gram that produces stunning visual effects.   SPOKES/GRA is a 6 line program that runs by typing:           BASICG SPOKES/GRA&lt;ENTER&gt;.  Answer the question about  how many "spokes"  (points) you want on the wheel,  and a pattern forms on screen.  When the pattern finishes,  striking any key will clear the screen and leave you at BASICG's READY prompt.  Typing:           RUN&lt;ENTER&gt;  resumes the program.   All that  is needed is  a graphics board (Radio Shack or Micro-Labs) and BASICG to run it.       Getting a  legitimate copy  of BASICG  can be  harder than pulling hen's teeth,  so  I decided  to rewrite  the program in GBASIC, the graphics Basic supplied by Micro-Labs.   I can hon- estly say that  this was  the first  Basic program  I have ever (re)written.   The program  changed  a  little  in translation. When the pattern finishes,  strike any  key and the screen will clear,  and you  will  be  prompted  for  a  new  spoke number. Striking &lt;BREAK&gt; at this point will return you to Basic's READY prompt with the graphics screen turned off.  Striking:           &lt;!&gt;&lt;ENTER&gt;,  the equivalent of:           SYSTEM&lt;ENTER&gt;,  will return you to LS-DOS READY.       Have fu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