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u w:val="single"/>
          <w:vertAlign w:val="subscript"/>
        </w:rPr>
        <w:t xml:space="preserve"> </w:t>
      </w:r>
      <w:r>
        <w:rPr>
          <w:rFonts w:eastAsia="Geneva" w:cs="Geneva" w:ascii="Geneva" w:hAnsi="Geneva"/>
          <w:color w:val="FF3333"/>
          <w:sz w:val="24"/>
          <w:szCs w:val="24"/>
          <w:u w:val="single"/>
          <w:vertAlign w:val="subscript"/>
        </w:rPr>
        <w:t xml:space="preserve"> </w:t>
      </w:r>
      <w:r>
        <w:rPr>
          <w:rFonts w:eastAsia="Geneva" w:cs="Geneva" w:ascii="Geneva" w:hAnsi="Geneva"/>
          <w:color w:val="FF3333"/>
          <w:sz w:val="24"/>
          <w:szCs w:val="24"/>
          <w:u w:val="single"/>
          <w:vertAlign w:val="subscript"/>
        </w:rPr>
        <w:t xml:space="preserve">        </w:t>
      </w:r>
      <w:r>
        <w:rPr>
          <w:rFonts w:eastAsia="Geneva" w:cs="Geneva" w:ascii="Geneva" w:hAnsi="Geneva"/>
          <w:color w:val="FF3333"/>
          <w:sz w:val="24"/>
          <w:szCs w:val="24"/>
          <w:u w:val="single"/>
          <w:vertAlign w:val="subscript"/>
        </w:rPr>
        <w:t xml:space="preserve">      </w:t>
      </w:r>
      <w:r>
        <w:rPr>
          <w:rFonts w:eastAsia="Geneva" w:cs="Geneva" w:ascii="Geneva" w:hAnsi="Geneva"/>
          <w:b/>
          <w:bCs/>
          <w:color w:val="FF3333"/>
          <w:sz w:val="24"/>
          <w:szCs w:val="24"/>
          <w:u w:val="single"/>
          <w:vertAlign w:val="subscript"/>
        </w:rPr>
        <w:t xml:space="preserve">         </w:t>
      </w:r>
      <w:r>
        <w:rPr>
          <w:rFonts w:eastAsia="Geneva" w:cs="Geneva" w:ascii="Geneva" w:hAnsi="Geneva"/>
          <w:b/>
          <w:bCs/>
          <w:color w:val="FF3333"/>
          <w:sz w:val="24"/>
          <w:szCs w:val="24"/>
          <w:u w:val="single"/>
          <w:vertAlign w:val="subscript"/>
        </w:rPr>
        <w:t xml:space="preserve"> </w:t>
      </w:r>
      <w:r>
        <w:rPr>
          <w:rFonts w:eastAsia="Geneva" w:cs="Geneva" w:ascii="Geneva" w:hAnsi="Geneva"/>
          <w:b/>
          <w:bCs/>
          <w:color w:val="FF3333"/>
          <w:sz w:val="24"/>
          <w:szCs w:val="24"/>
          <w:vertAlign w:val="subscript"/>
        </w:rPr>
        <w:t xml:space="preserve">        </w:t>
      </w:r>
      <w:r>
        <w:rPr>
          <w:rFonts w:eastAsia="Geneva" w:cs="Geneva" w:ascii="Geneva" w:hAnsi="Geneva"/>
          <w:b/>
          <w:bCs/>
          <w:color w:val="FF3333"/>
          <w:sz w:val="24"/>
          <w:szCs w:val="24"/>
          <w:vertAlign w:val="subscript"/>
        </w:rPr>
        <w:t xml:space="preserve">                                                                 </w:t>
      </w:r>
      <w:r>
        <w:rPr>
          <w:rFonts w:eastAsia="Geneva" w:cs="Geneva" w:ascii="Geneva" w:hAnsi="Geneva"/>
          <w:b/>
          <w:bCs/>
          <w:color w:val="FF3333"/>
          <w:sz w:val="24"/>
          <w:szCs w:val="24"/>
          <w:vertAlign w:val="subscript"/>
        </w:rPr>
        <w:t xml:space="preserve">  </w:t>
      </w:r>
      <w:r>
        <w:rPr>
          <w:rFonts w:eastAsia="Geneva" w:cs="Geneva" w:ascii="Geneva" w:hAnsi="Geneva"/>
          <w:color w:val="FF3333"/>
          <w:sz w:val="24"/>
          <w:szCs w:val="24"/>
          <w:u w:val="single"/>
          <w:vertAlign w:val="subscript"/>
        </w:rPr>
        <w:t xml:space="preserve"> </w:t>
      </w:r>
      <w:r>
        <w:rPr>
          <w:rFonts w:eastAsia="Geneva" w:cs="Geneva" w:ascii="Geneva" w:hAnsi="Geneva"/>
          <w:color w:val="FF3333"/>
          <w:sz w:val="24"/>
          <w:szCs w:val="24"/>
          <w:u w:val="single"/>
          <w:vertAlign w:val="subscript"/>
        </w:rPr>
        <w:t xml:space="preserve"> </w:t>
      </w:r>
      <w:r>
        <w:rPr>
          <w:rFonts w:eastAsia="Geneva" w:cs="Geneva" w:ascii="Geneva" w:hAnsi="Geneva"/>
          <w:color w:val="FF3333"/>
          <w:sz w:val="24"/>
          <w:szCs w:val="24"/>
          <w:u w:val="single"/>
          <w:vertAlign w:val="subscript"/>
        </w:rPr>
        <w:t xml:space="preserve"> </w:t>
      </w:r>
      <w:r>
        <w:rPr>
          <w:rFonts w:eastAsia="Geneva" w:cs="Geneva" w:ascii="Geneva" w:hAnsi="Geneva"/>
          <w:shadow/>
          <w:color w:val="FF3333"/>
          <w:sz w:val="24"/>
          <w:szCs w:val="24"/>
          <w:u w:val="single"/>
          <w:vertAlign w:val="subscript"/>
        </w:rPr>
        <w:t xml:space="preserve">              </w:t>
      </w:r>
      <w:r>
        <w:rPr>
          <w:rFonts w:eastAsia="Geneva" w:cs="Geneva" w:ascii="Geneva" w:hAnsi="Geneva"/>
          <w:shadow/>
          <w:color w:val="FF3333"/>
          <w:sz w:val="24"/>
          <w:szCs w:val="24"/>
          <w:vertAlign w:val="subscript"/>
        </w:rPr>
        <w:t xml:space="preserve">  </w:t>
      </w:r>
      <w:r>
        <w:rPr>
          <w:rFonts w:eastAsia="Geneva" w:cs="Geneva" w:ascii="Geneva" w:hAnsi="Geneva"/>
          <w:shadow/>
          <w:color w:val="000000"/>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Most people know that little  commercial software has been written for the  TRS-80 in  the last  year or  so.   If you are reading this,  you are  probably at  least a  competent user of your machine,  realize its potential, and wonder whether or not to change over to an IBM clone.   There are countless good rea- sons for doing so,  but  a lack of  new software is  not one of them.   Last year  saw a  renewed surge  in a  type of software called "shareware."        Shareware is free to anyone who  has a modem.   I like the concept: Download it; try it to see if it is what you need; pay a nominal fee if you find it useful.  This entitles the user to further documentation, and/or upgrades.  The program SYSRES/CMD is one such program.  It is one of those little gems that fills a small, but important need.        What's the need?   Well,  have you ever noticed how slowly /JCL files execute?  Maybe you own a copy of Profile 4+ and run it on a floppy system.  Surely, you have noticed how much jump- ing around the drives do  during extended sorts and selections. All that head grinding comes about because of frequent trips to load DOS overlay files into  memory.   What if there was a pro- gram that loaded them all into memory at the same time?        Many people do this already  by using the Memdisk supplied with LS-DOS.  They simply use the Model 4's extra 64k of memory as a ramdisk.  This is a waste of a valuable resource.  Some of that space could have  been used for  such TSR (Terminate,  but Stay Resident) programs as Pro-Wam or Superlog 4.   I also know that it is virtually  impossible to create  a system disk using one 32k bank of memory.        SYSRES/CMD, by Jerry Locke, combines the idea of a ramdisk with the DOS "system (sysres=#)"  command.   It comes in an ARC file called SYSRES63/ARC, and is bundled with documentation and a JCL file  that installs a  patch to allow  SYSRES/CMD to work with TRSDOS 6.2  (normally  SYSRES/CMD  works  only with LS-DOS 6.3).   SYSRES/CMD loads system files 1-5, and 9-12 into one of the upper 32k banks (you can  specify which) and places a small driver into lower memory.   When the DOS needs to call an over- lay it is already there.   The effect  on a floppy drive system is little short  of magic.   None  of the  constant jumping and grinding of the  drives  leaping  over  the  disk  in search of files.   Instead,  you hear the  drive head  move into position once and load  any data  it needs.   Not  only do programs load more quickly,  they  seem to  load more  elegantly.   JCL files speed up tremendously;  gone  are the  constant returns  by the floppy drive to SYS11/SYS.        I  liked  the  program,   and  have  sent  off  the  money requested.   $10 will get you upgrade notices; $15 or more will get you the complete source code.  An upgrade hinted at will be a version that works with the extra memory of the XLR8er board.        Now for the  down side.   There  appears to  be no  way to "uninstall" this  program,  except  by  resetting  the machine. Also,  I would select  different system files  to "sysres."  An example:  Systems 4,  5,  and 9 contain code for DOS error mes- sages, Debug, and Extended Debug respectively.  My system never makes mistakes often enough to gain a speed savings from having System 4 sysresed.   If I wanted to do any "debugging," I would probably use better  tools than Debug.   System  6 contains the most frequently used DOS library commands.  It would be nice if it could be placed up  there.   The DOS manual appears to state that Systems 6-8  cannot be  sysresed.   If so,  I  can see why SYSRES/CMD does not include them.  Not being a programmer, I do not know whether including  System 6 is  possible,  but such an option would be nice.        To conclude,  the shortcomings that  SYSRES/CMD has may be traced to limitations in LS-DOS itself.   They do not, however, prevent it from being a  very useful utility.   One final note: It loads much  more quickly than  a system ramdisk  and has the advantage of allowing you to create  JCL files that continue to execute once it is  in place.   Those of you  who have tried to write JCL files  that issue the  command SYSTEM (SYSTEM=2) will know what I mea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