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FOR THE RS DWP210 PRINTER                                                                                         The DWP 210 is an  excellent printer.  It is somewhat slow for most commercial applications,  but it is a good buy for the home computerist.       If you  read the Introduction  on page 1  of the Operation Manual,  you will see that the first "special feature" noted is a "wide variety of font styles".  A  quick look at a RS catalog proves that to be an overstatement: they are: Courier (included with the printer) for 10  cpi,  Prestige Elite for 12 cpi,  and Venezia for proportional spacing.       After a search for more variety,  I have found a source of print wheels which fit the DWP 210:  C.ITOH markets two similar units known to them as "A10" and "Y10", and they have a catalog which has the "wide variety" promised by the manual.       Here is a list of some  of the wheels with their part num- bers:    ----------------------------------------------------------     NAME                 PART NUMBER   PART NUMBER, SPANISH   ----------------------------------------------------------   APL/10-450             ZTC45-64701   COURIER/10-340         ZTC45-67001     10-080 ZTC45-41601   COURIER/12-341         ZTC45-63701   CUBIC/1012-340         ZTC45-66901   1012-080 ZTC45-40601   LETTER GOTHIC/12-341   ZTC45-64301     12-080 ZTC45-42401   MANIFOLD/10-341        ZTC45-64201   OCR-B/10-341           ZTC45-64601   ORATOR/10-341          ZTC45-64501   PICA/10-341            ZTC45-64001     10-080 ZTC45-43901   PRESTIGE ELITE/12-340  ZTC45-67101     12-080 ZTC45-46901   VENEZIA/PS-340         ZTC45-64201     PS-080 ZTC45-63401   ---------------------------------------------------------       The number  after the  font name  indicates characters per inch, (10, 12,  10/12, and PS), and it is followed by a code of the characters included in the wheel  (340 is the same as Radio Shack's; 341 has a different character for code 167); there are versions  for  foreign   languages:   Danish  &amp;  Norwegian/020, French/030,  German/310,  Spanish/080,  Swedish/313,  UK/350. I have included the part numbers for  the 6 wheels available with Spanish characters.       If you want to order just one or two wheels, you will have to order  from a  C.ITOH dealer.  I  went to  2 dealers  in the Philadelphia area whose  names  were  given  by the information service. One insisted that none of the two were C.ITOH printers and tried to sell me an  EPSON.  The other one tried to sell me DIABLO print wheels which,  he was  positive,  could be used in any printer;  finally,  he agreed to  send in my order.  A week later he had  not sent it  yet to the  warehouse;  I decided to deal directly with  the  company.  This  time  the response was prompt,  courteous,  and efficient.  I thought I  was back at a neighborhood RS store  (or  maybe  at  some,  not  all,  of the Computer Centers).       To order directly, you will have to buy several wheels for a total value of $50.00  or more.  Each wheel costs $6.50.  For information,  call 1-800-423-0300.  To place your order call 1- 800-348-1984.   NOTE: Because of the different character positions in the print wheels,  a character translation table is needed if you plan to use any of  the foreign  language wheels.  SPANISH/FLT provides this translation for the Spanish wheels.                               Luis M. Garcia-Barrio                              8/N/1 #004, (215) 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