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Watts Martin             /========================================\           |                W O L F                 |           |                                        |           | TRS-80          {} {}          Network |           | Mod 4         {} ___ {}         System |           |                 /   \                  |           |                 ^---^                  |           \========================================/             (Fig. 1: Logo for a NONEXISTENT Program)        BBS's started around 1978, when Ward Christensen developed a  system  called  CBBS  (naturally  enough,  for  Computerized Bulletin Board System).   CBBS was limited  to what is now usu- ally called "message  functions":  you could  leave messages to various people about various subjects,  just  as you would on a conventional, that is, cork bulletin board.  Later additions to CBBS allowed private  messages,  and then,  dividing  the board into separate topics,  with one "section" for general messages, another for HAM radio, etc.       The TRS-80 was the first  nonCP/M computer to run a bulle- tin  board  system.   RATS  was  a  BASIC  emulation  of  CBBS' basicSfunctions, and it served as the base for the first public domain BBS  written  for  any  computer,  Eric Greene's "Greene Machine."       Although all Bulletin Board Systems perform the same basic functions, there have been several "family trees":  1) RCP/M systems.  This was the first public domain file trans-    fer system.  In fact, all it did was file transfer; a caller    could log in,  look  at the  host's drives,  and  then start    downloading things.   The  first RCP/M  was also  written by    Ward Christensen, and contained the first routines for error    correcting file transfers.  What terminal programs now refer    to as "XMODEM  Checksum"  was  originally  just called "CP/M    modem protocol."  Also,  RCP/M was  structured to  allow new    features to be  "piggybacked" onto it,  and  CBBS became the    first RCP/M-based BBS when they got the two together.  Other    members of the RCP/M-CBBS family are RBBS,  DRBBS,  RBBS-PC,    and for Apple II, AE Host from RCP/M and GBBS from CBBS.  2) Greene  Machine relatives.   So  far,  Greene Machine clones    have never shown up outside the TRS-80 world.   GM relatives    are characterized by  separate  programs  for  handling each    "class" of menus, such as message base functions in one pro-    gram,  file transfers in  another,  and a  main program that    links them.   Because it was public domain,  a near infinite    variety of GM's have shown up over the years.  These include    the Hillside BBS,  the D&amp;M BBS, my own OSBBS and a more dis-    tant descendant, REMS-80.  3) The Bread Board System.  Phil Decker's TBBS set the standard    for BBS flexibility, first in the TRS-80 world,  then in the    MS-DOS.  It was the first system to have "hot menus" and (to    the best of my knowledge) is the only one that stores all of    the menus as text files,  allowing near complete flexibility    in system  arrangement.   TBBS  system  operators ("sysops")    don't have to try  to work around  the fixed menu structure,    they can change it to whatever they like.  There are several    "meet you  halfway" systems  between the  Greene Machine and    TBBS,  such as OSBBS,  Jim  Howard's machine  language Tandy    Trader, and on the IBM, QuickBBS.       Two of  these three categories  originate with TRS-80 pro- grams.  It's clear that the lowly Trash-80 had a lot to do with the start of  telecommunications,  and the ease  with which one could run an  extremely good  BBS helped  spread the telecommu- nications "bug" all around the country.  (There were also a few BBS's that helped  spread copyrighted  software all  around the country, and the immense willingness of some sysops [especially of the GM systems] to put their software libraries in the down- load menu may have contributed a  great deal to the collapse of the TRS-80 software market.  But I digress.)       However,  it's  also  clear  that  the  TRS-80 is woefully behind the times today.   "Wait!" you  say.   "Can you name any other computer that  has a  magazine distributed electronically like TRSLINK?   Can you  think of any  other computers that the users got behind and supported even after the company abandoned them like we have?"       First, the answer is yes to both;  there are several elec- tronic magazines for CP/M people,  although they aren't as well organized as TRSLINK is,  and when it comes to support of obso- lescence,  nobody has anything on CP/M users.   Second, this is not enough.   This brings us to the final category of major BBS types:  4) Fido.  In 1984,  Tom Jennings wrote a BBS system called Fido    for  the  IBM.   The  whimsical  name  was  chosen  because,    although Fido lacked  the flexibility of  TBBS and even many    of the souped  up  Greene  Machines,  it  had an interesting    ability to  send mail  back and  forth to  other Fidos,  the    electronic equivalent of  sending  the  dog  out  to get the    paper for you.   If you knew the ID number for the Fido sys-    tem a friend was on, you could send him electronic mail from    your local Fido system.   In  the four years  since Fido was    invented,  the program has gone through twelve versions, the    ID number has  changed into  a zone/net/node identifier,  an    International FidoNet  Association has  been formed  (it not    only has officers,  it has national conventions!),  the mail    idea has  been expanded  to allow  sharing of  message bases    between systems,  and Fidoclones have almost completely van-    quished  systems  that  can't   connect  into  the  network.    Fidoclones for  the IBM  include Opus,  Collie,  Rover,  and    Seadog;  for the Macintosh  there  is  Tabby-Red Ryder,  for    Atari ST  there  is  STarNet,  and  for  CP/M  there is Jack    Winslade's Tabby  (apparently no  relation to  the Macintosh    one).       When I ran my BBS in Spring Hill, Florida, about two years ago, it was the biggest BBS in town and generally thought of as the best.   When I  was  finally  able  to  put  it  back up in Sarasota, FL,  at the beginning of 1988,  I was excited.   This town had lots of BBS's, and surely mine would, by virtue of its uniqueness (or at least weirdness),  attract all of the callers out in the local area pining for something new.   Ahem.   Well, in 5 months it's attracted less than 800 callers.   This is not something to write home about.   "The Wyvern's Den" was compet- ing against about  10  Opus  systems,  most  of  them with huge national  echomail  sections.    Opus  has  the  worst  message retrieval system of any BBS I've ever seen,  but even so,  when you have 60 message bases and 500 megabytes of storage, you can afford to have an otherwise generic system.       So what could  I do to make  my BBS more attractive?   For starters,  rewrite it entirely in  the Model 4 mode,  hopefully with lots of machine language routines (if not entirely in Z-80 code).   Give it menus as flexible  as I could make them.   And maybe get a few echos online,  after all, that shouldn't be too hard, right?       The theory behind an echo is quite simple (he says smugly, not noticing the sinkhole opening in front of him).   At a cer- tain time scheduled by the  system operator,  the message bases that are "echo  areas"  are  scanned  by  an "bundler" program, which takes all of the  messages destined for a particular sys- tem and puts them into  bundles or packets of messages.   Every BBS that will get these messages has a separate bundle made for it.   Then,  during a "mail  time," the system  calls up boards that have messages waiting.  The system has to be programmed to do the most effective "message routing" possible; for echomail, this means that  messages are  distributed by  "chain," so your BBS usually only has to make one  or two calls to send its mes- sages.   The bundles are transferred using a direct file trans- fer protocol, either Telink, a variant of XMODEM,  or ZedZAP, a variant of  ZMODEM.  Between  outgoing  calls,  the  system can receive incoming mail  from other boards.   After  mail time is over,  the newly received messages are pulled out of their bun- dles and stuffed into the appropriate message areas.       Over  the past  four months  or so,  I've  been collecting material to help me try and  write a Fido compatible system for the TRS-80.  It is, in a sense, simple, but there are also some interesting obstacles:  1) In IBM systems,  the concept of a "front end" is popular,  a    special mailer program that loads the BBS when a human calls    and "does the mail" when another BBS calls.   Unfortunately,    none of the existing  programs have an easy  way to do this,    because of some other requirements Fidos have.  2) Fido systems must respect "National Mail Hour," a time where    other Fidos are  guaranteed  to  get  through  to the system    because no humans are allowed on it then.   This means writ-    ing an "event  handler" to keep  track of the  time and know    when it is and isn't  a mail hour.   No current BBS provides    for this.  3) The Fido message format is extremely wasteful of disk space,    as it stores each  message as a  separate file.   The mailer    program could be  written in  such a  way as  to use a "con-    ventional" idea of one file for each message base (or a file    and a corresponding  index),  but this  means that  it would    have effectively be rewritten for each BBS system to be com-    patible with it.  4) Some IBM systems send  ARCmail,  mail packets that have been    archived.   Supporting ARCmail is not a requirement for Fido    clones,  but it is  helpful.   The catch is  that the TRS-80    versions of ARC  are basically  pretty pathetic  in terms of    execution  speed,  and  ARC4  (for  instance)  can't  handle    "crunched" files.   Also, as the ARC programs are compiled C    instead of pure machine language, they eat memory.   To sup-    port ARCmail a new  version of ARC will  have to be written,    possibly ported over from the CP/M versions.  5) As mentioned, there are two file transfer protocols normally    used in transferring mail:  the Fido standard is Telink, but    Opus systems prefer ZedZAP.  Telink,  ZedZAP, and ZMODEM are    nonexistent in the TRS-80 world.   In addition,  Seadog sys-    tems support another protocol called Sealink, the fastest of    the three.  6) I  don't  have  the  slightest  idea  how  to  handle  "file    requests," and only a  slightly better one  on just what you    do with a nodelist besides occupy 340K of disk space.   FYI,    most Fido and Opus systems  can make "file requests," asking    your BBS to send them a specified file off your drive.  This    feature isn't used  often,  but (for instance)  it's the way    the Fido  Newsletter is  distributed.   The nodelist  is the    official listing of every Fidoclone node, organized by Zone,    Net,  and Node.   Each Net usually has a local host, so that    other systems can send  netmail (private messages only,  not    echomail) by only  knowing the  host they  want to call.   A    Host gets stuck with  a large phone  bill,  as I'm under the    impression most nonHosts  route  all  of  their non-echomail    traffic through his or her BBS.   At any rate, I'm still not    sure how to take the monster  nodelist file and work it down    to a "manageable" level, even for a nonHost system.       So far,  I  have accumulated  a variety  of technical doc- uments on  the  subject,  including  the  "FSC" documents,  the source code for  BinkleyTerm  and  PUPPY,  and  several tidbits gleaned from IBM and IFNA (the FidoNet Association) people.  If these terms  confuse you,  or  if you're  interested in knowing more about the technical aspects of what's going on,  these can be found on many  FidoNet systems  and are  probably lurking on GEnie somewhere (probably in either the IBM or BBS RT).   There are several interesting avenues I'm looking into, including the possibility of a  mailer  that  does  a  "one-step" process (if you're familiar with the concept, this means skipping over mes- sage bundling,  and sending  the messages directly  to and from the message bases,  but this would seem to eliminate the possi- bility of ARCmail).       This will  be one of  my summer projects.   Unfortunately, I'll be spending my summer in a place where everything is long- distance;  there are no local  BBS's at all,  FidoNet or other- wise,  and so even  if I  get something  written,  beta testing won't take place for some time after that.  If you know of any- thing that might be able to help me (source code is, of course, especially appreciated!), I'd appreciate you dropping me a let- ter (that is,  by regular  U.S.  mail).   I've heard there is a fair amount of interest  in the TRS-80  community for a project like this.   If you're not  interested,  you should be;  TRS-80 people need a  state of the  art BBS,  if only  to prove to the rest of the world that it's still possible.       My current plans  are for a  "front-end" mailer which will load the BBS,  and  for the  BBS itself  to be  an entirely new piece of software.  My goals are to include about every feature I think I can stuff in  there,  including the obvious ones like word wrap,  but also including odder ones such as graphics sup- port, full-screen editing (if Opus can do it, we can do it too, dammit!),  file transfer with  XMODEM and YMODEM variants,  and hopefully, "outside" handling,  that is, the ability to execute nonBBS programs  from  within  the  BBS  "intelligently," still checking  for  carrier  drop,   time  limit  expiration,   etc. Ideally, I would also like to write a mailer "add-on" for other BBS systems, such as Mel Patrick's Fast-80, if they can support it (I choose  Fast-80  as  the  example  because  I'm under the impression it's the most advanced Model 4 BBS around right now, although I've never actually used it,  and don't know what sort of modifications it might need to "run mail").       The help I  would like involves  some mail specifics (like the  aforementioned  "what  to  do  with  the  nodelist"),  and definitely implementation of  the  code.   I'm  not  a terribly experienced machine language programmer,  and  to make things a little more interesting,  all of the  assemblers I have are for the Model III mode.   If anybody knows  where I can get a good, cheap editor/assembler for the Model 4,  I'd appreciate it, and a clue as to  the whereabouts  and/or pricing  of Roy Soltoff's TRSDOS 6.2  guide  would  be  nice  (Radio  Shack's  out of the Technical Manual),  as well as DiskDISK  (all of the IBM imple- mentations are very subdirectory  dependent,  and while I'm not sure it's necessary,  either DiskDISK files or Partitioned Data Sets sound like potentially very helpful entities when it comes to organization of some BBS data  files).   If this is the sort of project  you're interested  in,  and you'd  either like more information or have some suggestions  on things for me,  let me know.  My address (until August 20th) is:  Watts Martin 33515 Westwood Drive Ridge Manor, FL 33525  After August 20th, 1988:  Watts Martin 5700 N. Tamiami Trail, Box 292 Sarasota, FL 34243-2197       Oh yes, about the Wolf logo.   Well,  it is a tradition to name these systems after dogs;  the CP/M and Mac people changed to cats,  but instead of side switching, I upgraded the animal. Wolves have been around longer than  dogs named Fido and Rover. They're generally  faster and  stronger.   And given  a chance, they probably eat penguin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