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AND THE TRS-80                                 An accountant  sits worshiping  before his  AT clone.   He offers sacrifice to  the god  "1-2-3."  He  invokes the spread- sheet to  recalculate  his  work.   His  computer  springs into action.   The computer invokes the sacred amulet, "80287."  The spreadsheet finishes almost instantly.  Such power offered mere mortals by the gods!   The accountant creates graphs using pow- erful macros,  a sacred  power available  to not  just anybody. Assuming a lotus  position,  he beseeches the  god to print his work.   The printer grinds  into  action  while  the accountant waits, and waits, and waits...       I had an  interesting conversation  with a  Model 1 owner. He said he was not interested in upgrading to a Model 4 because he did not  need it.   His Model  1 did everything  the Model 4 did, anyway.   So what if the Model 4 was faster, who needs the speed?   The man was retired.  I suspect that we do not give up the TRS-80  because  we  simply  do  not  need  anything  else. Suppliers do not  get rich that  way,  but we do  not get poor, either.   On the other hand, sometimes it would be nice to make the old machine a _little_ faster.       I bought an XLR8er board.  It was wonderful.  384k and all that speed.   All those crashes running LDOS and playing games. Other people did not have  problems with their machines;  there was something wrong with mine.   I was back to 4 mgHz.   Then I asked myself,  "what _really_  slows me down?"   The answer was easy,  "printing and telecommunications."   That's nice;  I can speed up  my machine  2-5x.   I bought  a printer  buffer and a modem for the  same  price  as  the  XLR8er.   I  have a faster machine.       Any computer is as fast  as its slowest link.   My slowest link is a DWP210 printer.  Dot matrix printers are faster,  but the same criticisms still apply.   My word processor (Allwrite) sends data to the printer at a very fast rate.   It stores 5 to 7 pages of single spaced data in memory.   It does not allow me to use  the computer  for anything  else while  it is printing. Allwrite does not take spooling gracefully (it can be done, but that's another story).   An  example.   I work  in a counseling center.   I type case notes  on Allwrite templates  stored in a Model 100.  When I get home I dump the results to my 4p and run the files through Electric Webster.   After some final checking I print  the document.   Then  I go  to the  next one  when the printer finishes.       I can hear the voices  already,  "Why doesn't he check all the files first,  and  _then_ print them?"   "I don't work well that way," is the best answer.  Also,  I still have to wait and send each file to the printer.   A buffer allows me to complete most of the proofreading  of a file  while another is printing. All I do is send the data to the printer.  It goes to a buffer, instead.   Allwrite thinks it's done,  and I can go on to other things.       Looking through the pages of Computer Shopper magazine,  I discovered that the cheapest buffer was offered by CompuAdd,  a Texas computer chain.  They offer four buffers.  Here they are:                                    Connections          Part#     Memory    computer  printer          38900     64k       1         1           $63          38901     64k       2         1           $86          38902     256k      1         1          $135          38903     256k      2         1          $149       I ordered the cheapest one.   They do not supply the extra length of Centronics printer cable.  You will need a Centronics cable made up with  double male ends.   I  made mine from parts purchased at Radio Shack.  CompuAdd, I am sure would oblige for extra money.   What I got was a brown box,  less than a foot in length,  and about 6" deep.   Along with the memory comes a Z80 to help move things along.   The instructions are clear enough. They explain two extra features.       The buffer has a bypass option.   You can interrupt print- ing, do a quick job, and resume, where you left off.  I doubt I shall ever use the feature.  First, it works if you use a sheet feeder,  or have a  printer with paper  park.   I have neither. Second,  when you press the  bypass button,  the buffer sends a carriage return.   My printer adds  a line feed,  however;  not good.       Another feature is  that it  allows multiple copies.   Hit the "Copy Start/End"  button before printing.   Start printing. As the document prints,  hit the  "Copy Plus" button the number of times you  want copies  -1.   Then hit  the "Copy Start/End" button again.  I have not used this feature either.  Generally, if I want multiple copies, I make a Xerox.       The buffer comes with a reset  switch that also executes a memory test.   It also has  a series of  LEDs that indicate how much memory is used.   64k  will hold about  20 pages of single spaced,  10 pitch text.  Proportional printing will reduce this to about 6 pages.  The best way to use it?  Turn it on with the rest of the equipment and forget about it.       So much for  the *pr  device.   The *cl  device (the RS232 port) is a similar story.   I began  with the 300 baud internal modem (you desk  top owners imagine  the old Modem  2 without a speaker).   Worse yet,  I tried to  make a go of telecommunica- tions with the software supplied by TRSDOS.  It was a miracle I stuck with it.   Eventually  I  switched  to Mterm.   Later,  I switched to  a  1200  baud  Hayes  compatible,  and switched to Xterm.  Nothing fancy, no lights, no jack for the phone, just a speaker, but what a difference!   The characters flew by.  2400 baud was just catching on and those modems were just too expen- sive.  Besides, I thought, who needs the extra speed?       The Setcom feature of TRSDOS allows baud rates up to 9600. The Model 4  is probably  capable of  greater speed  than that. The fact is,  a  2400  baud  modem  is  not  very fast for this machine.   What do these  rates mean?   When  downloading using XModem,  300 baud allows one block every 5 seconds.  This means 1k of data every forty  seconds.   TRSLINK is usually about 800 blocks,  or 100k.   That means it takes  66 minutes to download the file at 300 baud.       At 1200 baud  it takes just  over a second  to transmit an XModem block.   It takes  10 seconds  to transmit 1k.   TRSLINK takes about  17 minutes.   2400  baud halves  the above values. Frankly,  I don't like  looking at  my machine  while it counts blocks; that is not my idea of a good time.  Further, there are no local BBSs in my area.   All my calls are long distance.   I like a faster _modem._   My Model 4 is fast enough.       The May 1987 issue of PC magazine had an excellent article reviewing over 80 modems.  The March Personal Computing had one also; it focused on cheap Hayes compatibles.   Both stated that there were  many cheap  Hayes compatible  modems that  were not compatible,  and that these cheaper  modems tended to fall flat on their faces when encountering line noise.   PC magazine also stated that the 2400  baud modems as a  group tended to perform better at 1200 baud than the  1200 baud modems.   They were not entirely sure why.   Hayes  set an excellent standard;  failing that,  one of the TEAM 2400 baud  modems made a good choice for compatibility and stability.   Either  the  Smart  or  the Mini Team.  I purchased an external SmarTEAM 2400AT modem.  The best price I could find was $178 from MidWest Micro-Peripherals.  It came in two days.   This mail  order outfit  is unusual in that they give technical information over their toll free number.       I cannot rigorously  test my  new modem.   I  _seems_ less sensitive to  line  noise  than  my  last  modem  (a  1200 baud Weltech).   It is very fast.   It carries some nice touches: it stays cool,  thanks to a metal case.   It has the full row of 8 LEDs across the front,  and a built in speaker with volume con- trol.  It has a second jack for a phone.  It also has a nonvol- atile memory that  preserves settings from  session to session. It even has an  On/Off switch (my last  one didn't)!   I run it with Xterm,  not a  very demanding program  for testing compat- ibility,  and it  works  flawlessly.   The  manual  is  typical Taiwanese English;  laden with  typos,  and very obtuse.   Just plug it in and run it without the instructions.       There you have it.   The slowest parts of any computer are the extras you run  off of it.   I have  not speeded up my 4p's CPU,  but I seldom have to wait  for it any more.   If you want phone numbers, CompuAdd's is:  1-800-456-3116.   The number for MidWest Micro Peripherals  is 1-800-423-8215.   If  you live in Ohio, the number is 1-800-222-7731.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